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74"/>
        <w:jc w:val="center"/>
        <w:rPr>
          <w:rFonts w:ascii="Times New Roman" w:hAnsi="Times New Roman" w:cs="Times New Roman"/>
          <w:sz w:val="24"/>
          <w:szCs w:val="24"/>
        </w:rPr>
      </w:pPr>
      <w:r>
        <w:rPr>
          <w:rFonts w:cs="Times New Roman" w:ascii="Times New Roman" w:hAnsi="Times New Roman"/>
          <w:b/>
          <w:bCs/>
          <w:sz w:val="24"/>
          <w:szCs w:val="24"/>
        </w:rPr>
        <w:t>UNIDAD IX</w:t>
      </w:r>
    </w:p>
    <w:p>
      <w:pPr>
        <w:pStyle w:val="Normal"/>
        <w:widowControl/>
        <w:spacing w:lineRule="exact" w:line="374"/>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
          <w:szCs w:val="2"/>
        </w:rPr>
      </w:pPr>
      <w:r>
        <w:rPr>
          <w:rFonts w:cs="Times New Roman" w:ascii="Times New Roman" w:hAnsi="Times New Roman"/>
          <w:sz w:val="2"/>
          <w:szCs w:val="2"/>
        </w:rPr>
      </w:r>
    </w:p>
    <w:p>
      <w:pPr>
        <w:pStyle w:val="Normal"/>
        <w:widowControl/>
        <w:spacing w:lineRule="exact" w:line="259"/>
        <w:rPr>
          <w:rFonts w:ascii="Times New Roman" w:hAnsi="Times New Roman" w:cs="Times New Roman"/>
          <w:b/>
          <w:b/>
          <w:sz w:val="22"/>
          <w:szCs w:val="22"/>
        </w:rPr>
      </w:pPr>
      <w:r>
        <w:rPr>
          <w:rFonts w:cs="Times New Roman" w:ascii="Times New Roman" w:hAnsi="Times New Roman"/>
          <w:b/>
          <w:sz w:val="22"/>
          <w:szCs w:val="22"/>
        </w:rPr>
        <w:t xml:space="preserve">Conflictos colectivos del trabajo </w:t>
      </w:r>
    </w:p>
    <w:p>
      <w:pPr>
        <w:pStyle w:val="Normal"/>
        <w:widowControl/>
        <w:spacing w:lineRule="exact" w:line="259"/>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t xml:space="preserve">Otras medidas de acción directa: (exceden el concepto de huelga y en principio son ilegales) son: </w:t>
      </w:r>
    </w:p>
    <w:p>
      <w:pPr>
        <w:pStyle w:val="Normal"/>
        <w:numPr>
          <w:ilvl w:val="0"/>
          <w:numId w:val="5"/>
        </w:numPr>
        <w:rPr/>
      </w:pPr>
      <w:r>
        <w:rPr>
          <w:rFonts w:cs="Times New Roman" w:ascii="Times New Roman" w:hAnsi="Times New Roman"/>
          <w:sz w:val="24"/>
          <w:szCs w:val="24"/>
        </w:rPr>
        <w:t>Piquete: practicado lícitamente, es el apostamiento en forma pacífica de los trabajadores que llevan adelante una huelga en el exterior de los accesos o en las salidas del establecimiento. Su objetivo es poner en conocimiento de los trabajadores que no participan la medida de fuerza decidida y persuadirlos para lograr su adhesión. Cuando el piquete se ejerce por medio de la restricción a la libre circulación o ingreso de trabajadores, \clientes, proveedores, etc., y se verifica violencias sobre bienes de la empresa, se convierte en una acción ilícita.</w:t>
      </w:r>
    </w:p>
    <w:p>
      <w:pPr>
        <w:pStyle w:val="Normal"/>
        <w:numPr>
          <w:ilvl w:val="0"/>
          <w:numId w:val="5"/>
        </w:numPr>
        <w:rPr/>
      </w:pPr>
      <w:r>
        <w:rPr>
          <w:rFonts w:cs="Times New Roman" w:ascii="Times New Roman" w:hAnsi="Times New Roman"/>
          <w:sz w:val="24"/>
          <w:szCs w:val="24"/>
        </w:rPr>
        <w:t xml:space="preserve">Sabotaje: Es un acto o actos de destrucción o depredación de los instrumentos de trabajo o materias primas. La medida tiende a impedir el cumplimiento de la prestación laboral. Los hechos de esa naturaleza constituyen un ilícito grave que configura un delito de carácter penal. </w:t>
      </w:r>
    </w:p>
    <w:p>
      <w:pPr>
        <w:pStyle w:val="Normal"/>
        <w:numPr>
          <w:ilvl w:val="0"/>
          <w:numId w:val="5"/>
        </w:numPr>
        <w:rPr/>
      </w:pPr>
      <w:r>
        <w:rPr>
          <w:rFonts w:cs="Times New Roman" w:ascii="Times New Roman" w:hAnsi="Times New Roman"/>
          <w:sz w:val="24"/>
          <w:szCs w:val="24"/>
        </w:rPr>
        <w:t xml:space="preserve">Boicot (También denominado listas negras) constituye un medio de presión, ya que en ella se alistan empleado res con los cuales no se deben efectuar relaciones contractuales. Es una medida ilícita que produce una violación al deber de lealta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Legalidad o ilegalidad de la huelga</w:t>
      </w:r>
      <w:r>
        <w:rPr>
          <w:rFonts w:cs="Times New Roman" w:ascii="Times New Roman" w:hAnsi="Times New Roman"/>
          <w:sz w:val="24"/>
          <w:szCs w:val="24"/>
        </w:rPr>
        <w:t xml:space="preserve">. Esta es una cuestión vinculada a la determinación acerca de si la huelga se ha ejercitado conforme a derecho, o. sea sin contravenir expresas disposiciones legales, cláusulas de las CCT o acuerdos entre las partes, o normas que integran el ordenamiento jurídico general. </w:t>
      </w:r>
    </w:p>
    <w:p>
      <w:pPr>
        <w:pStyle w:val="Normal"/>
        <w:rPr/>
      </w:pPr>
      <w:r>
        <w:rPr>
          <w:rFonts w:cs="Times New Roman" w:ascii="Times New Roman" w:hAnsi="Times New Roman"/>
          <w:sz w:val="24"/>
          <w:szCs w:val="24"/>
        </w:rPr>
        <w:t xml:space="preserve">Al no existir una definición legal de huelga, los límites de su ejercicio quedan remitidos a las opiniones de los autores ya las decisiones judiciales. Desde el momento en que la huelga ha aceptado convertirse en un derecho, se ha adaptado a que existan condiciones y restricciones a su ejercicio. </w:t>
      </w:r>
    </w:p>
    <w:p>
      <w:pPr>
        <w:pStyle w:val="Normal"/>
        <w:rPr/>
      </w:pPr>
      <w:r>
        <w:rPr>
          <w:rFonts w:cs="Times New Roman" w:ascii="Times New Roman" w:hAnsi="Times New Roman"/>
          <w:sz w:val="24"/>
          <w:szCs w:val="24"/>
        </w:rPr>
        <w:t xml:space="preserve">El Ministerio de Trabajo es quien puede decretar la ilegalidad de la huelga y no su legalidad pues, como derecho constitucional su ejercicio debe presumirse legítim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asos que pueden presentarse: </w:t>
      </w:r>
    </w:p>
    <w:p>
      <w:pPr>
        <w:pStyle w:val="Normal"/>
        <w:rPr/>
      </w:pPr>
      <w:r>
        <w:rPr>
          <w:rFonts w:cs="Times New Roman" w:ascii="Times New Roman" w:hAnsi="Times New Roman"/>
          <w:b/>
          <w:sz w:val="24"/>
          <w:szCs w:val="24"/>
        </w:rPr>
        <w:t>Huelga con ocupación de establecimiento</w:t>
      </w:r>
      <w:r>
        <w:rPr>
          <w:rFonts w:cs="Times New Roman" w:ascii="Times New Roman" w:hAnsi="Times New Roman"/>
          <w:sz w:val="24"/>
          <w:szCs w:val="24"/>
        </w:rPr>
        <w:t xml:space="preserve">: deben descalificarse como huelgas ilícitas las ejecutadas con ocupación del establecimiento luego de finalizada la jornada de labor. En este caso, los trabajadores, para eximirse de responsabilidad, deben probar que no participaron en dicha ocupación. Nunca se justifica esa medida pues hay una restricción ilegítima de los derechos constitucionales del empresario (sobre todo, derecho de propiedad). Constituiría delito de usurpación y privación de la libertad individual (por prohibición de salida para los que se hallaban en el interior del establecimiento). Todo ello sin perjuicio de la legitimidad de los reclamo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Huelga con violencia física</w:t>
      </w:r>
      <w:r>
        <w:rPr>
          <w:rFonts w:cs="Times New Roman" w:ascii="Times New Roman" w:hAnsi="Times New Roman"/>
          <w:sz w:val="24"/>
          <w:szCs w:val="24"/>
        </w:rPr>
        <w:t>: también descalificada por la jurisprudencia</w:t>
      </w:r>
    </w:p>
    <w:p>
      <w:pPr>
        <w:pStyle w:val="Normal"/>
        <w:rPr/>
      </w:pPr>
      <w:r>
        <w:rPr>
          <w:rFonts w:cs="Times New Roman" w:ascii="Times New Roman" w:hAnsi="Times New Roman"/>
          <w:sz w:val="24"/>
          <w:szCs w:val="24"/>
        </w:rPr>
        <w:t xml:space="preserve">La jurisprudencia ha señalado como un requisito ineludible para la licitud de la huelga el agotamiento de la instancia obligatoria de conciliación prevista en la ley 14786. Esta ley se aplica a los conflictos colectivos de intereses. Resulta necesario analizar cada caso concreto para que el juez establezca si la medida es legítima o no. Para determinar la legitimidad de la huelga se consideró necesario ponderar la naturaleza de las pretensiones en juego. Corresponde distinguir entre las huelgas que se decretan por causas razonables y aquellas que procuran la obtención de beneficios imposibl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Declaración administrativa:</w:t>
      </w:r>
      <w:r>
        <w:rPr>
          <w:rFonts w:cs="Times New Roman" w:ascii="Times New Roman" w:hAnsi="Times New Roman"/>
          <w:sz w:val="24"/>
          <w:szCs w:val="24"/>
        </w:rPr>
        <w:t xml:space="preserve"> Aunque ninguna ley lo establezca, se considera inherente, al poder de policía del Estado, la facultad de la autoridad administrativa (M. de Trabajo) de declarar la ilegalidad de una huelga. La declaraciót1 de ilegalidad de una huelga por el Ministerio de Trabajo se dirige exclusivamente a encauzar el conflicto en el aspecto colectivo y si bien tiene repercusiones en las controversias individuales que se planteen como derivación del conflicto, el Poder Ejecutivo carece de competencia para resolver los conflictos individuales y sólo puede intervenir en ellos a título conciliatorio. La facultad de resolver las controversias individuales de derecho que se susciten como derivación de un conflicto colectivo corresponde a los jueces con competencia en lo laboral quienes para decidirlas deben tomar en consideración la resolución administrativa dictada en el curso del conflicto. </w:t>
      </w:r>
    </w:p>
    <w:p>
      <w:pPr>
        <w:pStyle w:val="Normal"/>
        <w:rPr/>
      </w:pPr>
      <w:r>
        <w:rPr>
          <w:rFonts w:cs="Times New Roman" w:ascii="Times New Roman" w:hAnsi="Times New Roman"/>
          <w:sz w:val="24"/>
          <w:szCs w:val="24"/>
        </w:rPr>
        <w:t xml:space="preserve">La declaración administrativa no tiene recurso ante la justicia. No es susceptible de revisión judicial. La impugnación del acto debe ser intentada ante el mismo órgano que la dictó. No corresponde a los jueces en el ejercicio de sus atribuciones Conocer en materia de huelga para encauzar el curso de su desarrollo. Sin embargo los jueces, a quienes corresponde entender en los conflictos individuales de trabajo a que una huelga diere lugar, tienen la facultad de declarar el error grave o la irrazonabilidad clara en que la autoridad administrativa haya incurrido al declarar el carácter ilegal de aquélla. Hay que analizar cada caso concreto. La Corte Nacional ha dicho: "La existencia de una resolución administrativa que califica una huelga, no impide que los jueces conserven competencia para decidir el punto, en la medida necesaria para la solución de los conflictos individuales consecuencia de la huelga, pero serias razones de seguridad jurídica obligan a limitar la revisión judicial de la declaración administrativa a los supuestos en que su falta de fundamentos o su arbitrariedad es manifiest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Principios que surgen de la jurisprudencia en materia de huelga.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ineamientos doctrinales: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Corresponde a la autoridad administrativa y no judicial la competencia para encauzar el conflicto colectivo.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Los jueces al resolver las controversias individuales, deben atenerse a la declaración administrativa de ilegalidad y sólo podrán apartarse en caso de error grave o irrazonabilidad clara.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Cuando no existiera declaración administrativa de ilegalidad, es preciso que los jueces al resolver la controversia individual se pronuncien sobre la licitud o ilicitud de la medida.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Aun calificada de ilegal una huelga, los jueces para resolver las controversias individuales, deber analizar la participación que le cupo en ella al trabajador en cuestión y especialmente si su conducta fue injuriosa en los términos del Art. 242 de la LCT como para justificar el despido.</w:t>
      </w:r>
    </w:p>
    <w:p>
      <w:pPr>
        <w:pStyle w:val="Normal"/>
        <w:numPr>
          <w:ilvl w:val="0"/>
          <w:numId w:val="4"/>
        </w:numPr>
        <w:rPr/>
      </w:pPr>
      <w:r>
        <w:rPr>
          <w:rFonts w:cs="Times New Roman" w:ascii="Times New Roman" w:hAnsi="Times New Roman"/>
          <w:sz w:val="24"/>
          <w:szCs w:val="24"/>
        </w:rPr>
        <w:t xml:space="preserve">La participación en una huelga declarada ilegal -administrativa o judicialmente- sólo justifica el despido con justa causa de un trabajador si medió en el caso intimación previa del empleador para que se reintegre a sus tareas y el requerimiento resultó incumplid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En la causa "Beneduce el Casa Auguste" la Corte Suprema dictó una importante resolución en función de la cual se estableció que la resolución administrativa dictada durante el curso de una huelga y con el objeto de encauzarla, no es susceptible de revisión judicial pero a los fines de la decisión del conflicto individual posterior en que se debate el derecho privado de las partes, se requiere resolución judicial respecto de la licitud de la huelga origen del despido. También se dijo que a los jueces a quienes corresponde entender en los conflictos individuales de trabajo a que una huelga puede dar lugar, tienen la facultad de declarar el error grave o la irrazonabilidad clara en que la autoridad administrativa haya incurrido al declarar el carácter ilegal de aquélla. Entonces se concluye que la resolución judicial que declara la licitud de un movimiento origen de despido, debe mencionar las razones por las cuales la administración al declarar la ilicitud de dicho movimiento, ha incurrido en error grave o clara irrazonabilidad. </w:t>
      </w:r>
    </w:p>
    <w:p>
      <w:pPr>
        <w:pStyle w:val="Normal"/>
        <w:rPr/>
      </w:pPr>
      <w:r>
        <w:rPr>
          <w:rFonts w:cs="Times New Roman" w:ascii="Times New Roman" w:hAnsi="Times New Roman"/>
          <w:sz w:val="24"/>
          <w:szCs w:val="24"/>
        </w:rPr>
        <w:t xml:space="preserve">La Cámara Nacional de Apelaciones del Trabajo también tiene resuelto que para que los jueces consideren arbitrario el despido originado por una huelga, la ilegalidad de ésta debe ser expresamente declarada en sede judicial, haya o no declaración administrativa al respecto. En el primer caso, sólo podrá prescindirse de tal declaración cuando la misma adolezca de error grave o irrazonabilidad manifiesta. Los jueces tampoco pueden prescindir de la declaración referente a la legalidad de la huelga invocando como única circunstancia la actitud del empleador de reincorporar a un sector de los trabajadores que participaron en ell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Solución de los conflictos. Ley 14786. Instancia obligatoria de conciliación y arbitraje voluntario. Procedimiento. </w:t>
      </w:r>
    </w:p>
    <w:p>
      <w:pPr>
        <w:pStyle w:val="Normal"/>
        <w:rPr/>
      </w:pPr>
      <w:r>
        <w:rPr>
          <w:rFonts w:cs="Times New Roman" w:ascii="Times New Roman" w:hAnsi="Times New Roman"/>
          <w:sz w:val="24"/>
          <w:szCs w:val="24"/>
        </w:rPr>
        <w:t xml:space="preserve">El ordenamiento jurídico ha previsto procedimientos de solución de los conflictos colectivos de trabajo en la inteligencia de que éstos constituyen una perturbación para el pleno desarrollo de la producci6n de bienes y servicios y la paz labora1. </w:t>
      </w:r>
    </w:p>
    <w:p>
      <w:pPr>
        <w:pStyle w:val="Normal"/>
        <w:rPr/>
      </w:pPr>
      <w:r>
        <w:rPr>
          <w:rFonts w:cs="Times New Roman" w:ascii="Times New Roman" w:hAnsi="Times New Roman"/>
          <w:sz w:val="24"/>
          <w:szCs w:val="24"/>
        </w:rPr>
        <w:t xml:space="preserve">El Art. 14 bis confiere a los gremios el derecho a recurrir "a la conciliación y al arbitraje". </w:t>
      </w:r>
    </w:p>
    <w:p>
      <w:pPr>
        <w:pStyle w:val="Normal"/>
        <w:rPr>
          <w:rFonts w:ascii="Times New Roman" w:hAnsi="Times New Roman" w:cs="Times New Roman"/>
          <w:sz w:val="24"/>
          <w:szCs w:val="24"/>
        </w:rPr>
      </w:pPr>
      <w:r>
        <w:rPr>
          <w:rFonts w:cs="Times New Roman" w:ascii="Times New Roman" w:hAnsi="Times New Roman"/>
          <w:sz w:val="24"/>
          <w:szCs w:val="24"/>
        </w:rPr>
        <w:t xml:space="preserve">Los procedimientos y formas de solución de los conflictos colectivos son </w:t>
      </w:r>
    </w:p>
    <w:p>
      <w:pPr>
        <w:pStyle w:val="Normal"/>
        <w:numPr>
          <w:ilvl w:val="0"/>
          <w:numId w:val="1"/>
        </w:numPr>
        <w:rPr/>
      </w:pPr>
      <w:r>
        <w:rPr>
          <w:rFonts w:cs="Times New Roman" w:ascii="Times New Roman" w:hAnsi="Times New Roman"/>
          <w:b/>
          <w:sz w:val="24"/>
          <w:szCs w:val="24"/>
        </w:rPr>
        <w:t>Autocomposición del conflicto</w:t>
      </w:r>
      <w:r>
        <w:rPr>
          <w:rFonts w:cs="Times New Roman" w:ascii="Times New Roman" w:hAnsi="Times New Roman"/>
          <w:sz w:val="24"/>
          <w:szCs w:val="24"/>
        </w:rPr>
        <w:t xml:space="preserve">: Las propias partes, sin intervención ajena a ellos, negocian directamente y llegan a un acuerdo que pone fin al conflicto. </w:t>
      </w:r>
    </w:p>
    <w:p>
      <w:pPr>
        <w:pStyle w:val="Normal"/>
        <w:numPr>
          <w:ilvl w:val="0"/>
          <w:numId w:val="1"/>
        </w:numPr>
        <w:rPr>
          <w:rFonts w:ascii="Times New Roman" w:hAnsi="Times New Roman" w:cs="Times New Roman"/>
          <w:sz w:val="24"/>
          <w:szCs w:val="24"/>
        </w:rPr>
      </w:pPr>
      <w:r>
        <w:rPr>
          <w:rFonts w:cs="Times New Roman" w:ascii="Times New Roman" w:hAnsi="Times New Roman"/>
          <w:b/>
          <w:sz w:val="24"/>
          <w:szCs w:val="24"/>
        </w:rPr>
        <w:t>Conciliación</w:t>
      </w:r>
      <w:r>
        <w:rPr>
          <w:rFonts w:cs="Times New Roman" w:ascii="Times New Roman" w:hAnsi="Times New Roman"/>
          <w:sz w:val="24"/>
          <w:szCs w:val="24"/>
        </w:rPr>
        <w:t>: Es un procedimiento legal de solución de los conflictos colectivos del trabajo mediante el cual un organismo administrativo ajeno a las partes despliega medios de avenimiento destinados a lograr que ellas mismas, por su propia decisión, concluyan un acuerdo.</w:t>
      </w:r>
    </w:p>
    <w:p>
      <w:pPr>
        <w:pStyle w:val="Normal"/>
        <w:numPr>
          <w:ilvl w:val="0"/>
          <w:numId w:val="1"/>
        </w:numPr>
        <w:rPr/>
      </w:pPr>
      <w:r>
        <w:rPr>
          <w:rFonts w:cs="Times New Roman" w:ascii="Times New Roman" w:hAnsi="Times New Roman"/>
          <w:b/>
          <w:sz w:val="24"/>
          <w:szCs w:val="24"/>
        </w:rPr>
        <w:t>Arbitraje</w:t>
      </w:r>
      <w:r>
        <w:rPr>
          <w:rFonts w:cs="Times New Roman" w:ascii="Times New Roman" w:hAnsi="Times New Roman"/>
          <w:sz w:val="24"/>
          <w:szCs w:val="24"/>
        </w:rPr>
        <w:t xml:space="preserve">: Se trata de un procedimiento legal de solución de los conflictos colectivos del trabajo mediante el cual las partes de común acuerdo designan a una persona ajena a ellas -el árbitro- para que resuelva en un plazo determinado las cuestiones controvertidas que les someten voluntariamente a su decisió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La ley 14786 ha instaurado normas destinadas a sustanciar estos conflictos mediante una instancia de conciliación obligatoria y otra instancia de arbitraje voluntario que se desarrollan en el ámbito del Ministerio de Trabaj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a conciliación obligatoria: </w:t>
      </w:r>
    </w:p>
    <w:p>
      <w:pPr>
        <w:pStyle w:val="Normal"/>
        <w:numPr>
          <w:ilvl w:val="0"/>
          <w:numId w:val="3"/>
        </w:numPr>
        <w:rPr/>
      </w:pPr>
      <w:r>
        <w:rPr>
          <w:rFonts w:cs="Times New Roman" w:ascii="Times New Roman" w:hAnsi="Times New Roman"/>
          <w:b/>
          <w:sz w:val="24"/>
          <w:szCs w:val="24"/>
        </w:rPr>
        <w:t>Iniciación del procedimiento</w:t>
      </w:r>
      <w:r>
        <w:rPr>
          <w:rFonts w:cs="Times New Roman" w:ascii="Times New Roman" w:hAnsi="Times New Roman"/>
          <w:sz w:val="24"/>
          <w:szCs w:val="24"/>
        </w:rPr>
        <w:t xml:space="preserve">: La instancia obligatoria de conciliación se inicia por dos vías: 1) por comunicación del conflicto a la autoridad administrativa por cualquiera de las partes y 2) por intervención de oficio del Ministerio.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La comunicación es obligatoria antes de que una de las partes decida recurrir a medidas de acción directa ya que de hacerlo sin poner en movimiento los mecanismos de conciliación la medida que adopte será considerada ilegal. Se prevé la posibilidad del dictado de medidas cautelares con el fin de asegurar el resultado práctico del proceso (medida de no innovar). </w:t>
      </w:r>
    </w:p>
    <w:p>
      <w:pPr>
        <w:pStyle w:val="Normal"/>
        <w:numPr>
          <w:ilvl w:val="0"/>
          <w:numId w:val="3"/>
        </w:numPr>
        <w:rPr>
          <w:rFonts w:ascii="Times New Roman" w:hAnsi="Times New Roman" w:cs="Times New Roman"/>
          <w:sz w:val="24"/>
          <w:szCs w:val="24"/>
        </w:rPr>
      </w:pPr>
      <w:r>
        <w:rPr>
          <w:rFonts w:cs="Times New Roman" w:ascii="Times New Roman" w:hAnsi="Times New Roman"/>
          <w:b/>
          <w:sz w:val="24"/>
          <w:szCs w:val="24"/>
        </w:rPr>
        <w:t>Partes</w:t>
      </w:r>
      <w:r>
        <w:rPr>
          <w:rFonts w:cs="Times New Roman" w:ascii="Times New Roman" w:hAnsi="Times New Roman"/>
          <w:sz w:val="24"/>
          <w:szCs w:val="24"/>
        </w:rPr>
        <w:t xml:space="preserve">: Pueden ser una pluralidad de trabajadores con un interés colectivo o una asociación sindical por la parte obrera y un empleador, grupo de empleadores o asociaciones de empleadores por la parte patronal. Si el conflicto se plantea para obtener la celebración de una CCT, el derecho a recurrir a la conciliación y al arbitraje pertenece sólo a las Asociaciones Sindicales con personería gremial. </w:t>
      </w:r>
    </w:p>
    <w:p>
      <w:pPr>
        <w:pStyle w:val="Normal"/>
        <w:numPr>
          <w:ilvl w:val="0"/>
          <w:numId w:val="3"/>
        </w:numPr>
        <w:rPr>
          <w:rFonts w:ascii="Times New Roman" w:hAnsi="Times New Roman" w:cs="Times New Roman"/>
          <w:sz w:val="24"/>
          <w:szCs w:val="24"/>
        </w:rPr>
      </w:pPr>
      <w:r>
        <w:rPr>
          <w:rFonts w:cs="Times New Roman" w:ascii="Times New Roman" w:hAnsi="Times New Roman"/>
          <w:b/>
          <w:sz w:val="24"/>
          <w:szCs w:val="24"/>
        </w:rPr>
        <w:t>Trámite</w:t>
      </w:r>
      <w:r>
        <w:rPr>
          <w:rFonts w:cs="Times New Roman" w:ascii="Times New Roman" w:hAnsi="Times New Roman"/>
          <w:sz w:val="24"/>
          <w:szCs w:val="24"/>
        </w:rPr>
        <w:t xml:space="preserve">: El procedimiento se concreta en audiencias convocadas por el Ministerio en el número que considere necesarias para lograr un acuerdo sin que se exceda el plazo máximo para la duración de la instancia de conciliación. El objetivo de las audiencias es lograr el avenimiento de las partes. La autoridad administrativa está autorizada para realizar investigaciones, recabar asesoramiento de las reparticiones publicas o privadas y ordenar cualquier medida que tienda al más amplio conocimiento de la cuestión que se ventile, proponiendo fórmulas conciliatorias para la solución del conflicto (mediación entre las partes). El plazo máximo es de l5 días hábiles que podrá ampliarse por 5 más cuando el conciliador prevea la posibilidad de lograr un acuerdo. Son plazos breves para preservar el derecho constitucional a la huelga. El plazo puede ser prorrogado por acuerdo de partes. Si éstas llegan a un acuerdo en el curso del procedimiento conciliatorio, éste pone fin al conflicto. </w:t>
      </w:r>
    </w:p>
    <w:p>
      <w:pPr>
        <w:pStyle w:val="Normal"/>
        <w:numPr>
          <w:ilvl w:val="0"/>
          <w:numId w:val="3"/>
        </w:numPr>
        <w:rPr/>
      </w:pPr>
      <w:r>
        <w:rPr>
          <w:rFonts w:cs="Times New Roman" w:ascii="Times New Roman" w:hAnsi="Times New Roman"/>
          <w:b/>
          <w:sz w:val="24"/>
          <w:szCs w:val="24"/>
        </w:rPr>
        <w:t>Medidas de acción directa</w:t>
      </w:r>
      <w:r>
        <w:rPr>
          <w:rFonts w:cs="Times New Roman" w:ascii="Times New Roman" w:hAnsi="Times New Roman"/>
          <w:sz w:val="24"/>
          <w:szCs w:val="24"/>
        </w:rPr>
        <w:t xml:space="preserve">: Antes de que se someta un diferendo a la instancia de conciliación y mientras no se hayan agotados los plazos de la instancia las partes no podrán adoptar medidas de acción directa (Art. 8, ley 14786). Esta es una reglamentación que se considera razonable del derecho de huelga. Vencidos los plazos de la instancia obligatoria de conciliación sin que hubiera sido aceptada una fórmula conciliatoria ni suscripto un compromiso arbitral, las panes pueden recurrir a las medidas de acción direct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El arbitraje voluntario</w:t>
      </w:r>
      <w:r>
        <w:rPr>
          <w:rFonts w:cs="Times New Roman" w:ascii="Times New Roman" w:hAnsi="Times New Roman"/>
          <w:sz w:val="24"/>
          <w:szCs w:val="24"/>
        </w:rPr>
        <w:t xml:space="preserve">: Si fracasa la instancia de conciliación obligatoria, la ley prevé invitar a las partes a someter la cuestión al arbitraje. Aceptado el ofrecimiento, las partes deben suscribir un compromiso arbitral que debe indicar: el nombre del árbitro, los puntos en discusión, si las partes ofrecen o no pruebas y plazo en el cual debe expedirse el árbitro. El arbitraje puede estar a cargo de una o varias personas en cuyo caso se constituye una comisión arbitral. El árbitro o árbitros son elegidos libremente por las partes por lo que la designación debe recaer en aquellas personas que por su especial versación en materia de relaciones laborales gocen de la confianza de ambas partes. El árbitro tiene facultades para efectuar las investigaciones que fueren necesarias para la mejor dilucidación de la cuestión planteada. La sentencia arbitral (laudo) ser dictada en el término de diez días prorrogables si se dispusieran medidas de prueba. Contra la sentencia arbitral la ley no admite otro recurso que el de nulidad fundado en haberse laudado sobre cuestiones no comprendidas o fuera del término establecido, ante la Cámara Nacional de Apelaciones del Trabajo. El laudo tendrá los mismos efectos que las convenciones colectivas. Esto significa que notificado el laudo y pasado el término para los recursos posibles, sus disposiciones serán de cumplimiento obligatorio para todos los trabajadores y empleado res de la actividad, categoría o zona a que se refiere. </w:t>
      </w:r>
    </w:p>
    <w:p>
      <w:pPr>
        <w:pStyle w:val="Normal"/>
        <w:rPr>
          <w:rFonts w:ascii="Times New Roman" w:hAnsi="Times New Roman" w:cs="Times New Roman"/>
          <w:sz w:val="24"/>
          <w:szCs w:val="24"/>
        </w:rPr>
      </w:pPr>
      <w:r>
        <w:rPr>
          <w:rFonts w:cs="Times New Roman" w:ascii="Times New Roman" w:hAnsi="Times New Roman"/>
          <w:sz w:val="24"/>
          <w:szCs w:val="24"/>
        </w:rPr>
        <w:t>La regla estatal 16.936 mal denominada ley por su inconstitucionalidad de origen al ser aprobada por un gobierno de facto (BO 31.8.66) estableció la figura del arbitraje obligatorio y facultaba al Ministerio de Trabajo de la Nación a avocarse al conocimiento y decisión de los conflictos colectivos laborales, de derecho o de intereses que se susciten en todo el territorio de la Nación. Establecía que la resolución que abra la instancia de arbitraje obligatorio era irrecurrible e implicaba la intimación al cese de todas las medidas de acción directa que las partes hubieran adoptado con la facultada de retrotraer el estado de cosas al preexistente al acto o hecho que, hubiere determinado el conflicto.- Esta nom1ativa fue derogada por la Ley 25.25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b/>
          <w:sz w:val="24"/>
          <w:szCs w:val="24"/>
        </w:rPr>
        <w:t>Sanciones</w:t>
      </w:r>
      <w:r>
        <w:rPr>
          <w:rFonts w:cs="Times New Roman" w:ascii="Times New Roman" w:hAnsi="Times New Roman"/>
          <w:sz w:val="24"/>
          <w:szCs w:val="24"/>
        </w:rPr>
        <w:t>: la violación de cualquiera de las partes de las resoluciones dictadas con motivo de los procedimientos de conciliación obligatoria y arbitraje se tipifican como infracciones muy graves pasibles de multas severas, llegando éstas a la clausura del establecimiento por un tiempo máximo de diez dí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21:42:00Z</dcterms:created>
  <dc:creator>Hernán Darío Mazzeo</dc:creator>
  <dc:description/>
  <dc:language>en-US</dc:language>
  <cp:lastModifiedBy>Hernán Darío Mazzeo</cp:lastModifiedBy>
  <dcterms:modified xsi:type="dcterms:W3CDTF">2007-04-16T02:53:00Z</dcterms:modified>
  <cp:revision>22</cp:revision>
  <dc:subject/>
  <dc:title/>
</cp:coreProperties>
</file>