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es-MX"/>
        </w:rPr>
      </w:pPr>
      <w:r>
        <w:rPr>
          <w:b/>
          <w:sz w:val="18"/>
          <w:szCs w:val="18"/>
          <w:lang w:val="es-MX"/>
        </w:rPr>
        <w:t>Hobsbawm – El gran boom en la era del capitalismo</w:t>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t>¿Cuáles fueron las causas de la expansión capitalista producida a partir de 1848?</w:t>
      </w:r>
    </w:p>
    <w:p>
      <w:pPr>
        <w:pStyle w:val="Normal"/>
        <w:numPr>
          <w:ilvl w:val="0"/>
          <w:numId w:val="16"/>
        </w:numPr>
        <w:rPr>
          <w:sz w:val="18"/>
          <w:szCs w:val="18"/>
        </w:rPr>
      </w:pPr>
      <w:r>
        <w:rPr>
          <w:sz w:val="18"/>
          <w:szCs w:val="18"/>
        </w:rPr>
        <w:t xml:space="preserve">Lo que nos choca retrospectivamente de la primera mitad del siglo XIX es el contraste que existía entre el enorme y rápido aumento del potencial productivo de la industrialización capitalista y su incapacidad para ampliar su base, para romper los grillos que la encadenaban. </w:t>
      </w:r>
    </w:p>
    <w:p>
      <w:pPr>
        <w:pStyle w:val="Normal"/>
        <w:numPr>
          <w:ilvl w:val="0"/>
          <w:numId w:val="16"/>
        </w:numPr>
        <w:rPr>
          <w:sz w:val="18"/>
          <w:szCs w:val="18"/>
        </w:rPr>
      </w:pPr>
      <w:r>
        <w:rPr>
          <w:sz w:val="18"/>
          <w:szCs w:val="18"/>
        </w:rPr>
        <w:t xml:space="preserve">Sin tener en cuenta ahora su capacidad de generar puestos de trabajo a un ritmo comparable o con salarios adecuados, la industrialización capitalista creció dramáticamente, pero se mostró incapaz de ampliar el mercado para sus productos. </w:t>
      </w:r>
    </w:p>
    <w:p>
      <w:pPr>
        <w:pStyle w:val="Normal"/>
        <w:numPr>
          <w:ilvl w:val="0"/>
          <w:numId w:val="16"/>
        </w:numPr>
        <w:rPr>
          <w:sz w:val="18"/>
          <w:szCs w:val="18"/>
        </w:rPr>
      </w:pPr>
      <w:r>
        <w:rPr>
          <w:sz w:val="18"/>
          <w:szCs w:val="18"/>
        </w:rPr>
        <w:t>En cuanto a los puestos de trabajo, alecciona recordar que inclusive a últimos de la década de 1840 los observadores inteligentes e informados de Alemania podían presumir aún como hacen en las naciones subdesarrolladas, que ninguna industrialización concebible era capaz de proporcionar empleo a la vasta y creciente población sobrante de la clase pobre.</w:t>
      </w:r>
    </w:p>
    <w:p>
      <w:pPr>
        <w:pStyle w:val="Normal"/>
        <w:numPr>
          <w:ilvl w:val="0"/>
          <w:numId w:val="16"/>
        </w:numPr>
        <w:rPr>
          <w:sz w:val="18"/>
          <w:szCs w:val="18"/>
        </w:rPr>
      </w:pPr>
      <w:r>
        <w:rPr>
          <w:sz w:val="18"/>
          <w:szCs w:val="18"/>
        </w:rPr>
        <w:t xml:space="preserve">Por esa razón los años 1830 y 1840 habían sido un período de crisis. </w:t>
      </w:r>
    </w:p>
    <w:p>
      <w:pPr>
        <w:pStyle w:val="Normal"/>
        <w:numPr>
          <w:ilvl w:val="0"/>
          <w:numId w:val="16"/>
        </w:numPr>
        <w:rPr>
          <w:sz w:val="18"/>
          <w:szCs w:val="18"/>
        </w:rPr>
      </w:pPr>
      <w:r>
        <w:rPr>
          <w:sz w:val="18"/>
          <w:szCs w:val="18"/>
        </w:rPr>
        <w:t xml:space="preserve">Los revolucionarios habían confiado en que fuera el final, pero los hombres de negocios habían temido que pudiera paralizarse su sistema industrial </w:t>
      </w:r>
    </w:p>
    <w:p>
      <w:pPr>
        <w:pStyle w:val="Normal"/>
        <w:numPr>
          <w:ilvl w:val="0"/>
          <w:numId w:val="16"/>
        </w:numPr>
        <w:rPr>
          <w:sz w:val="18"/>
          <w:szCs w:val="18"/>
        </w:rPr>
      </w:pPr>
      <w:r>
        <w:rPr>
          <w:sz w:val="18"/>
          <w:szCs w:val="18"/>
        </w:rPr>
        <w:t xml:space="preserve">Por dos motivos no tenían fundamento éstas esperanzas o miedos </w:t>
      </w:r>
    </w:p>
    <w:p>
      <w:pPr>
        <w:pStyle w:val="Normal"/>
        <w:numPr>
          <w:ilvl w:val="0"/>
          <w:numId w:val="16"/>
        </w:numPr>
        <w:rPr/>
      </w:pPr>
      <w:r>
        <w:rPr>
          <w:sz w:val="18"/>
          <w:szCs w:val="18"/>
        </w:rPr>
        <w:t xml:space="preserve">En primer lugar, la temprana economía industrial descubrió al </w:t>
      </w:r>
      <w:r>
        <w:rPr>
          <w:b/>
          <w:bCs/>
          <w:sz w:val="18"/>
          <w:szCs w:val="18"/>
        </w:rPr>
        <w:t>ferrocarril</w:t>
      </w:r>
      <w:r>
        <w:rPr>
          <w:sz w:val="18"/>
          <w:szCs w:val="18"/>
        </w:rPr>
        <w:t xml:space="preserve">. </w:t>
      </w:r>
    </w:p>
    <w:p>
      <w:pPr>
        <w:pStyle w:val="Normal"/>
        <w:numPr>
          <w:ilvl w:val="0"/>
          <w:numId w:val="16"/>
        </w:numPr>
        <w:rPr/>
      </w:pPr>
      <w:r>
        <w:rPr>
          <w:sz w:val="18"/>
          <w:szCs w:val="18"/>
        </w:rPr>
        <w:t xml:space="preserve">En segundo término, y en parte debido ferrocarril: </w:t>
      </w:r>
      <w:r>
        <w:rPr>
          <w:b/>
          <w:bCs/>
          <w:sz w:val="18"/>
          <w:szCs w:val="18"/>
        </w:rPr>
        <w:t>al buque de vapor y al telégrafo</w:t>
      </w:r>
      <w:r>
        <w:rPr>
          <w:sz w:val="18"/>
          <w:szCs w:val="18"/>
        </w:rPr>
        <w:t xml:space="preserve"> «</w:t>
      </w:r>
      <w:r>
        <w:rPr>
          <w:sz w:val="18"/>
          <w:szCs w:val="18"/>
          <w:u w:val="single"/>
        </w:rPr>
        <w:t>que representaban los medios de comunicación adecuados a los modernos medios de producción</w:t>
      </w:r>
      <w:r>
        <w:rPr>
          <w:sz w:val="18"/>
          <w:szCs w:val="18"/>
        </w:rPr>
        <w:t xml:space="preserve">», la extensión geográfica de la economía capitalista se pudo multiplicar a medida que aumentaba la intensidad de sus transacciones comerciales. </w:t>
      </w:r>
    </w:p>
    <w:p>
      <w:pPr>
        <w:pStyle w:val="Normal"/>
        <w:numPr>
          <w:ilvl w:val="0"/>
          <w:numId w:val="16"/>
        </w:numPr>
        <w:rPr>
          <w:sz w:val="18"/>
          <w:szCs w:val="18"/>
        </w:rPr>
      </w:pPr>
      <w:r>
        <w:rPr>
          <w:sz w:val="18"/>
          <w:szCs w:val="18"/>
        </w:rPr>
        <w:t xml:space="preserve">Esta circunstancia fue particularmente crucial para el desarrollo económico porque sirvió de base a aquel gigantesco auge exportador -en capitales y hombres- que desempeñó tan importante papel en la expansión de la Gran Bretaña, todavía en aquel tiempo el mayor país capitalista. </w:t>
      </w:r>
    </w:p>
    <w:p>
      <w:pPr>
        <w:pStyle w:val="Normal"/>
        <w:numPr>
          <w:ilvl w:val="0"/>
          <w:numId w:val="16"/>
        </w:numPr>
        <w:rPr>
          <w:sz w:val="18"/>
          <w:szCs w:val="18"/>
        </w:rPr>
      </w:pPr>
      <w:r>
        <w:rPr>
          <w:sz w:val="18"/>
          <w:szCs w:val="18"/>
        </w:rPr>
        <w:t xml:space="preserve">Salvo quizá en los Estados Unidos, la economía de consumo masivo era aún cuestión del futuro. </w:t>
      </w:r>
    </w:p>
    <w:p>
      <w:pPr>
        <w:pStyle w:val="Normal"/>
        <w:numPr>
          <w:ilvl w:val="0"/>
          <w:numId w:val="16"/>
        </w:numPr>
        <w:rPr>
          <w:sz w:val="18"/>
          <w:szCs w:val="18"/>
        </w:rPr>
      </w:pPr>
      <w:r>
        <w:rPr>
          <w:sz w:val="18"/>
          <w:szCs w:val="18"/>
        </w:rPr>
        <w:t>El mercado interior de los pobres no se consideraba todavía con grandes posibilidades para conseguir un avance económico realmente espectacular.</w:t>
      </w:r>
    </w:p>
    <w:p>
      <w:pPr>
        <w:pStyle w:val="Normal"/>
        <w:numPr>
          <w:ilvl w:val="0"/>
          <w:numId w:val="16"/>
        </w:numPr>
        <w:rPr>
          <w:sz w:val="18"/>
          <w:szCs w:val="18"/>
        </w:rPr>
      </w:pPr>
      <w:r>
        <w:rPr>
          <w:sz w:val="18"/>
          <w:szCs w:val="18"/>
        </w:rPr>
        <w:t xml:space="preserve">Desde luego que no se le conceptuaba despreciable, en un tiempo en que la población del mundo desarrollado crecía rápidamente y es probable que mejorara su nivel medio de vida </w:t>
      </w:r>
    </w:p>
    <w:p>
      <w:pPr>
        <w:pStyle w:val="Normal"/>
        <w:numPr>
          <w:ilvl w:val="0"/>
          <w:numId w:val="16"/>
        </w:numPr>
        <w:rPr>
          <w:sz w:val="18"/>
          <w:szCs w:val="18"/>
        </w:rPr>
      </w:pPr>
      <w:r>
        <w:rPr>
          <w:sz w:val="18"/>
          <w:szCs w:val="18"/>
        </w:rPr>
        <w:t xml:space="preserve">Con todo, era ya indispensable la enorme extensión lateral del mercado debido a los bienes de consumo y, quizá principalmente, a los bienes precisos para construir las nuevas plantas industriales, fundar empresas de transporte, establecer los servicios públicos y desarrollar las ciudades. </w:t>
      </w:r>
    </w:p>
    <w:p>
      <w:pPr>
        <w:pStyle w:val="Normal"/>
        <w:numPr>
          <w:ilvl w:val="0"/>
          <w:numId w:val="16"/>
        </w:numPr>
        <w:rPr>
          <w:sz w:val="18"/>
          <w:szCs w:val="18"/>
        </w:rPr>
      </w:pPr>
      <w:r>
        <w:rPr>
          <w:sz w:val="18"/>
          <w:szCs w:val="18"/>
        </w:rPr>
        <w:t xml:space="preserve">El capitalismo tenía ahora a su disposición a todo el mundo, y la expansión del comercio internacional y de la inversión internacional mide el entusiasmo con el que se aprestó a conquistarlo. </w:t>
      </w:r>
    </w:p>
    <w:p>
      <w:pPr>
        <w:pStyle w:val="Normal"/>
        <w:numPr>
          <w:ilvl w:val="0"/>
          <w:numId w:val="16"/>
        </w:numPr>
        <w:rPr>
          <w:sz w:val="18"/>
          <w:szCs w:val="18"/>
        </w:rPr>
      </w:pPr>
      <w:r>
        <w:rPr>
          <w:sz w:val="18"/>
          <w:szCs w:val="18"/>
        </w:rPr>
        <w:t>El comercio mundial entre 1800 y 1840 no se había doblado por completo. Entre 1850 y 1870 aumentó el 260 %.</w:t>
      </w:r>
    </w:p>
    <w:p>
      <w:pPr>
        <w:pStyle w:val="Normal"/>
        <w:numPr>
          <w:ilvl w:val="0"/>
          <w:numId w:val="16"/>
        </w:numPr>
        <w:rPr/>
      </w:pPr>
      <w:r>
        <w:rPr>
          <w:sz w:val="18"/>
          <w:szCs w:val="18"/>
        </w:rPr>
        <w:t xml:space="preserve">Algunos observadores contemporáneos, casi seguramente que hubieran subrayado </w:t>
      </w:r>
      <w:r>
        <w:rPr>
          <w:b/>
          <w:bCs/>
          <w:sz w:val="18"/>
          <w:szCs w:val="18"/>
        </w:rPr>
        <w:t>un tercer factor</w:t>
      </w:r>
      <w:r>
        <w:rPr>
          <w:sz w:val="18"/>
          <w:szCs w:val="18"/>
        </w:rPr>
        <w:t xml:space="preserve">: </w:t>
      </w:r>
    </w:p>
    <w:p>
      <w:pPr>
        <w:pStyle w:val="Normal"/>
        <w:numPr>
          <w:ilvl w:val="0"/>
          <w:numId w:val="16"/>
        </w:numPr>
        <w:rPr/>
      </w:pPr>
      <w:r>
        <w:rPr>
          <w:sz w:val="18"/>
          <w:szCs w:val="18"/>
          <w:u w:val="single"/>
        </w:rPr>
        <w:t>Los grandes descubrimientos de oro en California, Australia y otros lugares después de 1848</w:t>
      </w:r>
      <w:r>
        <w:rPr>
          <w:sz w:val="18"/>
          <w:szCs w:val="18"/>
        </w:rPr>
        <w:t>.</w:t>
      </w:r>
    </w:p>
    <w:p>
      <w:pPr>
        <w:pStyle w:val="Normal"/>
        <w:numPr>
          <w:ilvl w:val="0"/>
          <w:numId w:val="16"/>
        </w:numPr>
        <w:rPr>
          <w:sz w:val="18"/>
          <w:szCs w:val="18"/>
        </w:rPr>
      </w:pPr>
      <w:r>
        <w:rPr>
          <w:sz w:val="18"/>
          <w:szCs w:val="18"/>
        </w:rPr>
        <w:t xml:space="preserve">Esta circunstancia multiplico los medios de pagos disponibles a la economía mundial lo que muchos hombres de negocios consideraban como rigor inútil ya que hizo disminuir los intereses y estimuló la expansión del crédito. </w:t>
      </w:r>
    </w:p>
    <w:p>
      <w:pPr>
        <w:pStyle w:val="Normal"/>
        <w:numPr>
          <w:ilvl w:val="0"/>
          <w:numId w:val="16"/>
        </w:numPr>
        <w:rPr>
          <w:sz w:val="18"/>
          <w:szCs w:val="18"/>
        </w:rPr>
      </w:pPr>
      <w:r>
        <w:rPr>
          <w:sz w:val="18"/>
          <w:szCs w:val="18"/>
        </w:rPr>
        <w:t xml:space="preserve">Al cabo de siete años la provisión de oro mundial había aumentado entre seis y siete veces </w:t>
      </w:r>
    </w:p>
    <w:p>
      <w:pPr>
        <w:pStyle w:val="Normal"/>
        <w:numPr>
          <w:ilvl w:val="0"/>
          <w:numId w:val="16"/>
        </w:numPr>
        <w:rPr>
          <w:sz w:val="18"/>
          <w:szCs w:val="18"/>
        </w:rPr>
      </w:pPr>
      <w:r>
        <w:rPr>
          <w:sz w:val="18"/>
          <w:szCs w:val="18"/>
        </w:rPr>
        <w:t xml:space="preserve">Aún hoy sigue siendo motivo de apasionado debate la función que desempeñaron los lingotes de oro en la economía mundial. </w:t>
      </w:r>
    </w:p>
    <w:p>
      <w:pPr>
        <w:pStyle w:val="Normal"/>
        <w:numPr>
          <w:ilvl w:val="0"/>
          <w:numId w:val="16"/>
        </w:numPr>
        <w:rPr>
          <w:sz w:val="18"/>
          <w:szCs w:val="18"/>
        </w:rPr>
      </w:pPr>
      <w:r>
        <w:rPr>
          <w:sz w:val="18"/>
          <w:szCs w:val="18"/>
        </w:rPr>
        <w:t xml:space="preserve">Probablemente su ausencia no originó tantos inconvenientes comerciales como entonces se pensó, puesto que ya se estaban extendiendo con facilidad y aumentando a ritmo considerable otros medios de pago como, por ejemplo, los cheques, las letras de cambio, etc. </w:t>
      </w:r>
    </w:p>
    <w:p>
      <w:pPr>
        <w:pStyle w:val="Normal"/>
        <w:numPr>
          <w:ilvl w:val="0"/>
          <w:numId w:val="16"/>
        </w:numPr>
        <w:rPr>
          <w:sz w:val="18"/>
          <w:szCs w:val="18"/>
        </w:rPr>
      </w:pPr>
      <w:r>
        <w:rPr>
          <w:sz w:val="18"/>
          <w:szCs w:val="18"/>
        </w:rPr>
        <w:t xml:space="preserve">La mitad del siglo XIX fue sobre todo la época del humo y el vapor. </w:t>
      </w:r>
    </w:p>
    <w:p>
      <w:pPr>
        <w:pStyle w:val="Normal"/>
        <w:numPr>
          <w:ilvl w:val="0"/>
          <w:numId w:val="16"/>
        </w:numPr>
        <w:rPr>
          <w:sz w:val="18"/>
          <w:szCs w:val="18"/>
        </w:rPr>
      </w:pPr>
      <w:r>
        <w:rPr>
          <w:sz w:val="18"/>
          <w:szCs w:val="18"/>
        </w:rPr>
        <w:t xml:space="preserve">A lo largo de estos veinte años la producción mundial de carbón se multiplicó por unas dos veces y media, y la producción mundial de hierro por unas cuatro veces. </w:t>
      </w:r>
    </w:p>
    <w:p>
      <w:pPr>
        <w:pStyle w:val="Normal"/>
        <w:numPr>
          <w:ilvl w:val="0"/>
          <w:numId w:val="16"/>
        </w:numPr>
        <w:rPr>
          <w:sz w:val="18"/>
          <w:szCs w:val="18"/>
        </w:rPr>
      </w:pPr>
      <w:r>
        <w:rPr>
          <w:sz w:val="18"/>
          <w:szCs w:val="18"/>
        </w:rPr>
        <w:t xml:space="preserve">La potencia de vapor total se multiplicó por cuatro veces y medio. </w:t>
      </w:r>
    </w:p>
    <w:p>
      <w:pPr>
        <w:pStyle w:val="Normal"/>
        <w:numPr>
          <w:ilvl w:val="0"/>
          <w:numId w:val="16"/>
        </w:numPr>
        <w:rPr>
          <w:sz w:val="18"/>
          <w:szCs w:val="18"/>
        </w:rPr>
      </w:pPr>
      <w:r>
        <w:rPr>
          <w:sz w:val="18"/>
          <w:szCs w:val="18"/>
        </w:rPr>
        <w:t>Estos datos indican que la industrialización progresaba.</w:t>
      </w:r>
    </w:p>
    <w:p>
      <w:pPr>
        <w:pStyle w:val="Normal"/>
        <w:numPr>
          <w:ilvl w:val="0"/>
          <w:numId w:val="16"/>
        </w:numPr>
        <w:rPr>
          <w:sz w:val="18"/>
          <w:szCs w:val="18"/>
        </w:rPr>
      </w:pPr>
      <w:r>
        <w:rPr>
          <w:sz w:val="18"/>
          <w:szCs w:val="18"/>
        </w:rPr>
        <w:t xml:space="preserve">La difusión de los ferrocarriles, y en menor medida de los barcos de vapor, estaba introduciendo la potencia mecánica en todos los continentes y en países inclusive no industrializados. </w:t>
      </w:r>
    </w:p>
    <w:p>
      <w:pPr>
        <w:pStyle w:val="Normal"/>
        <w:numPr>
          <w:ilvl w:val="0"/>
          <w:numId w:val="16"/>
        </w:numPr>
        <w:rPr>
          <w:sz w:val="18"/>
          <w:szCs w:val="18"/>
        </w:rPr>
      </w:pPr>
      <w:r>
        <w:rPr>
          <w:sz w:val="18"/>
          <w:szCs w:val="18"/>
        </w:rPr>
        <w:t xml:space="preserve">Sin embargo, el motor fijo hacía dramáticos progresos en la fábrica, la mina o la fundición. </w:t>
      </w:r>
    </w:p>
    <w:p>
      <w:pPr>
        <w:pStyle w:val="Normal"/>
        <w:numPr>
          <w:ilvl w:val="0"/>
          <w:numId w:val="16"/>
        </w:numPr>
        <w:rPr>
          <w:sz w:val="18"/>
          <w:szCs w:val="18"/>
        </w:rPr>
      </w:pPr>
      <w:r>
        <w:rPr>
          <w:sz w:val="18"/>
          <w:szCs w:val="18"/>
        </w:rPr>
        <w:t xml:space="preserve">Al principio de nuestro período Gran Bretaña y Bélgica eran los únicos países en donde la industria se había desarrollado intensamente, y ambos continuaron con la más elevada industrialización per capita. </w:t>
      </w:r>
    </w:p>
    <w:p>
      <w:pPr>
        <w:pStyle w:val="Normal"/>
        <w:numPr>
          <w:ilvl w:val="0"/>
          <w:numId w:val="16"/>
        </w:numPr>
        <w:rPr>
          <w:sz w:val="18"/>
          <w:szCs w:val="18"/>
        </w:rPr>
      </w:pPr>
      <w:r>
        <w:rPr>
          <w:sz w:val="18"/>
          <w:szCs w:val="18"/>
        </w:rPr>
        <w:t xml:space="preserve">Desde luego que Gran Bretaña era el país industrial por excelencia y se las arreglaba para mantener su posición relativa, si bien su potencia de va productiva había empezado a rezagarse gravemente. </w:t>
      </w:r>
    </w:p>
    <w:p>
      <w:pPr>
        <w:pStyle w:val="Normal"/>
        <w:numPr>
          <w:ilvl w:val="0"/>
          <w:numId w:val="16"/>
        </w:numPr>
        <w:rPr>
          <w:sz w:val="18"/>
          <w:szCs w:val="18"/>
        </w:rPr>
      </w:pPr>
      <w:r>
        <w:rPr>
          <w:sz w:val="18"/>
          <w:szCs w:val="18"/>
        </w:rPr>
        <w:t xml:space="preserve">La industrialización de Alemania fue un hecho histórico importante. Aparte de su significación económica, sus implicaciones políticas: fueron de gran alcance. </w:t>
      </w:r>
    </w:p>
    <w:p>
      <w:pPr>
        <w:pStyle w:val="Normal"/>
        <w:numPr>
          <w:ilvl w:val="0"/>
          <w:numId w:val="16"/>
        </w:numPr>
        <w:rPr>
          <w:sz w:val="18"/>
          <w:szCs w:val="18"/>
        </w:rPr>
      </w:pPr>
      <w:r>
        <w:rPr>
          <w:sz w:val="18"/>
          <w:szCs w:val="18"/>
        </w:rPr>
        <w:t xml:space="preserve">En 1850 la Federación Alemana tenía aproximadamente los mismos habitantes que Francia, pero contaba con una capacidad industrial incomparablemente menor. </w:t>
      </w:r>
    </w:p>
    <w:p>
      <w:pPr>
        <w:pStyle w:val="Normal"/>
        <w:numPr>
          <w:ilvl w:val="0"/>
          <w:numId w:val="16"/>
        </w:numPr>
        <w:rPr>
          <w:sz w:val="18"/>
          <w:szCs w:val="18"/>
        </w:rPr>
      </w:pPr>
      <w:r>
        <w:rPr>
          <w:sz w:val="18"/>
          <w:szCs w:val="18"/>
        </w:rPr>
        <w:t>En 1871 el imperio unido alemán era algo más populoso que Francia, pero su poder industrial era mucho mayor  y como ahora la potencia política y militar se basaban cada vez más en el potencial industrial, la capacidad tecnológica y la pericia; las consecuencias políticas del desarrollo industrial eran más importantes que anteriormente.</w:t>
      </w:r>
    </w:p>
    <w:p>
      <w:pPr>
        <w:pStyle w:val="Normal"/>
        <w:numPr>
          <w:ilvl w:val="0"/>
          <w:numId w:val="16"/>
        </w:numPr>
        <w:rPr>
          <w:sz w:val="18"/>
          <w:szCs w:val="18"/>
        </w:rPr>
      </w:pPr>
      <w:r>
        <w:rPr>
          <w:sz w:val="18"/>
          <w:szCs w:val="18"/>
        </w:rPr>
        <w:t xml:space="preserve">Los productos característicos de la época eran el hierro y el carbón, y su símbolo más espectacular, el ferrocarril, combinaba ambos. </w:t>
      </w:r>
    </w:p>
    <w:p>
      <w:pPr>
        <w:pStyle w:val="Normal"/>
        <w:numPr>
          <w:ilvl w:val="0"/>
          <w:numId w:val="16"/>
        </w:numPr>
        <w:rPr>
          <w:sz w:val="18"/>
          <w:szCs w:val="18"/>
        </w:rPr>
      </w:pPr>
      <w:r>
        <w:rPr>
          <w:sz w:val="18"/>
          <w:szCs w:val="18"/>
        </w:rPr>
        <w:t xml:space="preserve">En comparación, los artículos textiles, el producto más típico de la primera fase de la industrialización, se desarrollaron menos. </w:t>
      </w:r>
    </w:p>
    <w:p>
      <w:pPr>
        <w:pStyle w:val="Normal"/>
        <w:numPr>
          <w:ilvl w:val="0"/>
          <w:numId w:val="16"/>
        </w:numPr>
        <w:rPr>
          <w:sz w:val="18"/>
          <w:szCs w:val="18"/>
        </w:rPr>
      </w:pPr>
      <w:r>
        <w:rPr>
          <w:sz w:val="18"/>
          <w:szCs w:val="18"/>
        </w:rPr>
        <w:t xml:space="preserve">La producción de lana a lo largo de los años 1870 fue aproximadamente el doble de la de los años 1840. </w:t>
      </w:r>
    </w:p>
    <w:p>
      <w:pPr>
        <w:pStyle w:val="Normal"/>
        <w:numPr>
          <w:ilvl w:val="0"/>
          <w:numId w:val="16"/>
        </w:numPr>
        <w:rPr>
          <w:sz w:val="18"/>
          <w:szCs w:val="18"/>
        </w:rPr>
      </w:pPr>
      <w:r>
        <w:rPr>
          <w:sz w:val="18"/>
          <w:szCs w:val="18"/>
        </w:rPr>
        <w:t xml:space="preserve">La producción de carbón y de hierro en barras se multiplicó por cinco, por vez primera se hacía posible la producción masiva de acero. </w:t>
      </w:r>
    </w:p>
    <w:p>
      <w:pPr>
        <w:pStyle w:val="Normal"/>
        <w:numPr>
          <w:ilvl w:val="0"/>
          <w:numId w:val="16"/>
        </w:numPr>
        <w:rPr>
          <w:sz w:val="18"/>
          <w:szCs w:val="18"/>
        </w:rPr>
      </w:pPr>
      <w:r>
        <w:rPr>
          <w:sz w:val="18"/>
          <w:szCs w:val="18"/>
        </w:rPr>
        <w:t xml:space="preserve">En realidad, a lo largo de este período las innovaciones tecnológicas en la industria del hierro y el acero desempeñaron una función análoga a la de las innovaciones textiles de la época anterior. </w:t>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t>¿Por qué afirma el autor que es crucial para la época la liberación de los factores de producción?</w:t>
      </w:r>
    </w:p>
    <w:p>
      <w:pPr>
        <w:pStyle w:val="Normal"/>
        <w:numPr>
          <w:ilvl w:val="0"/>
          <w:numId w:val="27"/>
        </w:numPr>
        <w:rPr>
          <w:sz w:val="18"/>
          <w:szCs w:val="18"/>
        </w:rPr>
      </w:pPr>
      <w:r>
        <w:rPr>
          <w:sz w:val="18"/>
          <w:szCs w:val="18"/>
        </w:rPr>
        <w:t xml:space="preserve">Nunca ha habido una unanimidad tan aplastante entre economistas o entre políticos y administradores inteligentes acerca de la formula del crecimiento económico: el liberalismo económico. </w:t>
      </w:r>
    </w:p>
    <w:p>
      <w:pPr>
        <w:pStyle w:val="Normal"/>
        <w:numPr>
          <w:ilvl w:val="0"/>
          <w:numId w:val="27"/>
        </w:numPr>
        <w:rPr>
          <w:sz w:val="18"/>
          <w:szCs w:val="18"/>
        </w:rPr>
      </w:pPr>
      <w:r>
        <w:rPr>
          <w:sz w:val="18"/>
          <w:szCs w:val="18"/>
        </w:rPr>
        <w:t xml:space="preserve">Las restantes barreras institucionales que se oponían al movimiento libre de los factores de producción, a la empresa libre y a todo lo que posiblemente podía impedir su operación rentable, cayeron ante una embestida furiosa realizada a nivel mundial. </w:t>
      </w:r>
    </w:p>
    <w:p>
      <w:pPr>
        <w:pStyle w:val="Normal"/>
        <w:numPr>
          <w:ilvl w:val="0"/>
          <w:numId w:val="27"/>
        </w:numPr>
        <w:rPr>
          <w:sz w:val="18"/>
          <w:szCs w:val="18"/>
        </w:rPr>
      </w:pPr>
      <w:r>
        <w:rPr>
          <w:sz w:val="18"/>
          <w:szCs w:val="18"/>
        </w:rPr>
        <w:t xml:space="preserve">Este levantamiento general de barreras resulta tan singular porque no se limitó a los estados en los que triunfaba o siquiera influía el liberalismo político. </w:t>
      </w:r>
    </w:p>
    <w:p>
      <w:pPr>
        <w:pStyle w:val="Normal"/>
        <w:numPr>
          <w:ilvl w:val="0"/>
          <w:numId w:val="27"/>
        </w:numPr>
        <w:rPr>
          <w:sz w:val="18"/>
          <w:szCs w:val="18"/>
        </w:rPr>
      </w:pPr>
      <w:r>
        <w:rPr>
          <w:sz w:val="18"/>
          <w:szCs w:val="18"/>
        </w:rPr>
        <w:t xml:space="preserve">Si es posible, fue más drástico en los restaurados principados y monarquías absolutos de Europa que en Inglaterra, Francia y los Países Bajos, ya que en aquéllos quedaba todavía mucho por eliminar. </w:t>
      </w:r>
    </w:p>
    <w:p>
      <w:pPr>
        <w:pStyle w:val="Normal"/>
        <w:numPr>
          <w:ilvl w:val="0"/>
          <w:numId w:val="27"/>
        </w:numPr>
        <w:rPr>
          <w:sz w:val="18"/>
          <w:szCs w:val="18"/>
        </w:rPr>
      </w:pPr>
      <w:r>
        <w:rPr>
          <w:sz w:val="18"/>
          <w:szCs w:val="18"/>
        </w:rPr>
        <w:t xml:space="preserve">El control de los gremios y las corporaciones sobre la producción artesana, que seguía siendo fuerte en Alemania, dio lugar a la libertad para iniciar y practicar cualquier actividad comercial en Austria en 1859, y en la mayor parte de Alemania en la primera mitad de los años 1860. </w:t>
      </w:r>
    </w:p>
    <w:p>
      <w:pPr>
        <w:pStyle w:val="Normal"/>
        <w:numPr>
          <w:ilvl w:val="0"/>
          <w:numId w:val="27"/>
        </w:numPr>
        <w:rPr>
          <w:sz w:val="18"/>
          <w:szCs w:val="18"/>
        </w:rPr>
      </w:pPr>
      <w:r>
        <w:rPr>
          <w:sz w:val="18"/>
          <w:szCs w:val="18"/>
        </w:rPr>
        <w:t xml:space="preserve">Por último se estableció completamente en la Federación Alemana del Norte (1869) y en el imperio alemán, provocando el desagrado de numerosos artesanos que a partir de entonces desarrollarían una creciente hostilidad hacia el liberalismo ya su debido tiempo proporcionarían la base política a los movimientos derechistas desde los años 1870 y siguientes. </w:t>
      </w:r>
    </w:p>
    <w:p>
      <w:pPr>
        <w:pStyle w:val="Normal"/>
        <w:numPr>
          <w:ilvl w:val="0"/>
          <w:numId w:val="27"/>
        </w:numPr>
        <w:rPr>
          <w:sz w:val="18"/>
          <w:szCs w:val="18"/>
        </w:rPr>
      </w:pPr>
      <w:r>
        <w:rPr>
          <w:sz w:val="18"/>
          <w:szCs w:val="18"/>
        </w:rPr>
        <w:t xml:space="preserve">De manera similar la formación de compañías de negocios se realizaba ahora con mucha más facilidad y disfrutaban de independencia con respecto al control burocrático. </w:t>
      </w:r>
    </w:p>
    <w:p>
      <w:pPr>
        <w:pStyle w:val="Normal"/>
        <w:numPr>
          <w:ilvl w:val="0"/>
          <w:numId w:val="27"/>
        </w:numPr>
        <w:rPr>
          <w:sz w:val="18"/>
          <w:szCs w:val="18"/>
        </w:rPr>
      </w:pPr>
      <w:r>
        <w:rPr>
          <w:sz w:val="18"/>
          <w:szCs w:val="18"/>
        </w:rPr>
        <w:t xml:space="preserve">Gran Bretaña y Francia fueron las primeras, pero Alemania no estableció el registro automático de las compañías hasta 1870. </w:t>
      </w:r>
    </w:p>
    <w:p>
      <w:pPr>
        <w:pStyle w:val="Normal"/>
        <w:numPr>
          <w:ilvl w:val="0"/>
          <w:numId w:val="27"/>
        </w:numPr>
        <w:rPr/>
      </w:pPr>
      <w:r>
        <w:rPr>
          <w:sz w:val="18"/>
          <w:szCs w:val="18"/>
        </w:rPr>
        <w:t xml:space="preserve">No obstante la tendencia más sorprendente  fue el movimiento hacia la compleja </w:t>
      </w:r>
      <w:r>
        <w:rPr>
          <w:b/>
          <w:bCs/>
          <w:sz w:val="18"/>
          <w:szCs w:val="18"/>
        </w:rPr>
        <w:t>libertad comercial</w:t>
      </w:r>
      <w:r>
        <w:rPr>
          <w:sz w:val="18"/>
          <w:szCs w:val="18"/>
        </w:rPr>
        <w:t xml:space="preserve">. </w:t>
      </w:r>
    </w:p>
    <w:p>
      <w:pPr>
        <w:pStyle w:val="Normal"/>
        <w:numPr>
          <w:ilvl w:val="0"/>
          <w:numId w:val="27"/>
        </w:numPr>
        <w:rPr>
          <w:sz w:val="18"/>
          <w:szCs w:val="18"/>
        </w:rPr>
      </w:pPr>
      <w:r>
        <w:rPr>
          <w:sz w:val="18"/>
          <w:szCs w:val="18"/>
        </w:rPr>
        <w:t xml:space="preserve">De todos modos es sabido que Gran Bretaña (después de 1846) abandonó de forma total el proteccionismo, aunque mantuvo las obligaciones aduaneras al menos en teoría únicamente para efectos fiscales. </w:t>
      </w:r>
    </w:p>
    <w:p>
      <w:pPr>
        <w:pStyle w:val="Normal"/>
        <w:numPr>
          <w:ilvl w:val="0"/>
          <w:numId w:val="27"/>
        </w:numPr>
        <w:rPr>
          <w:sz w:val="18"/>
          <w:szCs w:val="18"/>
        </w:rPr>
      </w:pPr>
      <w:r>
        <w:rPr>
          <w:sz w:val="18"/>
          <w:szCs w:val="18"/>
        </w:rPr>
        <w:t xml:space="preserve">Sin embargo, aparte de la eliminación o reducción de las restricciones, etc., sobre las vías fluviales internacionales como, y el estrecho entre Dinamarca y Suecia, además de la simplificación del sistema monetario internacional mediante la creación de zonas monetarias mayores, una serie de «tratados de libre comercio» redujeron sustancialmente las tarifas arancelarias entre las principales naciones industriales en los años 1860. </w:t>
      </w:r>
    </w:p>
    <w:p>
      <w:pPr>
        <w:pStyle w:val="Normal"/>
        <w:numPr>
          <w:ilvl w:val="0"/>
          <w:numId w:val="27"/>
        </w:numPr>
        <w:rPr>
          <w:sz w:val="18"/>
          <w:szCs w:val="18"/>
        </w:rPr>
      </w:pPr>
      <w:r>
        <w:rPr>
          <w:sz w:val="18"/>
          <w:szCs w:val="18"/>
        </w:rPr>
        <w:t>Solo EEUU confiaba en un mercado interno protegido y muy poco en las exportaciones, continuo con el proteccionismo y aun así se produjo, allí también una ligera mejoría a principios de la década de 1870.</w:t>
      </w:r>
    </w:p>
    <w:p>
      <w:pPr>
        <w:pStyle w:val="Normal"/>
        <w:numPr>
          <w:ilvl w:val="0"/>
          <w:numId w:val="27"/>
        </w:numPr>
        <w:rPr>
          <w:sz w:val="18"/>
          <w:szCs w:val="18"/>
        </w:rPr>
      </w:pPr>
      <w:r>
        <w:rPr>
          <w:sz w:val="18"/>
          <w:szCs w:val="18"/>
        </w:rPr>
        <w:t xml:space="preserve">entre 1867 y 1875 todos los significativos obstáculos legales a los sindicatos comerciales y al derecho de huelga fueron abolidos con muy pocas protestas. </w:t>
      </w:r>
    </w:p>
    <w:p>
      <w:pPr>
        <w:pStyle w:val="Normal"/>
        <w:numPr>
          <w:ilvl w:val="0"/>
          <w:numId w:val="27"/>
        </w:numPr>
        <w:rPr>
          <w:sz w:val="18"/>
          <w:szCs w:val="18"/>
        </w:rPr>
      </w:pPr>
      <w:r>
        <w:rPr>
          <w:sz w:val="18"/>
          <w:szCs w:val="18"/>
        </w:rPr>
        <w:t xml:space="preserve">Muchos otros países dudaban todavía en otorgar tal libertad a las organizaciones laborales, si bien Napoleón III suavizó de modo significativo la prohibición legal de los sindicatos. </w:t>
      </w:r>
    </w:p>
    <w:p>
      <w:pPr>
        <w:pStyle w:val="Normal"/>
        <w:numPr>
          <w:ilvl w:val="0"/>
          <w:numId w:val="27"/>
        </w:numPr>
        <w:rPr>
          <w:sz w:val="18"/>
          <w:szCs w:val="18"/>
        </w:rPr>
      </w:pPr>
      <w:r>
        <w:rPr>
          <w:sz w:val="18"/>
          <w:szCs w:val="18"/>
        </w:rPr>
        <w:t xml:space="preserve">No obstante, la situación general en las naciones desarrolladas tendía ahora a ser determinadas mediante contrato libre las relaciones entre quienes de manera independiente tengan un comercio o negocio y sus oficiales y aprendices. </w:t>
      </w:r>
    </w:p>
    <w:p>
      <w:pPr>
        <w:pStyle w:val="Normal"/>
        <w:numPr>
          <w:ilvl w:val="0"/>
          <w:numId w:val="27"/>
        </w:numPr>
        <w:rPr>
          <w:sz w:val="18"/>
          <w:szCs w:val="18"/>
        </w:rPr>
      </w:pPr>
      <w:r>
        <w:rPr>
          <w:sz w:val="18"/>
          <w:szCs w:val="18"/>
        </w:rPr>
        <w:t xml:space="preserve">Únicamente el mercado regiría la compra- venta de mano de obra, como gobernaba las demás cosas. </w:t>
      </w:r>
    </w:p>
    <w:p>
      <w:pPr>
        <w:pStyle w:val="Normal"/>
        <w:numPr>
          <w:ilvl w:val="0"/>
          <w:numId w:val="27"/>
        </w:numPr>
        <w:rPr>
          <w:sz w:val="18"/>
          <w:szCs w:val="18"/>
        </w:rPr>
      </w:pPr>
      <w:r>
        <w:rPr>
          <w:sz w:val="18"/>
          <w:szCs w:val="18"/>
        </w:rPr>
        <w:t xml:space="preserve">Ciertos tipos de libre movimiento internacional que hoy se controlan, en especial los concernientes al capital ya la mano de obra, o sea, la emigración, hacia 1848 se daban como normales en el mundo desarrollado y apenas se discutían siquiera. </w:t>
      </w:r>
    </w:p>
    <w:p>
      <w:pPr>
        <w:pStyle w:val="Normal"/>
        <w:numPr>
          <w:ilvl w:val="0"/>
          <w:numId w:val="27"/>
        </w:numPr>
        <w:rPr>
          <w:sz w:val="18"/>
          <w:szCs w:val="18"/>
        </w:rPr>
      </w:pPr>
      <w:r>
        <w:rPr>
          <w:sz w:val="18"/>
          <w:szCs w:val="18"/>
        </w:rPr>
        <w:t xml:space="preserve">Por otro lado, la cuestión de qué parte institucional o cambios legales juegan en la promoción o el entorpecimiento del desarrollo económico es demasiado compleja para la sencilla fórmula de la mitad del siglo XIX: la liberalización crea el progreso económico. </w:t>
      </w:r>
    </w:p>
    <w:p>
      <w:pPr>
        <w:pStyle w:val="Normal"/>
        <w:numPr>
          <w:ilvl w:val="0"/>
          <w:numId w:val="27"/>
        </w:numPr>
        <w:rPr>
          <w:sz w:val="18"/>
          <w:szCs w:val="18"/>
        </w:rPr>
      </w:pPr>
      <w:r>
        <w:rPr>
          <w:sz w:val="18"/>
          <w:szCs w:val="18"/>
        </w:rPr>
        <w:t xml:space="preserve">Inclusive antes de la abolición en Gran Bretaña de las leyes trigueras, ocurrida en 1846, había comenzado ya la era de la expansión. </w:t>
      </w:r>
    </w:p>
    <w:p>
      <w:pPr>
        <w:pStyle w:val="Normal"/>
        <w:numPr>
          <w:ilvl w:val="0"/>
          <w:numId w:val="27"/>
        </w:numPr>
        <w:rPr>
          <w:sz w:val="18"/>
          <w:szCs w:val="18"/>
        </w:rPr>
      </w:pPr>
      <w:r>
        <w:rPr>
          <w:sz w:val="18"/>
          <w:szCs w:val="18"/>
        </w:rPr>
        <w:t xml:space="preserve">No hay duda de que la liberalización proporcionó toda suerte de específicos resultados positivos. </w:t>
      </w:r>
    </w:p>
    <w:p>
      <w:pPr>
        <w:pStyle w:val="Normal"/>
        <w:numPr>
          <w:ilvl w:val="0"/>
          <w:numId w:val="27"/>
        </w:numPr>
        <w:rPr>
          <w:sz w:val="18"/>
          <w:szCs w:val="18"/>
        </w:rPr>
      </w:pPr>
      <w:r>
        <w:rPr>
          <w:sz w:val="18"/>
          <w:szCs w:val="18"/>
        </w:rPr>
        <w:t xml:space="preserve">No obstante en Europa estos cambios indicaron u. profunda y asombrosa confianza en el liberalismo económico que pese a todo pareció estar justificado para una generación. </w:t>
      </w:r>
    </w:p>
    <w:p>
      <w:pPr>
        <w:pStyle w:val="Normal"/>
        <w:numPr>
          <w:ilvl w:val="0"/>
          <w:numId w:val="27"/>
        </w:numPr>
        <w:rPr>
          <w:sz w:val="18"/>
          <w:szCs w:val="18"/>
        </w:rPr>
      </w:pPr>
      <w:r>
        <w:rPr>
          <w:sz w:val="18"/>
          <w:szCs w:val="18"/>
        </w:rPr>
        <w:t xml:space="preserve">Después de todo, incluso la libertad de contratación para los obreros, además de la tolerancia de sindicatos obreros tan fuertes que se podían establecer mediante el absoluto poder de negociación de sus trabajadores apenas daban la impresión de amenazar la rentabilidad, puesto que el «ejército de reserva del trabajo» compuesto principalmente de masas de campesinos, ex artesanos y otros que se precipitaban a las ciudades y regiones industriales parecían mantener los salarios aun nivel satisfactoriamente modesto. </w:t>
      </w:r>
    </w:p>
    <w:p>
      <w:pPr>
        <w:pStyle w:val="Normal"/>
        <w:numPr>
          <w:ilvl w:val="0"/>
          <w:numId w:val="27"/>
        </w:numPr>
        <w:rPr>
          <w:sz w:val="18"/>
          <w:szCs w:val="18"/>
        </w:rPr>
      </w:pPr>
      <w:r>
        <w:rPr>
          <w:sz w:val="18"/>
          <w:szCs w:val="18"/>
        </w:rPr>
        <w:t xml:space="preserve">El entusiasmo por el libre comercio internacional es a primera vista más sorprendente salvo entre los británicos, para quienes significaba en primer término que se les permitía vender libremente a bajo precio en todos los mercados del. mundo, y en segundo lugar, que ellos estimulaban a los países subdesarrollados para que les vendieran, aprecios económicos y en grandes cantidades, sus productos sobre todo alimentos y materias primas, y de este modo podían ingresar el dinero con el que comprar los manufacturados británicos. . </w:t>
      </w:r>
    </w:p>
    <w:p>
      <w:pPr>
        <w:pStyle w:val="Normal"/>
        <w:numPr>
          <w:ilvl w:val="0"/>
          <w:numId w:val="27"/>
        </w:numPr>
        <w:rPr>
          <w:sz w:val="18"/>
          <w:szCs w:val="18"/>
        </w:rPr>
      </w:pPr>
      <w:r>
        <w:rPr>
          <w:sz w:val="18"/>
          <w:szCs w:val="18"/>
        </w:rPr>
        <w:t xml:space="preserve">Pero ¿por qué los rivales de la Gran Bretaña, con la excepción de los Estados Unidos, aceptaron este acuerdo evidentemente desfavorable? </w:t>
      </w:r>
    </w:p>
    <w:p>
      <w:pPr>
        <w:pStyle w:val="Normal"/>
        <w:numPr>
          <w:ilvl w:val="0"/>
          <w:numId w:val="3"/>
        </w:numPr>
        <w:rPr>
          <w:sz w:val="18"/>
          <w:szCs w:val="18"/>
        </w:rPr>
      </w:pPr>
      <w:r>
        <w:rPr>
          <w:sz w:val="18"/>
          <w:szCs w:val="18"/>
        </w:rPr>
        <w:t xml:space="preserve">Es decir demasiado que el libre comercio internacional progreso porque en este breve período la utopía liberal entusiasmaba de modo genuino hasta a los gobiernos, aunque solo fuera con la fuerza de lo que ellos consideraban como su histórica inevitabilidad; sin embargo, no existe duda de que en  ellos influyeron los argumentos económicos que parecían tener la fuerza de leyes naturales. </w:t>
      </w:r>
    </w:p>
    <w:p>
      <w:pPr>
        <w:pStyle w:val="Normal"/>
        <w:numPr>
          <w:ilvl w:val="0"/>
          <w:numId w:val="3"/>
        </w:numPr>
        <w:rPr>
          <w:sz w:val="18"/>
          <w:szCs w:val="18"/>
        </w:rPr>
      </w:pPr>
      <w:r>
        <w:rPr>
          <w:sz w:val="18"/>
          <w:szCs w:val="18"/>
        </w:rPr>
        <w:t xml:space="preserve">Lo cierto es que la mayoría de las economías industrializadas vieron durante este período dos ventajas en el libre comercio. </w:t>
      </w:r>
    </w:p>
    <w:p>
      <w:pPr>
        <w:pStyle w:val="Normal"/>
        <w:numPr>
          <w:ilvl w:val="0"/>
          <w:numId w:val="3"/>
        </w:numPr>
        <w:rPr>
          <w:sz w:val="18"/>
          <w:szCs w:val="18"/>
        </w:rPr>
      </w:pPr>
      <w:r>
        <w:rPr>
          <w:sz w:val="18"/>
          <w:szCs w:val="18"/>
        </w:rPr>
        <w:t xml:space="preserve">En primer término, la expansión general del comercio mundial, que fue realmente espectacular en comparación con el período anterior a los años 1840, ya que, si bien benefició de manera desproporcionada a los británicos, resultó ventajosa para todos. </w:t>
      </w:r>
    </w:p>
    <w:p>
      <w:pPr>
        <w:pStyle w:val="Normal"/>
        <w:numPr>
          <w:ilvl w:val="0"/>
          <w:numId w:val="3"/>
        </w:numPr>
        <w:rPr>
          <w:sz w:val="18"/>
          <w:szCs w:val="18"/>
        </w:rPr>
      </w:pPr>
      <w:r>
        <w:rPr>
          <w:sz w:val="18"/>
          <w:szCs w:val="18"/>
        </w:rPr>
        <w:t xml:space="preserve">En segundo lugar en esta etapa de la industrialización iba a ser muy útil para la Gran Bretaña la ventaja de contar con el equipo adecuado, los recursos y el conocimiento de cómo llevarlo a término. </w:t>
      </w:r>
    </w:p>
    <w:p>
      <w:pPr>
        <w:pStyle w:val="Normal"/>
        <w:numPr>
          <w:ilvl w:val="0"/>
          <w:numId w:val="3"/>
        </w:numPr>
        <w:rPr>
          <w:sz w:val="18"/>
          <w:szCs w:val="18"/>
        </w:rPr>
      </w:pPr>
      <w:r>
        <w:rPr>
          <w:sz w:val="18"/>
          <w:szCs w:val="18"/>
        </w:rPr>
        <w:t xml:space="preserve">El hierro y la maquinaria de ferrocarril que fueron exportados en grandes cantidades desde la Gran Bretaña no imposibilitaron la industrialización de otros países, sino que la facilitó. </w:t>
      </w:r>
    </w:p>
    <w:p>
      <w:pPr>
        <w:pStyle w:val="Normal"/>
        <w:rPr>
          <w:b/>
          <w:b/>
          <w:sz w:val="18"/>
          <w:szCs w:val="18"/>
        </w:rPr>
      </w:pPr>
      <w:r>
        <w:rPr>
          <w:b/>
          <w:sz w:val="18"/>
          <w:szCs w:val="18"/>
        </w:rPr>
      </w:r>
    </w:p>
    <w:p>
      <w:pPr>
        <w:pStyle w:val="Normal"/>
        <w:rPr>
          <w:b/>
          <w:b/>
          <w:sz w:val="18"/>
          <w:szCs w:val="18"/>
          <w:lang w:val="es-MX"/>
        </w:rPr>
      </w:pPr>
      <w:r>
        <w:rPr>
          <w:b/>
          <w:sz w:val="18"/>
          <w:szCs w:val="18"/>
          <w:lang w:val="es-MX"/>
        </w:rPr>
        <w:t>¿Cuáles fueron las principales innovaciones técnicas y que relación tienen con la ciencia y la educación?</w:t>
      </w:r>
    </w:p>
    <w:p>
      <w:pPr>
        <w:pStyle w:val="Normal"/>
        <w:numPr>
          <w:ilvl w:val="0"/>
          <w:numId w:val="23"/>
        </w:numPr>
        <w:rPr>
          <w:sz w:val="18"/>
          <w:szCs w:val="18"/>
        </w:rPr>
      </w:pPr>
      <w:r>
        <w:rPr>
          <w:sz w:val="18"/>
          <w:szCs w:val="18"/>
        </w:rPr>
        <w:t xml:space="preserve">Hablando en términos generales, la revolución industrial los años 1870 aun se movía a impulsos de las innovaciones técnicas de1760-1840. </w:t>
      </w:r>
    </w:p>
    <w:p>
      <w:pPr>
        <w:pStyle w:val="Normal"/>
        <w:numPr>
          <w:ilvl w:val="0"/>
          <w:numId w:val="23"/>
        </w:numPr>
        <w:rPr>
          <w:sz w:val="18"/>
          <w:szCs w:val="18"/>
        </w:rPr>
      </w:pPr>
      <w:r>
        <w:rPr>
          <w:sz w:val="18"/>
          <w:szCs w:val="18"/>
        </w:rPr>
        <w:t xml:space="preserve">No obstante las décadas de la mitad de siglo desarrollaron los tipos de industria basados en una tecnología bastante más revolucionaria: la química y la eléctrica ésta en lo tocante a las comunicaciones. </w:t>
      </w:r>
    </w:p>
    <w:p>
      <w:pPr>
        <w:pStyle w:val="Normal"/>
        <w:numPr>
          <w:ilvl w:val="0"/>
          <w:numId w:val="23"/>
        </w:numPr>
        <w:rPr>
          <w:sz w:val="18"/>
          <w:szCs w:val="18"/>
        </w:rPr>
      </w:pPr>
      <w:r>
        <w:rPr>
          <w:sz w:val="18"/>
          <w:szCs w:val="18"/>
        </w:rPr>
        <w:t>Con pocas excepciones, las principales invenciones técnicas de la primera fase industrial no requirieron un gran conocimiento científico avanzado.</w:t>
      </w:r>
    </w:p>
    <w:p>
      <w:pPr>
        <w:pStyle w:val="Normal"/>
        <w:numPr>
          <w:ilvl w:val="0"/>
          <w:numId w:val="23"/>
        </w:numPr>
        <w:rPr>
          <w:sz w:val="18"/>
          <w:szCs w:val="18"/>
        </w:rPr>
      </w:pPr>
      <w:r>
        <w:rPr>
          <w:sz w:val="18"/>
          <w:szCs w:val="18"/>
        </w:rPr>
        <w:t xml:space="preserve">La telegrafía fue estrechamente ligada a la  ciencia académica. </w:t>
      </w:r>
    </w:p>
    <w:p>
      <w:pPr>
        <w:pStyle w:val="Normal"/>
        <w:numPr>
          <w:ilvl w:val="0"/>
          <w:numId w:val="23"/>
        </w:numPr>
        <w:rPr>
          <w:sz w:val="18"/>
          <w:szCs w:val="18"/>
        </w:rPr>
      </w:pPr>
      <w:r>
        <w:rPr>
          <w:sz w:val="18"/>
          <w:szCs w:val="18"/>
        </w:rPr>
        <w:t xml:space="preserve">Aunque su primer producto (el color malva) no recibió el beneplácito universal desde el punto de vista estético, la industria artificial de los colorantes, un triunfo de la síntesis química masiva, pasó del laboratorio a la fábrica. Lo mismo ocurrió con los explosivos y la fotografía. </w:t>
      </w:r>
    </w:p>
    <w:p>
      <w:pPr>
        <w:pStyle w:val="Normal"/>
        <w:numPr>
          <w:ilvl w:val="0"/>
          <w:numId w:val="23"/>
        </w:numPr>
        <w:rPr/>
      </w:pPr>
      <w:r>
        <w:rPr>
          <w:sz w:val="18"/>
          <w:szCs w:val="18"/>
        </w:rPr>
        <w:t xml:space="preserve">Por lo menos una de las innovaciones cruciales en la producción de acero, el proceso «básico» surgió de la </w:t>
      </w:r>
      <w:r>
        <w:rPr>
          <w:b/>
          <w:sz w:val="18"/>
          <w:szCs w:val="18"/>
        </w:rPr>
        <w:t>educación superior,</w:t>
      </w:r>
      <w:r>
        <w:rPr>
          <w:sz w:val="18"/>
          <w:szCs w:val="18"/>
        </w:rPr>
        <w:t xml:space="preserve"> el profesor se convirtió en un personaje industrial mucho más significativo que en épocas  pasadas</w:t>
      </w:r>
    </w:p>
    <w:p>
      <w:pPr>
        <w:pStyle w:val="Normal"/>
        <w:numPr>
          <w:ilvl w:val="0"/>
          <w:numId w:val="23"/>
        </w:numPr>
        <w:rPr>
          <w:sz w:val="18"/>
          <w:szCs w:val="18"/>
        </w:rPr>
      </w:pPr>
      <w:r>
        <w:rPr>
          <w:sz w:val="18"/>
          <w:szCs w:val="18"/>
        </w:rPr>
        <w:t>Por otro lado, el laboratorio investigador era ahora parte integral del desarrollo industrial.</w:t>
      </w:r>
    </w:p>
    <w:p>
      <w:pPr>
        <w:pStyle w:val="Normal"/>
        <w:numPr>
          <w:ilvl w:val="0"/>
          <w:numId w:val="23"/>
        </w:numPr>
        <w:rPr>
          <w:sz w:val="18"/>
          <w:szCs w:val="18"/>
        </w:rPr>
      </w:pPr>
      <w:r>
        <w:rPr>
          <w:sz w:val="18"/>
          <w:szCs w:val="18"/>
        </w:rPr>
        <w:t xml:space="preserve">La entrada de la ciencia en la industria tuvo una consecuencia significativa: en lo sucesivo el sistema educativo seria decisivo para el desarrollo industrial. </w:t>
      </w:r>
    </w:p>
    <w:p>
      <w:pPr>
        <w:pStyle w:val="Normal"/>
        <w:numPr>
          <w:ilvl w:val="0"/>
          <w:numId w:val="23"/>
        </w:numPr>
        <w:rPr>
          <w:sz w:val="18"/>
          <w:szCs w:val="18"/>
        </w:rPr>
      </w:pPr>
      <w:r>
        <w:rPr>
          <w:sz w:val="18"/>
          <w:szCs w:val="18"/>
        </w:rPr>
        <w:t xml:space="preserve">Al país que le faltara una educación masiva y adecuadas instituciones educativas superiores le sería casi imposible convertirse en una economía «moderna» y al contrario, a los países pobres y atrasados que dispusieran de un buen sistema educativo les sería más fácil desarrollarse, como por ejemplo Suecia. </w:t>
      </w:r>
    </w:p>
    <w:p>
      <w:pPr>
        <w:pStyle w:val="Normal"/>
        <w:numPr>
          <w:ilvl w:val="0"/>
          <w:numId w:val="23"/>
        </w:numPr>
        <w:rPr>
          <w:sz w:val="18"/>
          <w:szCs w:val="18"/>
        </w:rPr>
      </w:pPr>
      <w:r>
        <w:rPr>
          <w:sz w:val="18"/>
          <w:szCs w:val="18"/>
        </w:rPr>
        <w:t xml:space="preserve">Es evidente el valor práctico de una buena educación primaria para tecnologías con base científica, tanto económicas como militares. </w:t>
      </w:r>
    </w:p>
    <w:p>
      <w:pPr>
        <w:pStyle w:val="Normal"/>
        <w:numPr>
          <w:ilvl w:val="0"/>
          <w:numId w:val="23"/>
        </w:numPr>
        <w:rPr>
          <w:sz w:val="18"/>
          <w:szCs w:val="18"/>
        </w:rPr>
      </w:pPr>
      <w:r>
        <w:rPr>
          <w:sz w:val="18"/>
          <w:szCs w:val="18"/>
        </w:rPr>
        <w:t xml:space="preserve">Por otro lado, lo que el desarrollo económico precisaba a niveles más elevados no era tanto la originalidad y la sofistificación científica que podían  tomarse prestadas como la capacidad de captar  y manipular la ciencia: el «desarrollo» más que la investigación. </w:t>
      </w:r>
    </w:p>
    <w:p>
      <w:pPr>
        <w:pStyle w:val="Normal"/>
        <w:numPr>
          <w:ilvl w:val="0"/>
          <w:numId w:val="23"/>
        </w:numPr>
        <w:rPr>
          <w:sz w:val="18"/>
          <w:szCs w:val="18"/>
        </w:rPr>
      </w:pPr>
      <w:r>
        <w:rPr>
          <w:sz w:val="18"/>
          <w:szCs w:val="18"/>
        </w:rPr>
        <w:t xml:space="preserve">Las  universidades y las academias técnicas americanas eran superiores económicamente a las británicas porque proporcionaban a los ingenieros una educación sistemática que todavía no existía en el viejo país </w:t>
      </w:r>
    </w:p>
    <w:p>
      <w:pPr>
        <w:pStyle w:val="Normal"/>
        <w:numPr>
          <w:ilvl w:val="0"/>
          <w:numId w:val="23"/>
        </w:numPr>
        <w:rPr>
          <w:sz w:val="18"/>
          <w:szCs w:val="18"/>
        </w:rPr>
      </w:pPr>
      <w:r>
        <w:rPr>
          <w:sz w:val="18"/>
          <w:szCs w:val="18"/>
        </w:rPr>
        <w:t xml:space="preserve">Eran asimismo superiores a las francesas, porque de sus aulas salían masas de ingenieros de grado adecuado en vez de producir unos pocos de excelente inteligencia y bien preparados. </w:t>
      </w:r>
    </w:p>
    <w:p>
      <w:pPr>
        <w:pStyle w:val="Normal"/>
        <w:numPr>
          <w:ilvl w:val="0"/>
          <w:numId w:val="23"/>
        </w:numPr>
        <w:rPr>
          <w:sz w:val="18"/>
          <w:szCs w:val="18"/>
        </w:rPr>
      </w:pPr>
      <w:r>
        <w:rPr>
          <w:sz w:val="18"/>
          <w:szCs w:val="18"/>
        </w:rPr>
        <w:t xml:space="preserve">En este aspecto los alemanes confiaban en sus magníficas escuelas secundarias en lugar de en sus universidades, y en los años 1850 iniciaron, la escuela secundaria de orientación técnica y moderna. </w:t>
      </w:r>
    </w:p>
    <w:p>
      <w:pPr>
        <w:pStyle w:val="Normal"/>
        <w:numPr>
          <w:ilvl w:val="0"/>
          <w:numId w:val="23"/>
        </w:numPr>
        <w:rPr>
          <w:sz w:val="18"/>
          <w:szCs w:val="18"/>
        </w:rPr>
      </w:pPr>
      <w:r>
        <w:rPr>
          <w:sz w:val="18"/>
          <w:szCs w:val="18"/>
        </w:rPr>
        <w:t>Con todo, la tecnología tenía base científica y es de notar lo rápida y ampliamente que se adoptaron las innovaciones de unos pocos pioneros científicos, siempre que pensaron en términos de fácil transformación en maquinaria, por esa causa nuevas materias primas adquirieron una importancia que únicamente estaría clara en el período posterior del imperialismo</w:t>
      </w:r>
    </w:p>
    <w:p>
      <w:pPr>
        <w:pStyle w:val="Normal"/>
        <w:numPr>
          <w:ilvl w:val="0"/>
          <w:numId w:val="23"/>
        </w:numPr>
        <w:rPr>
          <w:sz w:val="18"/>
          <w:szCs w:val="18"/>
        </w:rPr>
      </w:pPr>
      <w:r>
        <w:rPr>
          <w:sz w:val="18"/>
          <w:szCs w:val="18"/>
        </w:rPr>
        <w:t xml:space="preserve">Por eso el petróleo, que ya había atraído la atención de los ingeniosos yanquis y lo utilizaban como combustible para lámparas, con procedimientos químicos adquirió rápidamente nuevos usos. </w:t>
      </w:r>
    </w:p>
    <w:p>
      <w:pPr>
        <w:pStyle w:val="Normal"/>
        <w:numPr>
          <w:ilvl w:val="0"/>
          <w:numId w:val="23"/>
        </w:numPr>
        <w:rPr>
          <w:sz w:val="18"/>
          <w:szCs w:val="18"/>
        </w:rPr>
      </w:pPr>
      <w:r>
        <w:rPr>
          <w:sz w:val="18"/>
          <w:szCs w:val="18"/>
        </w:rPr>
        <w:t xml:space="preserve">La mayor innovación industrial fue la producción masiva de maquinaria que se había construido en realidad con métodos de artesanía, como locomotoras y barcos que aún siguieron fabricándose así. </w:t>
      </w:r>
    </w:p>
    <w:p>
      <w:pPr>
        <w:pStyle w:val="Normal"/>
        <w:numPr>
          <w:ilvl w:val="0"/>
          <w:numId w:val="23"/>
        </w:numPr>
        <w:rPr>
          <w:sz w:val="18"/>
        </w:rPr>
      </w:pPr>
      <w:r>
        <w:rPr>
          <w:sz w:val="18"/>
        </w:rPr>
        <w:t>La mayor parte de los progresos en la producci6n masiva de ingeniería procedía de los Estados Unidos, donde se había inventado el revólver Colt, el rifle Winchester, el reloj producido en masa, la máquina de coser y la moderna línea de montaje, esto es, el transporte del objeto de producci6n de una operación a otra.</w:t>
      </w:r>
    </w:p>
    <w:p>
      <w:pPr>
        <w:pStyle w:val="Normal"/>
        <w:numPr>
          <w:ilvl w:val="0"/>
          <w:numId w:val="23"/>
        </w:numPr>
        <w:rPr>
          <w:sz w:val="18"/>
        </w:rPr>
      </w:pPr>
      <w:r>
        <w:rPr>
          <w:sz w:val="18"/>
        </w:rPr>
        <w:t xml:space="preserve">La esencia de la máquina productora de máquinas (que implicaba el desarrollo de las modernas herramientas automáticas o semiautomáticas) era que se la necesitaba en cantidades estandarizadas mucho mayores que a cualquier otra máquina, es decir, por individuos y no por firmas o instituciones. </w:t>
      </w:r>
    </w:p>
    <w:p>
      <w:pPr>
        <w:pStyle w:val="Normal"/>
        <w:rPr>
          <w:sz w:val="18"/>
          <w:szCs w:val="18"/>
        </w:rPr>
      </w:pPr>
      <w:r>
        <w:rPr>
          <w:sz w:val="18"/>
          <w:szCs w:val="18"/>
        </w:rPr>
      </w:r>
    </w:p>
    <w:p>
      <w:pPr>
        <w:pStyle w:val="Normal"/>
        <w:rPr>
          <w:b/>
          <w:b/>
          <w:sz w:val="18"/>
          <w:szCs w:val="18"/>
          <w:lang w:val="es-MX"/>
        </w:rPr>
      </w:pPr>
      <w:r>
        <w:rPr>
          <w:b/>
          <w:sz w:val="18"/>
          <w:szCs w:val="18"/>
          <w:lang w:val="es-MX"/>
        </w:rPr>
        <w:t xml:space="preserve">¿Cuáles son las consecuencias del fin de la expansión capitalista de 1873? </w:t>
      </w:r>
    </w:p>
    <w:p>
      <w:pPr>
        <w:pStyle w:val="Normal"/>
        <w:numPr>
          <w:ilvl w:val="0"/>
          <w:numId w:val="6"/>
        </w:numPr>
        <w:rPr>
          <w:sz w:val="18"/>
          <w:szCs w:val="18"/>
        </w:rPr>
      </w:pPr>
      <w:r>
        <w:rPr>
          <w:sz w:val="18"/>
          <w:szCs w:val="18"/>
        </w:rPr>
        <w:t xml:space="preserve">A los auges astronómicos les sucedían agudas depresiones de cada vez mayor amplitud mundial y en ocasiones dramáticas; y todo ello hasta que los precios caían lo bastante como para que quedaran vacíos los mercados abarrotados y aclarados los motivos de la quiebra de las empresas, hasta que los hombres de negocios empezaban a invertir ya extenderse para renovar el ciclo. </w:t>
      </w:r>
    </w:p>
    <w:p>
      <w:pPr>
        <w:pStyle w:val="Normal"/>
        <w:numPr>
          <w:ilvl w:val="0"/>
          <w:numId w:val="6"/>
        </w:numPr>
        <w:rPr>
          <w:sz w:val="18"/>
          <w:szCs w:val="18"/>
        </w:rPr>
      </w:pPr>
      <w:r>
        <w:rPr>
          <w:sz w:val="18"/>
          <w:szCs w:val="18"/>
        </w:rPr>
        <w:t xml:space="preserve">En 1860, después de la primera de estas depresiones mundiales, la economía académica, reconoció y calculó la periodicidad de este ciclo comercial. Entonces se produjo el colapso. </w:t>
      </w:r>
    </w:p>
    <w:p>
      <w:pPr>
        <w:pStyle w:val="Normal"/>
        <w:numPr>
          <w:ilvl w:val="0"/>
          <w:numId w:val="6"/>
        </w:numPr>
        <w:rPr>
          <w:sz w:val="18"/>
          <w:szCs w:val="18"/>
        </w:rPr>
      </w:pPr>
      <w:r>
        <w:rPr>
          <w:sz w:val="18"/>
          <w:szCs w:val="18"/>
        </w:rPr>
        <w:t>Hasta para el paladar de un período al que le gustaban las elevadas alturas y los subidos colores de sus auges económicos, resultaba demasiado dramático: 39.000 Km. de ferrocarril americano quedaron paralizados por la quiebra, los valores alemanes bajaron alrededor de un 60 % entre la cumbre del esplendor económico y 1877 pararon casi la mitad de los altos hornos de los principales países productores de hierro.</w:t>
      </w:r>
    </w:p>
    <w:p>
      <w:pPr>
        <w:pStyle w:val="Normal"/>
        <w:numPr>
          <w:ilvl w:val="0"/>
          <w:numId w:val="6"/>
        </w:numPr>
        <w:rPr>
          <w:sz w:val="18"/>
          <w:szCs w:val="18"/>
        </w:rPr>
      </w:pPr>
      <w:r>
        <w:rPr>
          <w:sz w:val="18"/>
          <w:szCs w:val="18"/>
        </w:rPr>
        <w:t xml:space="preserve">El aluvión de emigrantes al Nuevo Mundo se quedó en riachuelo. </w:t>
      </w:r>
    </w:p>
    <w:p>
      <w:pPr>
        <w:pStyle w:val="Normal"/>
        <w:numPr>
          <w:ilvl w:val="0"/>
          <w:numId w:val="6"/>
        </w:numPr>
        <w:rPr>
          <w:sz w:val="18"/>
          <w:szCs w:val="18"/>
        </w:rPr>
      </w:pPr>
      <w:r>
        <w:rPr>
          <w:sz w:val="18"/>
          <w:szCs w:val="18"/>
        </w:rPr>
        <w:t xml:space="preserve">Cada año de los comprendidos entre 1865 y 1873 arribaban al puerto de Nueva York más de: doscientos mil emigrantes, pero en 1877 sólo llegaron sesenta y tres mil. </w:t>
      </w:r>
    </w:p>
    <w:p>
      <w:pPr>
        <w:pStyle w:val="Normal"/>
        <w:numPr>
          <w:ilvl w:val="0"/>
          <w:numId w:val="6"/>
        </w:numPr>
        <w:rPr>
          <w:sz w:val="18"/>
          <w:szCs w:val="18"/>
        </w:rPr>
      </w:pPr>
      <w:r>
        <w:rPr>
          <w:sz w:val="18"/>
          <w:szCs w:val="18"/>
        </w:rPr>
        <w:t>Nada menos que en 1889 un estudio alemán que se calificaba a sí mismo de introducción a los estudios económicos para funcionarios y negociantes observaba que desde el colapso de la bolsa de 1873, la palabra crisis, con sólo breves interrupciones, ha estado constantemente en la mente de todos</w:t>
      </w:r>
    </w:p>
    <w:p>
      <w:pPr>
        <w:pStyle w:val="Normal"/>
        <w:numPr>
          <w:ilvl w:val="0"/>
          <w:numId w:val="6"/>
        </w:numPr>
        <w:rPr>
          <w:sz w:val="18"/>
          <w:szCs w:val="18"/>
        </w:rPr>
      </w:pPr>
      <w:r>
        <w:rPr>
          <w:sz w:val="18"/>
          <w:szCs w:val="18"/>
        </w:rPr>
        <w:t xml:space="preserve">Y esto se decía en Alemania, el país cuyo crecimiento económico a lo largo de este período siguió siendo muy espectacular. </w:t>
      </w:r>
    </w:p>
    <w:p>
      <w:pPr>
        <w:pStyle w:val="Normal"/>
        <w:numPr>
          <w:ilvl w:val="0"/>
          <w:numId w:val="6"/>
        </w:numPr>
        <w:rPr>
          <w:sz w:val="18"/>
          <w:szCs w:val="18"/>
        </w:rPr>
      </w:pPr>
      <w:r>
        <w:rPr>
          <w:sz w:val="18"/>
          <w:szCs w:val="18"/>
        </w:rPr>
        <w:t xml:space="preserve">Los historiadores han puesto en duda la existencia de lo que se ha llamado la Gran Depresión de 1873 a 1896 y, desde luego no fue ni mucho menos tan dramática como la de 1929 a 1934, cuando la economía del mundo capitalista casi se detuvo por completo. </w:t>
      </w:r>
    </w:p>
    <w:p>
      <w:pPr>
        <w:pStyle w:val="Normal"/>
        <w:rPr>
          <w:b/>
          <w:b/>
          <w:sz w:val="18"/>
          <w:szCs w:val="18"/>
        </w:rPr>
      </w:pPr>
      <w:r>
        <w:rPr>
          <w:b/>
          <w:sz w:val="18"/>
          <w:szCs w:val="18"/>
        </w:rPr>
      </w:r>
    </w:p>
    <w:p>
      <w:pPr>
        <w:pStyle w:val="Normal"/>
        <w:rPr>
          <w:b/>
          <w:b/>
          <w:sz w:val="18"/>
          <w:szCs w:val="18"/>
          <w:lang w:val="es-MX"/>
        </w:rPr>
      </w:pPr>
      <w:r>
        <w:rPr>
          <w:b/>
          <w:sz w:val="18"/>
          <w:szCs w:val="18"/>
          <w:lang w:val="es-MX"/>
        </w:rPr>
        <w:t>Hobsbawm – La economía cambia de ritmo – la era del imperio</w:t>
      </w:r>
    </w:p>
    <w:p>
      <w:pPr>
        <w:pStyle w:val="Normal"/>
        <w:rPr>
          <w:b/>
          <w:b/>
          <w:sz w:val="18"/>
          <w:szCs w:val="18"/>
          <w:lang w:val="es-MX"/>
        </w:rPr>
      </w:pPr>
      <w:r>
        <w:rPr>
          <w:b/>
          <w:sz w:val="18"/>
          <w:szCs w:val="18"/>
          <w:lang w:val="es-MX"/>
        </w:rPr>
        <w:t>¿Cuáles fueron las características de la sociedad capitalista al comienzo del periodos de 1873?</w:t>
      </w:r>
    </w:p>
    <w:p>
      <w:pPr>
        <w:pStyle w:val="Normal"/>
        <w:numPr>
          <w:ilvl w:val="0"/>
          <w:numId w:val="12"/>
        </w:numPr>
        <w:rPr>
          <w:sz w:val="18"/>
          <w:szCs w:val="18"/>
        </w:rPr>
      </w:pPr>
      <w:r>
        <w:rPr>
          <w:sz w:val="18"/>
          <w:szCs w:val="18"/>
        </w:rPr>
        <w:t xml:space="preserve">Entre 1870 y 1890 la producción de hierro en los cinco países productores más importantes fue de más del doble; la producción de acero que se convirtió en un índice adecuado de industrialización, se multiplicó por veinte. </w:t>
      </w:r>
    </w:p>
    <w:p>
      <w:pPr>
        <w:pStyle w:val="Normal"/>
        <w:numPr>
          <w:ilvl w:val="0"/>
          <w:numId w:val="12"/>
        </w:numPr>
        <w:rPr>
          <w:sz w:val="18"/>
          <w:szCs w:val="18"/>
        </w:rPr>
      </w:pPr>
      <w:r>
        <w:rPr>
          <w:sz w:val="18"/>
          <w:szCs w:val="18"/>
        </w:rPr>
        <w:t xml:space="preserve">El comercio internacional continuó aumentando de forma importante, aunque a un ritmo menos vertiginoso que antes. </w:t>
      </w:r>
    </w:p>
    <w:p>
      <w:pPr>
        <w:pStyle w:val="Normal"/>
        <w:numPr>
          <w:ilvl w:val="0"/>
          <w:numId w:val="12"/>
        </w:numPr>
        <w:rPr>
          <w:sz w:val="18"/>
          <w:szCs w:val="18"/>
        </w:rPr>
      </w:pPr>
      <w:r>
        <w:rPr>
          <w:sz w:val="18"/>
          <w:szCs w:val="18"/>
        </w:rPr>
        <w:t xml:space="preserve">En estas mismas décadas las economías industriales norteamericana y alemana avanzaron a pasos gigantescos y la revolución industrial se extendió a nuevos países como Suecia y Rusia. </w:t>
      </w:r>
    </w:p>
    <w:p>
      <w:pPr>
        <w:pStyle w:val="Normal"/>
        <w:numPr>
          <w:ilvl w:val="0"/>
          <w:numId w:val="12"/>
        </w:numPr>
        <w:rPr>
          <w:sz w:val="18"/>
          <w:szCs w:val="18"/>
        </w:rPr>
      </w:pPr>
      <w:r>
        <w:rPr>
          <w:sz w:val="18"/>
          <w:szCs w:val="18"/>
        </w:rPr>
        <w:t xml:space="preserve">Algunos países de ultramar se desarrollaron a un ritmo sin precedentes, preparando una crisis de deuda internacional muy similar a la del decenio de 1980, especialmente porque los nombres de los países deudores son los mismos en muchos casos. </w:t>
      </w:r>
    </w:p>
    <w:p>
      <w:pPr>
        <w:pStyle w:val="Normal"/>
        <w:numPr>
          <w:ilvl w:val="0"/>
          <w:numId w:val="12"/>
        </w:numPr>
        <w:rPr>
          <w:sz w:val="18"/>
          <w:szCs w:val="18"/>
        </w:rPr>
      </w:pPr>
      <w:r>
        <w:rPr>
          <w:sz w:val="18"/>
          <w:szCs w:val="18"/>
        </w:rPr>
        <w:t xml:space="preserve">La inversión extranjera en América Latina alcanzó su cúspide en el decenio de 1880 al duplicarse la extensión del tendido férreo en Argentina en el plazo de cinco años. </w:t>
      </w:r>
    </w:p>
    <w:p>
      <w:pPr>
        <w:pStyle w:val="Normal"/>
        <w:numPr>
          <w:ilvl w:val="0"/>
          <w:numId w:val="12"/>
        </w:numPr>
        <w:rPr>
          <w:sz w:val="18"/>
          <w:szCs w:val="18"/>
        </w:rPr>
      </w:pPr>
      <w:r>
        <w:rPr>
          <w:sz w:val="18"/>
          <w:szCs w:val="18"/>
        </w:rPr>
        <w:t>Y tanto Argentina como Brasil absorbían trescientos mil inmigrantes por año.</w:t>
      </w:r>
    </w:p>
    <w:p>
      <w:pPr>
        <w:pStyle w:val="Normal"/>
        <w:numPr>
          <w:ilvl w:val="0"/>
          <w:numId w:val="12"/>
        </w:numPr>
        <w:rPr>
          <w:sz w:val="18"/>
          <w:szCs w:val="18"/>
        </w:rPr>
      </w:pPr>
      <w:r>
        <w:rPr>
          <w:sz w:val="18"/>
          <w:szCs w:val="18"/>
        </w:rPr>
        <w:t xml:space="preserve">La producción agrícola inundaba los mercados mundiales, protegidos hasta entonces por los altos costes del transporte, de una competencia exterior masiva. </w:t>
      </w:r>
    </w:p>
    <w:p>
      <w:pPr>
        <w:pStyle w:val="Normal"/>
        <w:numPr>
          <w:ilvl w:val="0"/>
          <w:numId w:val="12"/>
        </w:numPr>
        <w:rPr>
          <w:sz w:val="18"/>
          <w:szCs w:val="18"/>
        </w:rPr>
      </w:pPr>
      <w:r>
        <w:rPr>
          <w:sz w:val="18"/>
          <w:szCs w:val="18"/>
        </w:rPr>
        <w:t>En 1894, el precio del trigo era poco más de un tercio del de 1867, situación extraordinariamente beneficiosa para los compradores pero desastrosa para los agricultores y trabajadores agrícolas</w:t>
      </w:r>
    </w:p>
    <w:p>
      <w:pPr>
        <w:pStyle w:val="Normal"/>
        <w:numPr>
          <w:ilvl w:val="0"/>
          <w:numId w:val="12"/>
        </w:numPr>
        <w:rPr>
          <w:sz w:val="18"/>
          <w:szCs w:val="18"/>
        </w:rPr>
      </w:pPr>
      <w:r>
        <w:rPr>
          <w:sz w:val="18"/>
          <w:szCs w:val="18"/>
        </w:rPr>
        <w:t xml:space="preserve">En algunas zonas, la situación empeoró al coincidir diversas plagas en ese momento. </w:t>
      </w:r>
    </w:p>
    <w:p>
      <w:pPr>
        <w:pStyle w:val="Normal"/>
        <w:numPr>
          <w:ilvl w:val="0"/>
          <w:numId w:val="12"/>
        </w:numPr>
        <w:rPr>
          <w:sz w:val="18"/>
          <w:szCs w:val="18"/>
        </w:rPr>
      </w:pPr>
      <w:r>
        <w:rPr>
          <w:sz w:val="18"/>
          <w:szCs w:val="18"/>
        </w:rPr>
        <w:t xml:space="preserve">Los decenios de depresión no eran una buena época para ser agricultor en ningún país implicado en el mercado mundial. </w:t>
      </w:r>
    </w:p>
    <w:p>
      <w:pPr>
        <w:pStyle w:val="Normal"/>
        <w:numPr>
          <w:ilvl w:val="0"/>
          <w:numId w:val="12"/>
        </w:numPr>
        <w:rPr>
          <w:sz w:val="18"/>
          <w:szCs w:val="18"/>
        </w:rPr>
      </w:pPr>
      <w:r>
        <w:rPr>
          <w:sz w:val="18"/>
          <w:szCs w:val="18"/>
        </w:rPr>
        <w:t xml:space="preserve">Algunas naciones, como Dinamarca, modernizaron deliberadamente su agricultura, orientándose hacia la producción de rentables productos ganaderos. </w:t>
      </w:r>
    </w:p>
    <w:p>
      <w:pPr>
        <w:pStyle w:val="Normal"/>
        <w:numPr>
          <w:ilvl w:val="0"/>
          <w:numId w:val="12"/>
        </w:numPr>
        <w:rPr>
          <w:sz w:val="18"/>
          <w:szCs w:val="18"/>
        </w:rPr>
      </w:pPr>
      <w:r>
        <w:rPr>
          <w:sz w:val="18"/>
          <w:szCs w:val="18"/>
        </w:rPr>
        <w:t xml:space="preserve">Otros gobiernos, como el alemán, pero sobre todo el francés y el norteamericano, establecieron aranceles que elevaron los precios. </w:t>
      </w:r>
    </w:p>
    <w:p>
      <w:pPr>
        <w:pStyle w:val="Normal"/>
        <w:numPr>
          <w:ilvl w:val="0"/>
          <w:numId w:val="12"/>
        </w:numPr>
        <w:rPr>
          <w:sz w:val="18"/>
          <w:szCs w:val="18"/>
        </w:rPr>
      </w:pPr>
      <w:r>
        <w:rPr>
          <w:sz w:val="18"/>
          <w:szCs w:val="18"/>
        </w:rPr>
        <w:t xml:space="preserve">No obstante, las dos respuestas más habituales entre la población fueron la emigración masiva y la cooperación, la primera protagonizada por aquellos que carecían de tierras o que tenían tierras pobres, y la segunda fundamentalmente por los campesinos con explotaciones potencialmente viables. </w:t>
      </w:r>
    </w:p>
    <w:p>
      <w:pPr>
        <w:pStyle w:val="Normal"/>
        <w:numPr>
          <w:ilvl w:val="0"/>
          <w:numId w:val="12"/>
        </w:numPr>
        <w:rPr>
          <w:sz w:val="18"/>
          <w:szCs w:val="18"/>
        </w:rPr>
      </w:pPr>
      <w:r>
        <w:rPr>
          <w:sz w:val="18"/>
          <w:szCs w:val="18"/>
        </w:rPr>
        <w:t xml:space="preserve">La década de 1880 conoció las mayores tasas de emigración a ultra los países de emigración ya antigua y el comienzo real de la emigración masiva en países como Italia, España y Austria - Hungría, a los que seguirían Rusia y los Balcanes. </w:t>
      </w:r>
    </w:p>
    <w:p>
      <w:pPr>
        <w:pStyle w:val="Normal"/>
        <w:numPr>
          <w:ilvl w:val="0"/>
          <w:numId w:val="12"/>
        </w:numPr>
        <w:rPr>
          <w:sz w:val="18"/>
          <w:szCs w:val="18"/>
        </w:rPr>
      </w:pPr>
      <w:r>
        <w:rPr>
          <w:sz w:val="18"/>
          <w:szCs w:val="18"/>
        </w:rPr>
        <w:t xml:space="preserve">En una época en que estamos persuadidos de que el incremento de los precios es un desastre económico, puede resultar extraño que a los hombres de negocios del siglo XIX les preocupara mucho más el descenso de los precios, ningún período fue más deflacionario que el de 1873-1896  </w:t>
      </w:r>
    </w:p>
    <w:p>
      <w:pPr>
        <w:pStyle w:val="Normal"/>
        <w:numPr>
          <w:ilvl w:val="0"/>
          <w:numId w:val="12"/>
        </w:numPr>
        <w:rPr>
          <w:sz w:val="18"/>
          <w:szCs w:val="18"/>
        </w:rPr>
      </w:pPr>
      <w:r>
        <w:rPr>
          <w:sz w:val="18"/>
          <w:szCs w:val="18"/>
        </w:rPr>
        <w:t xml:space="preserve">Una gran expansión del mercado puede compensar esa situación, pero lo cierto es que el mercado no crecía con la suficiente rapidez, en parte porque la nueva tecnología industrial posibilitaba y exigía un crecimiento extraordinario de la producción, en parte porque aumentaba el numero de competidores en la producción y de las economías industriales, incrementando enormemente la capacidad total, y también porque el desarrollo de un gran mercado de bienes de consumo era todavía muy lento. </w:t>
      </w:r>
    </w:p>
    <w:p>
      <w:pPr>
        <w:pStyle w:val="Normal"/>
        <w:numPr>
          <w:ilvl w:val="0"/>
          <w:numId w:val="12"/>
        </w:numPr>
        <w:rPr>
          <w:sz w:val="18"/>
          <w:szCs w:val="18"/>
        </w:rPr>
      </w:pPr>
      <w:r>
        <w:rPr>
          <w:sz w:val="18"/>
          <w:szCs w:val="18"/>
        </w:rPr>
        <w:t xml:space="preserve">Otra dificultad radicaba en el hecho de que los costes de producción eran más estables que los precios a corto plazo, pues los salarios no podían ser reducidos proporcionalmente, al tiempo que las empresas tenían que soportar también la carga de importantes cantidades de maquinaria y equipo obsoletos o de nuevas máquinas y equipos de alto precio que, al disminuir los beneficios, se tardaba más de lo esperado en amortizar. </w:t>
      </w:r>
    </w:p>
    <w:p>
      <w:pPr>
        <w:pStyle w:val="Normal"/>
        <w:numPr>
          <w:ilvl w:val="0"/>
          <w:numId w:val="12"/>
        </w:numPr>
        <w:rPr>
          <w:sz w:val="18"/>
          <w:szCs w:val="18"/>
        </w:rPr>
      </w:pPr>
      <w:r>
        <w:rPr>
          <w:sz w:val="18"/>
          <w:szCs w:val="18"/>
        </w:rPr>
        <w:t xml:space="preserve">En algunas partes del mundo, la situación se veía complicada aún más por la caída gradual, pero fluctuante e impredecible a corto plazo, del precio de la plata y de su tipo de cambio con el oro. </w:t>
      </w:r>
    </w:p>
    <w:p>
      <w:pPr>
        <w:pStyle w:val="Normal"/>
        <w:numPr>
          <w:ilvl w:val="0"/>
          <w:numId w:val="12"/>
        </w:numPr>
        <w:rPr>
          <w:sz w:val="18"/>
          <w:szCs w:val="18"/>
        </w:rPr>
      </w:pPr>
      <w:r>
        <w:rPr>
          <w:sz w:val="18"/>
          <w:szCs w:val="18"/>
        </w:rPr>
        <w:t xml:space="preserve">Mientras ambos metales se mantuvieron estables, situación que había prevalecido durante muchos años hasta 1872, los pagos internacionales calculados en los metales preciosos que constituían la base de la economía monetaria mundial eran bastante sencillos. </w:t>
      </w:r>
    </w:p>
    <w:p>
      <w:pPr>
        <w:pStyle w:val="Normal"/>
        <w:numPr>
          <w:ilvl w:val="0"/>
          <w:numId w:val="12"/>
        </w:numPr>
        <w:rPr>
          <w:sz w:val="18"/>
          <w:szCs w:val="18"/>
        </w:rPr>
      </w:pPr>
      <w:r>
        <w:rPr>
          <w:sz w:val="18"/>
          <w:szCs w:val="18"/>
        </w:rPr>
        <w:t xml:space="preserve">Pero cuando la tasa de cambio era inestable, las transacciones de negocios entre aquellos países cuyas monedas se basaban en metales preciosos distintos se complicaban enormemente. </w:t>
      </w:r>
    </w:p>
    <w:p>
      <w:pPr>
        <w:pStyle w:val="Normal"/>
        <w:rPr>
          <w:b/>
          <w:b/>
          <w:sz w:val="18"/>
          <w:szCs w:val="18"/>
        </w:rPr>
      </w:pPr>
      <w:r>
        <w:rPr>
          <w:b/>
          <w:sz w:val="18"/>
          <w:szCs w:val="18"/>
        </w:rPr>
      </w:r>
    </w:p>
    <w:p>
      <w:pPr>
        <w:pStyle w:val="Normal"/>
        <w:rPr>
          <w:b/>
          <w:b/>
          <w:sz w:val="18"/>
          <w:szCs w:val="18"/>
          <w:lang w:val="es-MX"/>
        </w:rPr>
      </w:pPr>
      <w:r>
        <w:rPr>
          <w:b/>
          <w:sz w:val="18"/>
          <w:szCs w:val="18"/>
          <w:lang w:val="es-MX"/>
        </w:rPr>
        <w:t>¿Por qué afirma el autor que la gran depresión puso fin a la era del liberalismo económico?</w:t>
      </w:r>
    </w:p>
    <w:p>
      <w:pPr>
        <w:pStyle w:val="Normal"/>
        <w:rPr>
          <w:b/>
          <w:b/>
          <w:sz w:val="18"/>
          <w:szCs w:val="18"/>
          <w:lang w:val="es-MX"/>
        </w:rPr>
      </w:pPr>
      <w:r>
        <w:rPr>
          <w:b/>
          <w:sz w:val="18"/>
          <w:szCs w:val="18"/>
          <w:lang w:val="es-MX"/>
        </w:rPr>
        <w:t>¿Por qué Inglaterra y sus satélites económicos mantuvieron dicha política?</w:t>
      </w:r>
    </w:p>
    <w:p>
      <w:pPr>
        <w:pStyle w:val="Normal"/>
        <w:numPr>
          <w:ilvl w:val="0"/>
          <w:numId w:val="15"/>
        </w:numPr>
        <w:rPr>
          <w:sz w:val="18"/>
          <w:szCs w:val="18"/>
        </w:rPr>
      </w:pPr>
      <w:r>
        <w:rPr>
          <w:sz w:val="18"/>
          <w:szCs w:val="18"/>
        </w:rPr>
        <w:t>La gran depresión puso fin a la era del liberalismo económico al menos en el capítulo de los artículos de consumo.</w:t>
      </w:r>
    </w:p>
    <w:p>
      <w:pPr>
        <w:pStyle w:val="Normal"/>
        <w:numPr>
          <w:ilvl w:val="0"/>
          <w:numId w:val="15"/>
        </w:numPr>
        <w:rPr>
          <w:sz w:val="18"/>
          <w:szCs w:val="18"/>
        </w:rPr>
      </w:pPr>
      <w:r>
        <w:rPr>
          <w:sz w:val="18"/>
          <w:szCs w:val="18"/>
        </w:rPr>
        <w:t>Las tarifas proteccionistas, que comenzaron a aplicarse en Alemania e Italia (en los productos textiles) a finales del decenio de 1870, pasaron a ser un elemento permanente en el escenario económico internacional.</w:t>
      </w:r>
    </w:p>
    <w:p>
      <w:pPr>
        <w:pStyle w:val="Normal"/>
        <w:numPr>
          <w:ilvl w:val="0"/>
          <w:numId w:val="15"/>
        </w:numPr>
        <w:rPr>
          <w:sz w:val="18"/>
          <w:szCs w:val="18"/>
        </w:rPr>
      </w:pPr>
      <w:r>
        <w:rPr>
          <w:sz w:val="18"/>
          <w:szCs w:val="18"/>
        </w:rPr>
        <w:t xml:space="preserve">De todos los grandes países industriales, solo el Reino Unido defendía la libertad de comercio sin restricciones a pesar de alguna poderosa ofensiva ocasional de los proteccionistas. </w:t>
      </w:r>
    </w:p>
    <w:p>
      <w:pPr>
        <w:pStyle w:val="Normal"/>
        <w:numPr>
          <w:ilvl w:val="0"/>
          <w:numId w:val="15"/>
        </w:numPr>
        <w:rPr>
          <w:sz w:val="18"/>
          <w:szCs w:val="18"/>
        </w:rPr>
      </w:pPr>
      <w:r>
        <w:rPr>
          <w:sz w:val="18"/>
          <w:szCs w:val="18"/>
        </w:rPr>
        <w:t xml:space="preserve">El Reino Unido era el exportador más importante de productos industriales y en el curso de la centuria había orientado su actividad cada vez más hacia la exportación en mucho mayor medida que sus principales rivales como Bélgica. Suiza, Dinamarca y los Países Bajos. </w:t>
      </w:r>
    </w:p>
    <w:p>
      <w:pPr>
        <w:pStyle w:val="Normal"/>
        <w:numPr>
          <w:ilvl w:val="0"/>
          <w:numId w:val="15"/>
        </w:numPr>
        <w:rPr>
          <w:sz w:val="18"/>
          <w:szCs w:val="18"/>
        </w:rPr>
      </w:pPr>
      <w:r>
        <w:rPr>
          <w:sz w:val="18"/>
          <w:szCs w:val="18"/>
        </w:rPr>
        <w:t xml:space="preserve">El Reino Unido era, con gran diferencia, el mayor exportador de capital, de servicios «invisibles» financieros y comerciales y de servicios de transporte. </w:t>
      </w:r>
    </w:p>
    <w:p>
      <w:pPr>
        <w:pStyle w:val="Normal"/>
        <w:numPr>
          <w:ilvl w:val="0"/>
          <w:numId w:val="15"/>
        </w:numPr>
        <w:rPr>
          <w:sz w:val="18"/>
          <w:szCs w:val="18"/>
        </w:rPr>
      </w:pPr>
      <w:r>
        <w:rPr>
          <w:sz w:val="18"/>
          <w:szCs w:val="18"/>
        </w:rPr>
        <w:t xml:space="preserve">Conforme la competencia extranjera penetró en la industria británica, lo cierto es que Londres y la flota británica adquirieron aún más importancia que antes en la economía mundial. </w:t>
      </w:r>
    </w:p>
    <w:p>
      <w:pPr>
        <w:pStyle w:val="Normal"/>
        <w:numPr>
          <w:ilvl w:val="0"/>
          <w:numId w:val="15"/>
        </w:numPr>
        <w:rPr>
          <w:sz w:val="18"/>
          <w:szCs w:val="18"/>
        </w:rPr>
      </w:pPr>
      <w:r>
        <w:rPr>
          <w:sz w:val="18"/>
          <w:szCs w:val="18"/>
        </w:rPr>
        <w:t xml:space="preserve">El Reino Unido era el mayor receptor de exportaciones de productos primarios del mundo y dominaba el mercado mundial de algunos de ellos, como la caña de azúcar, el té y el trigo, del que compró en 1880 casi la mitad del total que se comercializó internacionalmente. </w:t>
      </w:r>
    </w:p>
    <w:p>
      <w:pPr>
        <w:pStyle w:val="Normal"/>
        <w:numPr>
          <w:ilvl w:val="0"/>
          <w:numId w:val="15"/>
        </w:numPr>
        <w:rPr>
          <w:sz w:val="18"/>
          <w:szCs w:val="18"/>
        </w:rPr>
      </w:pPr>
      <w:r>
        <w:rPr>
          <w:sz w:val="18"/>
          <w:szCs w:val="18"/>
        </w:rPr>
        <w:t xml:space="preserve">En 1881 los británicos compraron casi la mitad de las exportaciones mundiales de carne y mucha mayor cantidad de lana y algodón que ningún otro país. </w:t>
      </w:r>
    </w:p>
    <w:p>
      <w:pPr>
        <w:pStyle w:val="Normal"/>
        <w:numPr>
          <w:ilvl w:val="0"/>
          <w:numId w:val="15"/>
        </w:numPr>
        <w:rPr>
          <w:sz w:val="18"/>
          <w:szCs w:val="18"/>
        </w:rPr>
      </w:pPr>
      <w:r>
        <w:rPr>
          <w:sz w:val="18"/>
          <w:szCs w:val="18"/>
        </w:rPr>
        <w:t xml:space="preserve">Dado que el Reino Unido permitió que declinara la producción de alimentos durante la época de la depresión su inclinación hacia las importaciones se intensificó extraordinariamente. </w:t>
      </w:r>
    </w:p>
    <w:p>
      <w:pPr>
        <w:pStyle w:val="Normal"/>
        <w:numPr>
          <w:ilvl w:val="0"/>
          <w:numId w:val="15"/>
        </w:numPr>
        <w:rPr>
          <w:sz w:val="18"/>
          <w:szCs w:val="18"/>
        </w:rPr>
      </w:pPr>
      <w:r>
        <w:rPr>
          <w:sz w:val="18"/>
          <w:szCs w:val="18"/>
        </w:rPr>
        <w:t xml:space="preserve">La libertad de comercio parecía indispensable, ya que permitía que los productores de materias primas de ultramar intercambiaran sus productos por los productos manufacturados británicos, reforzando así la simbiosis entre el Reino Unido y el mundo subdesarrollado, sobre el que se apoyaba fundamentalmente la economía británica. </w:t>
      </w:r>
    </w:p>
    <w:p>
      <w:pPr>
        <w:pStyle w:val="Normal"/>
        <w:numPr>
          <w:ilvl w:val="0"/>
          <w:numId w:val="15"/>
        </w:numPr>
        <w:rPr>
          <w:sz w:val="18"/>
          <w:szCs w:val="18"/>
        </w:rPr>
      </w:pPr>
      <w:r>
        <w:rPr>
          <w:sz w:val="18"/>
          <w:szCs w:val="18"/>
        </w:rPr>
        <w:t xml:space="preserve">Los estancieros argentinos y uruguayos, los productores de lana australianos y los agricultores daneses no tenían interés alguno en impulsar el desarrollo de las manufacturas nacionales, pues obtenían beneficios en su calidad de planetas económicos del sistema británico. </w:t>
      </w:r>
    </w:p>
    <w:p>
      <w:pPr>
        <w:pStyle w:val="Normal"/>
        <w:numPr>
          <w:ilvl w:val="0"/>
          <w:numId w:val="15"/>
        </w:numPr>
        <w:rPr>
          <w:sz w:val="18"/>
          <w:szCs w:val="18"/>
        </w:rPr>
      </w:pPr>
      <w:r>
        <w:rPr>
          <w:sz w:val="18"/>
          <w:szCs w:val="18"/>
        </w:rPr>
        <w:t xml:space="preserve">Los costes de esa situación para el Reino Unido eran  importantes. </w:t>
      </w:r>
    </w:p>
    <w:p>
      <w:pPr>
        <w:pStyle w:val="Normal"/>
        <w:numPr>
          <w:ilvl w:val="0"/>
          <w:numId w:val="15"/>
        </w:numPr>
        <w:rPr>
          <w:sz w:val="18"/>
          <w:szCs w:val="18"/>
        </w:rPr>
      </w:pPr>
      <w:r>
        <w:rPr>
          <w:sz w:val="18"/>
          <w:szCs w:val="18"/>
        </w:rPr>
        <w:t xml:space="preserve">Como hemos visto, el librecambio implicaba permitir el hundimiento de la agricultura británica si no estaba preparada para mantenerse a flote. </w:t>
      </w:r>
    </w:p>
    <w:p>
      <w:pPr>
        <w:pStyle w:val="Normal"/>
        <w:numPr>
          <w:ilvl w:val="0"/>
          <w:numId w:val="15"/>
        </w:numPr>
        <w:rPr>
          <w:sz w:val="18"/>
          <w:szCs w:val="18"/>
        </w:rPr>
      </w:pPr>
      <w:r>
        <w:rPr>
          <w:sz w:val="18"/>
          <w:szCs w:val="18"/>
        </w:rPr>
        <w:t>El Reino Unido era el único país en el que incluso los políticos conservadores faltaban dispuestos a abandonar la agricultura.</w:t>
      </w:r>
    </w:p>
    <w:p>
      <w:pPr>
        <w:pStyle w:val="Normal"/>
        <w:numPr>
          <w:ilvl w:val="0"/>
          <w:numId w:val="15"/>
        </w:numPr>
        <w:rPr>
          <w:sz w:val="18"/>
          <w:szCs w:val="18"/>
        </w:rPr>
      </w:pPr>
      <w:r>
        <w:rPr>
          <w:sz w:val="18"/>
          <w:szCs w:val="18"/>
        </w:rPr>
        <w:t xml:space="preserve">Ciertamente, el sacrificio era más fácil pues las finanzas de los ricos terratenientes descansaban ahora no tanto en las rentas procedentes de los campos de maíz como en los ingresos que obtenían de las propiedades urbanas y de las inversiones. </w:t>
      </w:r>
    </w:p>
    <w:p>
      <w:pPr>
        <w:pStyle w:val="Normal"/>
        <w:numPr>
          <w:ilvl w:val="0"/>
          <w:numId w:val="15"/>
        </w:numPr>
        <w:rPr>
          <w:sz w:val="18"/>
          <w:szCs w:val="18"/>
        </w:rPr>
      </w:pPr>
      <w:r>
        <w:rPr>
          <w:sz w:val="18"/>
          <w:szCs w:val="18"/>
        </w:rPr>
        <w:t xml:space="preserve">Por ello, el Reino Unido continuó mostrándose partidario del liberalismo económico y al actuar así otorgó a los países proteccionistas la libertad de controlar sus mercados internos y de impulsar sus exportaciones. </w:t>
      </w:r>
    </w:p>
    <w:p>
      <w:pPr>
        <w:pStyle w:val="Normal"/>
        <w:rPr>
          <w:b/>
          <w:b/>
          <w:sz w:val="18"/>
          <w:szCs w:val="18"/>
        </w:rPr>
      </w:pPr>
      <w:r>
        <w:rPr>
          <w:b/>
          <w:sz w:val="18"/>
          <w:szCs w:val="18"/>
        </w:rPr>
      </w:r>
    </w:p>
    <w:p>
      <w:pPr>
        <w:pStyle w:val="Normal"/>
        <w:rPr>
          <w:b/>
          <w:b/>
          <w:sz w:val="18"/>
          <w:szCs w:val="18"/>
          <w:lang w:val="es-MX"/>
        </w:rPr>
      </w:pPr>
      <w:r>
        <w:rPr>
          <w:b/>
          <w:sz w:val="18"/>
          <w:szCs w:val="18"/>
          <w:lang w:val="es-MX"/>
        </w:rPr>
        <w:t>¿Por qué la respuesta más significativa a la gran depresión fue la concentración económica y la racionalización empresarial? ¿Cual es el significado de ambos procesos?</w:t>
      </w:r>
    </w:p>
    <w:p>
      <w:pPr>
        <w:pStyle w:val="Normal"/>
        <w:numPr>
          <w:ilvl w:val="0"/>
          <w:numId w:val="26"/>
        </w:numPr>
        <w:rPr>
          <w:sz w:val="18"/>
          <w:szCs w:val="18"/>
        </w:rPr>
      </w:pPr>
      <w:r>
        <w:rPr>
          <w:sz w:val="18"/>
          <w:szCs w:val="18"/>
        </w:rPr>
        <w:t xml:space="preserve">No hay que confundir concentración económica con monopolio en sentido estricto (control del mercado por una sola empresa) o, en el sentido más amplio en que se utiliza habitualmente, con el control del mercado por un grupo de empresas dominantes (oligopolio). </w:t>
      </w:r>
    </w:p>
    <w:p>
      <w:pPr>
        <w:pStyle w:val="Normal"/>
        <w:numPr>
          <w:ilvl w:val="0"/>
          <w:numId w:val="26"/>
        </w:numPr>
        <w:rPr>
          <w:sz w:val="18"/>
          <w:szCs w:val="18"/>
        </w:rPr>
      </w:pPr>
      <w:r>
        <w:rPr>
          <w:sz w:val="18"/>
          <w:szCs w:val="18"/>
        </w:rPr>
        <w:t xml:space="preserve">Ciertamente, los casos de concentración que suscitaron el rechazo público fueron de este tipo, producidos generalmente por fusiones o por acuerdos para el control del mercado entre empresas que, según la teoría de la libre empresa, deberían haber competido de forma implacable en beneficio del consumidor. </w:t>
      </w:r>
    </w:p>
    <w:p>
      <w:pPr>
        <w:pStyle w:val="Normal"/>
        <w:numPr>
          <w:ilvl w:val="0"/>
          <w:numId w:val="26"/>
        </w:numPr>
        <w:rPr>
          <w:sz w:val="18"/>
          <w:szCs w:val="18"/>
        </w:rPr>
      </w:pPr>
      <w:r>
        <w:rPr>
          <w:sz w:val="18"/>
          <w:szCs w:val="18"/>
        </w:rPr>
        <w:t xml:space="preserve">Tales fueron los «trusts norteamericanos», que provocaron una legislación antimonopolista, como la gestión científica, su fundador Taylor, comenzó a desarrollar sus ideas en 1880 </w:t>
      </w:r>
    </w:p>
    <w:p>
      <w:pPr>
        <w:pStyle w:val="Normal"/>
        <w:numPr>
          <w:ilvl w:val="0"/>
          <w:numId w:val="14"/>
        </w:numPr>
        <w:rPr>
          <w:sz w:val="18"/>
          <w:szCs w:val="18"/>
        </w:rPr>
      </w:pPr>
      <w:r>
        <w:rPr>
          <w:sz w:val="18"/>
          <w:szCs w:val="18"/>
        </w:rPr>
        <w:t xml:space="preserve">Las nuevas técnicas alcanzaron Europa en el decenio de 1890. </w:t>
      </w:r>
    </w:p>
    <w:p>
      <w:pPr>
        <w:pStyle w:val="Normal"/>
        <w:numPr>
          <w:ilvl w:val="0"/>
          <w:numId w:val="14"/>
        </w:numPr>
        <w:rPr>
          <w:sz w:val="18"/>
          <w:szCs w:val="18"/>
        </w:rPr>
      </w:pPr>
      <w:r>
        <w:rPr>
          <w:sz w:val="18"/>
          <w:szCs w:val="18"/>
        </w:rPr>
        <w:t xml:space="preserve">La presión sobre los beneficios en el período de la depresión, así  como el tamaño y la complejidad cada vez mayor de las empresas, surgió que los métodos tradicionales y empíricos de organizar las empresas, y en especial la producción, no eran ya adecuados </w:t>
      </w:r>
    </w:p>
    <w:p>
      <w:pPr>
        <w:pStyle w:val="Normal"/>
        <w:numPr>
          <w:ilvl w:val="0"/>
          <w:numId w:val="14"/>
        </w:numPr>
        <w:rPr>
          <w:sz w:val="18"/>
          <w:szCs w:val="18"/>
        </w:rPr>
      </w:pPr>
      <w:r>
        <w:rPr>
          <w:sz w:val="18"/>
          <w:szCs w:val="18"/>
        </w:rPr>
        <w:t xml:space="preserve">Así surgió la necesidad de una forma racional o «científica» de controlar y programar las empresas grandes y deseosas de maximizar los beneficios. </w:t>
      </w:r>
    </w:p>
    <w:p>
      <w:pPr>
        <w:pStyle w:val="Normal"/>
        <w:numPr>
          <w:ilvl w:val="0"/>
          <w:numId w:val="14"/>
        </w:numPr>
        <w:rPr>
          <w:sz w:val="18"/>
          <w:szCs w:val="18"/>
        </w:rPr>
      </w:pPr>
      <w:r>
        <w:rPr>
          <w:sz w:val="18"/>
          <w:szCs w:val="18"/>
        </w:rPr>
        <w:t xml:space="preserve">La tarea en la que concentró inmediatamente sus esfuerzos el «taylorismo» y con la que se identificaría ante la opinión pública la «gesti6n científica» fue la de sacar mayor rendimiento a los trabajadores. </w:t>
      </w:r>
    </w:p>
    <w:p>
      <w:pPr>
        <w:pStyle w:val="Normal"/>
        <w:numPr>
          <w:ilvl w:val="0"/>
          <w:numId w:val="14"/>
        </w:numPr>
        <w:rPr>
          <w:sz w:val="18"/>
          <w:szCs w:val="18"/>
        </w:rPr>
      </w:pPr>
      <w:r>
        <w:rPr>
          <w:sz w:val="18"/>
          <w:szCs w:val="18"/>
        </w:rPr>
        <w:t xml:space="preserve">Ese objetivo se intentó alcanzar mediante tres métodos fundamentales: </w:t>
      </w:r>
    </w:p>
    <w:p>
      <w:pPr>
        <w:pStyle w:val="Normal"/>
        <w:numPr>
          <w:ilvl w:val="0"/>
          <w:numId w:val="14"/>
        </w:numPr>
        <w:rPr>
          <w:sz w:val="18"/>
          <w:szCs w:val="18"/>
        </w:rPr>
      </w:pPr>
      <w:r>
        <w:rPr>
          <w:sz w:val="18"/>
          <w:szCs w:val="18"/>
        </w:rPr>
        <w:t>1) aislando a cada trabajador del resto del grupo y transfiriendo el control del proceso productivo a los representantes de la dirección, que decían al trabajador exactamente lo que tenía que hacer y la producción que tenía que alcanzar</w:t>
      </w:r>
    </w:p>
    <w:p>
      <w:pPr>
        <w:pStyle w:val="Normal"/>
        <w:numPr>
          <w:ilvl w:val="0"/>
          <w:numId w:val="14"/>
        </w:numPr>
        <w:rPr>
          <w:sz w:val="18"/>
          <w:szCs w:val="18"/>
        </w:rPr>
      </w:pPr>
      <w:r>
        <w:rPr>
          <w:sz w:val="18"/>
          <w:szCs w:val="18"/>
        </w:rPr>
        <w:t xml:space="preserve">2) una descomposición sistemática de cada proceso en elementos componentes cronometrados ( «estudio de tiempo y movimiento») </w:t>
      </w:r>
    </w:p>
    <w:p>
      <w:pPr>
        <w:pStyle w:val="Normal"/>
        <w:numPr>
          <w:ilvl w:val="0"/>
          <w:numId w:val="14"/>
        </w:numPr>
        <w:rPr>
          <w:sz w:val="18"/>
          <w:szCs w:val="18"/>
        </w:rPr>
      </w:pPr>
      <w:r>
        <w:rPr>
          <w:sz w:val="18"/>
          <w:szCs w:val="18"/>
        </w:rPr>
        <w:t xml:space="preserve">3) sistemas distintos de pago de salario que supusieran para el trabajador un incentivo para producir más. Esos sistemas de pago atendiendo a los resultados alcanzaron una gran difusión pero, a efectos prácticos, el taylorismo en sentido literal no había hecho prácticamente ningún progreso antes de 1914 en Europa ni en los Estados Unidos y sólo llegó a ser familiar como eslogan en los círculos empresariales en los últimos años anteriores a la guerra. </w:t>
      </w:r>
    </w:p>
    <w:p>
      <w:pPr>
        <w:pStyle w:val="Normal"/>
        <w:numPr>
          <w:ilvl w:val="0"/>
          <w:numId w:val="14"/>
        </w:numPr>
        <w:rPr>
          <w:sz w:val="18"/>
          <w:szCs w:val="18"/>
        </w:rPr>
      </w:pPr>
      <w:r>
        <w:rPr>
          <w:sz w:val="18"/>
          <w:szCs w:val="18"/>
        </w:rPr>
        <w:t xml:space="preserve">A partir de 1918, el nombre de Taylor, como el de otro pionero de la producción masiva, Henry Ford, se identificaría con la utilización racional de la maquinaria y la mano de obra para maximizar la producción, paradójicamente tanto entre los planificadores bolcheviques como entre los capitalistas. </w:t>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r>
    </w:p>
    <w:p>
      <w:pPr>
        <w:pStyle w:val="Normal"/>
        <w:rPr>
          <w:b/>
          <w:b/>
          <w:sz w:val="18"/>
          <w:szCs w:val="18"/>
          <w:lang w:val="es-MX"/>
        </w:rPr>
      </w:pPr>
      <w:r>
        <w:rPr>
          <w:b/>
          <w:sz w:val="18"/>
          <w:szCs w:val="18"/>
          <w:lang w:val="es-MX"/>
        </w:rPr>
        <w:t>Sintetice los rasgos de la economía mundial en este periodo</w:t>
      </w:r>
    </w:p>
    <w:p>
      <w:pPr>
        <w:pStyle w:val="Normal"/>
        <w:numPr>
          <w:ilvl w:val="0"/>
          <w:numId w:val="22"/>
        </w:numPr>
        <w:rPr/>
      </w:pPr>
      <w:r>
        <w:rPr>
          <w:b/>
          <w:bCs/>
          <w:sz w:val="18"/>
          <w:szCs w:val="18"/>
        </w:rPr>
        <w:t>En primer lugar</w:t>
      </w:r>
      <w:r>
        <w:rPr>
          <w:sz w:val="18"/>
          <w:szCs w:val="18"/>
        </w:rPr>
        <w:t xml:space="preserve"> su base geográfica era mucho más amplia que antes. </w:t>
      </w:r>
    </w:p>
    <w:p>
      <w:pPr>
        <w:pStyle w:val="Normal"/>
        <w:numPr>
          <w:ilvl w:val="0"/>
          <w:numId w:val="22"/>
        </w:numPr>
        <w:rPr>
          <w:sz w:val="18"/>
          <w:szCs w:val="18"/>
        </w:rPr>
      </w:pPr>
      <w:r>
        <w:rPr>
          <w:sz w:val="18"/>
          <w:szCs w:val="18"/>
        </w:rPr>
        <w:t>El sector industrial y en proceso de industrialización se amplió, en Europa mediante la revolución industrial que conocieron Rusia y otros países como Suecia y los Países Bajos, apenas afectados hasta entonces por ese proceso, y fuera de Europa por los acontecimientos que tenían lugar en Norteamérica y en cierta medida, en Japón</w:t>
      </w:r>
    </w:p>
    <w:p>
      <w:pPr>
        <w:pStyle w:val="Normal"/>
        <w:numPr>
          <w:ilvl w:val="0"/>
          <w:numId w:val="22"/>
        </w:numPr>
        <w:rPr>
          <w:sz w:val="18"/>
          <w:szCs w:val="18"/>
        </w:rPr>
      </w:pPr>
      <w:r>
        <w:rPr>
          <w:sz w:val="18"/>
          <w:szCs w:val="18"/>
        </w:rPr>
        <w:t>El mercado internacional de materias primas se amplió extraordinariamente lo cual implicó también el desarrollo de las zonas dedicadas a su producción y su integración en el mercado mundial.</w:t>
      </w:r>
    </w:p>
    <w:p>
      <w:pPr>
        <w:pStyle w:val="Normal"/>
        <w:numPr>
          <w:ilvl w:val="0"/>
          <w:numId w:val="22"/>
        </w:numPr>
        <w:rPr>
          <w:sz w:val="18"/>
          <w:szCs w:val="18"/>
        </w:rPr>
      </w:pPr>
      <w:r>
        <w:rPr>
          <w:sz w:val="18"/>
          <w:szCs w:val="18"/>
        </w:rPr>
        <w:t xml:space="preserve">El Reino Unido dejó de ser el único país totalmente industrializado y la única economía industrial. </w:t>
      </w:r>
    </w:p>
    <w:p>
      <w:pPr>
        <w:pStyle w:val="Normal"/>
        <w:numPr>
          <w:ilvl w:val="0"/>
          <w:numId w:val="22"/>
        </w:numPr>
        <w:rPr>
          <w:sz w:val="18"/>
          <w:szCs w:val="18"/>
        </w:rPr>
      </w:pPr>
      <w:r>
        <w:rPr>
          <w:sz w:val="18"/>
          <w:szCs w:val="18"/>
        </w:rPr>
        <w:t xml:space="preserve">Si consideramos en conjunto la producción industrial y minera de las cuatro economías nacionales más importantes, en 1913 los Estados Unidos aportaban el 46% el total de la producción; Alemania, el 23,5, el Reino Unido, el 19,5 y Francia, el 11 </w:t>
      </w:r>
    </w:p>
    <w:p>
      <w:pPr>
        <w:pStyle w:val="Normal"/>
        <w:numPr>
          <w:ilvl w:val="0"/>
          <w:numId w:val="22"/>
        </w:numPr>
        <w:rPr>
          <w:sz w:val="18"/>
          <w:szCs w:val="18"/>
        </w:rPr>
      </w:pPr>
      <w:r>
        <w:rPr>
          <w:sz w:val="18"/>
          <w:szCs w:val="18"/>
        </w:rPr>
        <w:t xml:space="preserve">Además, las relaciones entre el mundo desarrollado y el sector subdesarrollado eran también más variadas y complejas que en 1860 cuando la mitad de todas las exportaciones de África, Asia y América Latina convergían en un solo país, Gran Bretaña. </w:t>
      </w:r>
    </w:p>
    <w:p>
      <w:pPr>
        <w:pStyle w:val="Normal"/>
        <w:numPr>
          <w:ilvl w:val="0"/>
          <w:numId w:val="22"/>
        </w:numPr>
        <w:rPr>
          <w:sz w:val="18"/>
          <w:szCs w:val="18"/>
        </w:rPr>
      </w:pPr>
      <w:r>
        <w:rPr>
          <w:sz w:val="18"/>
          <w:szCs w:val="18"/>
        </w:rPr>
        <w:t>En 1900 ese porcentaje había disminuido y las exportaciones del tercer mundo a otros países de la Europa occidental eran ya más importantes que las que confluían en el Reino Unido</w:t>
      </w:r>
    </w:p>
    <w:p>
      <w:pPr>
        <w:pStyle w:val="Normal"/>
        <w:numPr>
          <w:ilvl w:val="0"/>
          <w:numId w:val="22"/>
        </w:numPr>
        <w:rPr>
          <w:sz w:val="18"/>
          <w:szCs w:val="18"/>
        </w:rPr>
      </w:pPr>
      <w:r>
        <w:rPr>
          <w:sz w:val="18"/>
          <w:szCs w:val="18"/>
        </w:rPr>
        <w:t xml:space="preserve">La City londinense era el centro de las transacciones internacionales </w:t>
      </w:r>
    </w:p>
    <w:p>
      <w:pPr>
        <w:pStyle w:val="Normal"/>
        <w:numPr>
          <w:ilvl w:val="0"/>
          <w:numId w:val="22"/>
        </w:numPr>
        <w:rPr>
          <w:sz w:val="18"/>
          <w:szCs w:val="18"/>
        </w:rPr>
      </w:pPr>
      <w:r>
        <w:rPr>
          <w:sz w:val="18"/>
          <w:szCs w:val="18"/>
        </w:rPr>
        <w:t xml:space="preserve">En el mercado internacional de capitales, el Reino Unido conservaba un dominio abrumador. </w:t>
      </w:r>
    </w:p>
    <w:p>
      <w:pPr>
        <w:pStyle w:val="Normal"/>
        <w:numPr>
          <w:ilvl w:val="0"/>
          <w:numId w:val="22"/>
        </w:numPr>
        <w:rPr>
          <w:sz w:val="18"/>
          <w:szCs w:val="18"/>
        </w:rPr>
      </w:pPr>
      <w:r>
        <w:rPr>
          <w:sz w:val="18"/>
          <w:szCs w:val="18"/>
        </w:rPr>
        <w:t xml:space="preserve">Era el Reino Unido el país que restablecía el equilibrio global importando mayor cantidad de productos manufacturados de sus rivales, gracias también a sus exportaciones de productos industriales al mundo dependiente, pero, sobre todo, con sus ingentes ingresos invisibles, procedentes tanto de los servicios internacionales en el mundo de los negocios (banca, seguros, etc.) como de su condición de principal acreedor mundial debido a sus importantísimas inversiones en el extranjero. </w:t>
      </w:r>
    </w:p>
    <w:p>
      <w:pPr>
        <w:pStyle w:val="Normal"/>
        <w:numPr>
          <w:ilvl w:val="0"/>
          <w:numId w:val="22"/>
        </w:numPr>
        <w:rPr/>
      </w:pPr>
      <w:r>
        <w:rPr>
          <w:b/>
          <w:bCs/>
          <w:sz w:val="18"/>
          <w:szCs w:val="18"/>
        </w:rPr>
        <w:t>La tercera característica</w:t>
      </w:r>
      <w:r>
        <w:rPr>
          <w:sz w:val="18"/>
          <w:szCs w:val="18"/>
        </w:rPr>
        <w:t xml:space="preserve"> de la economía mundial es: la revolución tecnológica. </w:t>
      </w:r>
    </w:p>
    <w:p>
      <w:pPr>
        <w:pStyle w:val="Normal"/>
        <w:numPr>
          <w:ilvl w:val="0"/>
          <w:numId w:val="22"/>
        </w:numPr>
        <w:rPr>
          <w:sz w:val="18"/>
          <w:szCs w:val="18"/>
        </w:rPr>
      </w:pPr>
      <w:r>
        <w:rPr>
          <w:sz w:val="18"/>
          <w:szCs w:val="18"/>
        </w:rPr>
        <w:t xml:space="preserve">Como sabemos, fue en este período cuando se incorporaron a la vida moderna el teléfono y la telegrafía sin hilos, el fonógrafo y el cine, el automóvil y el aeroplano, y cuando se aplicaron a la vida doméstica la ciencia y la alta tecnología mediante artículos tales como la aspiradora  y el único medicamento universal que se ha inventado, la aspirina, la bicicleta. </w:t>
      </w:r>
    </w:p>
    <w:p>
      <w:pPr>
        <w:pStyle w:val="Normal"/>
        <w:numPr>
          <w:ilvl w:val="0"/>
          <w:numId w:val="22"/>
        </w:numPr>
        <w:rPr>
          <w:sz w:val="18"/>
          <w:szCs w:val="18"/>
        </w:rPr>
      </w:pPr>
      <w:r>
        <w:rPr>
          <w:sz w:val="18"/>
          <w:szCs w:val="18"/>
        </w:rPr>
        <w:t xml:space="preserve">Francia, Alemania, Suiza, Suecia y los Países Bajos duplicaron la extensión de su tendido férreo. </w:t>
      </w:r>
    </w:p>
    <w:p>
      <w:pPr>
        <w:pStyle w:val="Normal"/>
        <w:numPr>
          <w:ilvl w:val="0"/>
          <w:numId w:val="22"/>
        </w:numPr>
        <w:rPr>
          <w:sz w:val="18"/>
          <w:szCs w:val="18"/>
        </w:rPr>
      </w:pPr>
      <w:r>
        <w:rPr>
          <w:sz w:val="18"/>
          <w:szCs w:val="18"/>
        </w:rPr>
        <w:t xml:space="preserve">El último triunfo de la industria británica, el virtual monopolio de la construcción de barcos que el Reino Unido consolidó entre 1870 y 1913 se consiguió explotando los recursos de la primera revolución industrial. </w:t>
      </w:r>
    </w:p>
    <w:p>
      <w:pPr>
        <w:pStyle w:val="Normal"/>
        <w:numPr>
          <w:ilvl w:val="0"/>
          <w:numId w:val="22"/>
        </w:numPr>
        <w:rPr/>
      </w:pPr>
      <w:r>
        <w:rPr>
          <w:b/>
          <w:bCs/>
          <w:sz w:val="18"/>
          <w:szCs w:val="18"/>
        </w:rPr>
        <w:t>la cuarta característica</w:t>
      </w:r>
      <w:r>
        <w:rPr>
          <w:sz w:val="18"/>
          <w:szCs w:val="18"/>
        </w:rPr>
        <w:t xml:space="preserve"> es una doble transformación en la estructura y modus operandi de la empresa capitalista. Por una parte, se produjo la concentración de capital, el crecimiento en escala que llevó a distinguir entre «empresa» y «gran empresa».</w:t>
      </w:r>
    </w:p>
    <w:p>
      <w:pPr>
        <w:pStyle w:val="Normal"/>
        <w:numPr>
          <w:ilvl w:val="0"/>
          <w:numId w:val="22"/>
        </w:numPr>
        <w:rPr>
          <w:sz w:val="18"/>
          <w:szCs w:val="18"/>
        </w:rPr>
      </w:pPr>
      <w:r>
        <w:rPr>
          <w:sz w:val="18"/>
          <w:szCs w:val="18"/>
        </w:rPr>
        <w:t xml:space="preserve">Por otra parte, se llevó a cabo el intento sistemático de racionalizar la producción y la gestión de la empresa, aplicando «métodos científicos» no sólo a la tecnología, sino a la organización y a los cálculos. </w:t>
      </w:r>
    </w:p>
    <w:p>
      <w:pPr>
        <w:pStyle w:val="Normal"/>
        <w:numPr>
          <w:ilvl w:val="0"/>
          <w:numId w:val="22"/>
        </w:numPr>
        <w:rPr/>
      </w:pPr>
      <w:r>
        <w:rPr>
          <w:b/>
          <w:bCs/>
          <w:sz w:val="18"/>
          <w:szCs w:val="18"/>
        </w:rPr>
        <w:t>La quinta característica</w:t>
      </w:r>
      <w:r>
        <w:rPr>
          <w:sz w:val="18"/>
          <w:szCs w:val="18"/>
        </w:rPr>
        <w:t xml:space="preserve"> es que se produjo una extraordinaria transformación del mercado de los bienes de consumo: un cambio tanto cuantitativo como cualitativo. </w:t>
      </w:r>
    </w:p>
    <w:p>
      <w:pPr>
        <w:pStyle w:val="Normal"/>
        <w:numPr>
          <w:ilvl w:val="0"/>
          <w:numId w:val="22"/>
        </w:numPr>
        <w:rPr>
          <w:sz w:val="18"/>
          <w:szCs w:val="18"/>
        </w:rPr>
      </w:pPr>
      <w:r>
        <w:rPr>
          <w:sz w:val="18"/>
          <w:szCs w:val="18"/>
        </w:rPr>
        <w:t xml:space="preserve">Con el incremento de la población, de la urbanización y de los ingresos reales, el mercado de masas, limitado hasta entonces a los productos alimentarios y al vestido, es decir, a los productos básicos de subsistencia, comenzó a dominar las industrias productoras de bienes de consumo. las cocinas de gas que se multiplicaron en las cocinas de las familias de clase obrera durante este período, hasta la bicicleta, el cine y el modesto plátano, cuyo consumo era prácticamente inexistente antes de 1880. </w:t>
      </w:r>
    </w:p>
    <w:p>
      <w:pPr>
        <w:pStyle w:val="Normal"/>
        <w:numPr>
          <w:ilvl w:val="0"/>
          <w:numId w:val="22"/>
        </w:numPr>
        <w:rPr>
          <w:sz w:val="18"/>
          <w:szCs w:val="18"/>
        </w:rPr>
      </w:pPr>
      <w:r>
        <w:rPr>
          <w:sz w:val="18"/>
          <w:szCs w:val="18"/>
        </w:rPr>
        <w:t xml:space="preserve">Una de las consecuencias más evidentes fue la creación de medios de comunicación de masas. </w:t>
      </w:r>
    </w:p>
    <w:p>
      <w:pPr>
        <w:pStyle w:val="Normal"/>
        <w:numPr>
          <w:ilvl w:val="0"/>
          <w:numId w:val="22"/>
        </w:numPr>
        <w:rPr/>
      </w:pPr>
      <w:r>
        <w:rPr>
          <w:b/>
          <w:bCs/>
          <w:sz w:val="18"/>
          <w:szCs w:val="18"/>
        </w:rPr>
        <w:t>la sexta característica</w:t>
      </w:r>
      <w:r>
        <w:rPr>
          <w:sz w:val="18"/>
          <w:szCs w:val="18"/>
        </w:rPr>
        <w:t xml:space="preserve"> de la economía: el importante crecimiento tanto absoluto como relativo del sector terciario de la economía, público y privado: el aumento de puestos de trabajo en las oficinas tiendas y otros servicios. </w:t>
      </w:r>
    </w:p>
    <w:p>
      <w:pPr>
        <w:pStyle w:val="Normal"/>
        <w:numPr>
          <w:ilvl w:val="0"/>
          <w:numId w:val="22"/>
        </w:numPr>
        <w:rPr>
          <w:sz w:val="18"/>
          <w:szCs w:val="18"/>
        </w:rPr>
      </w:pPr>
      <w:r>
        <w:rPr>
          <w:sz w:val="18"/>
          <w:szCs w:val="18"/>
        </w:rPr>
        <w:t xml:space="preserve">La última característica de la economía que señalaremos es la convergencia creciente entre la política y la economía, es decir el papel cada vez más importante del gobierno y del sector público. </w:t>
      </w:r>
    </w:p>
    <w:p>
      <w:pPr>
        <w:pStyle w:val="Normal"/>
        <w:numPr>
          <w:ilvl w:val="0"/>
          <w:numId w:val="22"/>
        </w:numPr>
        <w:rPr>
          <w:sz w:val="18"/>
          <w:szCs w:val="18"/>
        </w:rPr>
      </w:pPr>
      <w:r>
        <w:rPr>
          <w:sz w:val="18"/>
          <w:szCs w:val="18"/>
        </w:rPr>
        <w:t xml:space="preserve">La democratización de la política impulsó a los gobiernos a aplicar políticas de reforma y bienestar social, así como a iniciar una acción política para la defensa de los intereses económicos de determinados grupos de votantes, como el proteccionismo y diferentes disposiciones contra la concentración económica. </w:t>
      </w:r>
    </w:p>
    <w:p>
      <w:pPr>
        <w:pStyle w:val="Normal"/>
        <w:rPr>
          <w:sz w:val="18"/>
          <w:szCs w:val="18"/>
        </w:rPr>
      </w:pPr>
      <w:r>
        <w:rPr>
          <w:sz w:val="18"/>
          <w:szCs w:val="18"/>
        </w:rPr>
      </w:r>
    </w:p>
    <w:p>
      <w:pPr>
        <w:pStyle w:val="Normal"/>
        <w:rPr>
          <w:b/>
          <w:b/>
          <w:sz w:val="18"/>
          <w:szCs w:val="18"/>
        </w:rPr>
      </w:pPr>
      <w:r>
        <w:rPr>
          <w:b/>
          <w:sz w:val="18"/>
          <w:szCs w:val="18"/>
        </w:rPr>
        <w:t>Hobsbawm – Vista panorámica del siglo XX</w:t>
      </w:r>
    </w:p>
    <w:p>
      <w:pPr>
        <w:pStyle w:val="Normal"/>
        <w:rPr>
          <w:b/>
          <w:b/>
          <w:sz w:val="18"/>
          <w:szCs w:val="18"/>
        </w:rPr>
      </w:pPr>
      <w:r>
        <w:rPr>
          <w:b/>
          <w:sz w:val="18"/>
          <w:szCs w:val="18"/>
        </w:rPr>
        <w:t>¿Cuáles son las características del llamado siglo XX corto?</w:t>
      </w:r>
    </w:p>
    <w:p>
      <w:pPr>
        <w:pStyle w:val="Normal"/>
        <w:rPr>
          <w:sz w:val="18"/>
          <w:szCs w:val="18"/>
        </w:rPr>
      </w:pPr>
      <w:r>
        <w:rPr>
          <w:sz w:val="18"/>
          <w:szCs w:val="18"/>
        </w:rPr>
        <w:t xml:space="preserve">A una época de catástrofes, que se extiende desde 1914 hasta el fin de la segunda guerra mundial, siguió un período de 25 o 30 años de extraordinario crecimiento económico y transformación social, que probablemente transformó la sociedad humana más profundamente que cualquier otro período de duración similar. Retrospectivamente puede ser considerado como una especie de edad de oro, y de hecho así fue calificado apenas concluido, a comienzos de los años setenta. La última parte del siglo fue una nueva era de descomposición, incertidumbre y crisis y, para vastas zonas del mundo como África, la ex Unión Soviética y los antiguos países socialistas de Europa, de catástrofes. Cuando el decenio de 1980 dio paso al de 1990, quienes reflexionaban sobre el pasado y el futuro del siglo lo hacían desde una perspectiva fin de siglo cada vez más sombría. Desde la posición ventajosa de los años noventa, puede concluirse que el siglo XX conoció una fugaz edad de oro en el camino de una a otra crisis, hacia un futuro desconocido y problemático, pero no inevitablemente apocalíptico. </w:t>
      </w:r>
    </w:p>
    <w:p>
      <w:pPr>
        <w:pStyle w:val="Normal"/>
        <w:rPr>
          <w:b/>
          <w:b/>
          <w:sz w:val="18"/>
          <w:szCs w:val="18"/>
        </w:rPr>
      </w:pPr>
      <w:r>
        <w:rPr>
          <w:b/>
          <w:sz w:val="18"/>
          <w:szCs w:val="18"/>
        </w:rPr>
      </w:r>
    </w:p>
    <w:p>
      <w:pPr>
        <w:pStyle w:val="Normal"/>
        <w:rPr>
          <w:b/>
          <w:b/>
          <w:sz w:val="18"/>
          <w:szCs w:val="18"/>
        </w:rPr>
      </w:pPr>
      <w:r>
        <w:rPr>
          <w:b/>
          <w:sz w:val="18"/>
          <w:szCs w:val="18"/>
        </w:rPr>
        <w:t xml:space="preserve">¿Cómo se caracteriza al periodo extendido entre 1914-1945? </w:t>
      </w:r>
    </w:p>
    <w:p>
      <w:pPr>
        <w:pStyle w:val="Normal"/>
        <w:numPr>
          <w:ilvl w:val="0"/>
          <w:numId w:val="10"/>
        </w:numPr>
        <w:rPr>
          <w:sz w:val="18"/>
          <w:szCs w:val="18"/>
        </w:rPr>
      </w:pPr>
      <w:r>
        <w:rPr>
          <w:sz w:val="18"/>
          <w:szCs w:val="18"/>
        </w:rPr>
        <w:t xml:space="preserve">Comienza con la primera guerra mundial, que marcó el derrumbe de la civilización occidental del siglo XIX </w:t>
      </w:r>
    </w:p>
    <w:p>
      <w:pPr>
        <w:pStyle w:val="Normal"/>
        <w:numPr>
          <w:ilvl w:val="0"/>
          <w:numId w:val="10"/>
        </w:numPr>
        <w:rPr>
          <w:sz w:val="18"/>
          <w:szCs w:val="18"/>
        </w:rPr>
      </w:pPr>
      <w:r>
        <w:rPr>
          <w:sz w:val="18"/>
          <w:szCs w:val="18"/>
        </w:rPr>
        <w:t>Además estaba profundamente convencida de la posición central de Europa cuya economía había extendido su influencia sobre una gran parte del mundo, que sus ejércitos habían conquistado y subyugado, cuya población había crecido hasta constituir una tercera parte de la raza humana, y cuyos principales estados constituían el sistema de la política mundial.</w:t>
      </w:r>
    </w:p>
    <w:p>
      <w:pPr>
        <w:pStyle w:val="Normal"/>
        <w:numPr>
          <w:ilvl w:val="0"/>
          <w:numId w:val="10"/>
        </w:numPr>
        <w:rPr>
          <w:sz w:val="18"/>
          <w:szCs w:val="18"/>
        </w:rPr>
      </w:pPr>
      <w:r>
        <w:rPr>
          <w:sz w:val="18"/>
          <w:szCs w:val="18"/>
        </w:rPr>
        <w:t xml:space="preserve">Los decenios transcurridos desde el comienzo de la primera guerra mundial hasta la conclusión de la segunda fueron una época de catástrofes para esta sociedad, que durante cuarenta años sufrió una serie de desastres sucesivos. </w:t>
      </w:r>
    </w:p>
    <w:p>
      <w:pPr>
        <w:pStyle w:val="Normal"/>
        <w:numPr>
          <w:ilvl w:val="0"/>
          <w:numId w:val="10"/>
        </w:numPr>
        <w:rPr>
          <w:sz w:val="18"/>
          <w:szCs w:val="18"/>
        </w:rPr>
      </w:pPr>
      <w:r>
        <w:rPr>
          <w:sz w:val="18"/>
          <w:szCs w:val="18"/>
        </w:rPr>
        <w:t xml:space="preserve">Sus cimientos fueron quebrantados por dos guerras mundiales, a las que siguieron dos oleadas de rebelión y revolución generalizadas, que situaron en el poder a un sistema que reclamaba ser la alternativa, predestinada históricamente, a la sociedad burguesa y capitalista, primero en una sexta parte de la superficie del mundo y tras la segunda guerra mundial, abarcaba a más de una tercera parte de la población del planeta. </w:t>
      </w:r>
    </w:p>
    <w:p>
      <w:pPr>
        <w:pStyle w:val="Normal"/>
        <w:numPr>
          <w:ilvl w:val="0"/>
          <w:numId w:val="10"/>
        </w:numPr>
        <w:rPr>
          <w:sz w:val="18"/>
          <w:szCs w:val="18"/>
        </w:rPr>
      </w:pPr>
      <w:r>
        <w:rPr>
          <w:sz w:val="18"/>
          <w:szCs w:val="18"/>
        </w:rPr>
        <w:t xml:space="preserve">Los grandes imperios coloniales que se habían formado antes y durante la era del imperio se derrumbaron y quedaron reducidos a cenizas. </w:t>
      </w:r>
    </w:p>
    <w:p>
      <w:pPr>
        <w:pStyle w:val="Normal"/>
        <w:numPr>
          <w:ilvl w:val="0"/>
          <w:numId w:val="10"/>
        </w:numPr>
        <w:rPr>
          <w:sz w:val="18"/>
          <w:szCs w:val="18"/>
        </w:rPr>
      </w:pPr>
      <w:r>
        <w:rPr>
          <w:sz w:val="18"/>
          <w:szCs w:val="18"/>
        </w:rPr>
        <w:t xml:space="preserve">Se desencadenó una crisis económica mundial (1929) de una profundidad sin precedentes que sacudió incluso los cimientos de las más sólidas economías capitalistas y que pareció que podría poner fin a la economía mundial global, cuya creación había sido un logro del capitalismo liberal del siglo XIX. </w:t>
      </w:r>
    </w:p>
    <w:p>
      <w:pPr>
        <w:pStyle w:val="Normal"/>
        <w:numPr>
          <w:ilvl w:val="0"/>
          <w:numId w:val="10"/>
        </w:numPr>
        <w:rPr>
          <w:sz w:val="18"/>
          <w:szCs w:val="18"/>
        </w:rPr>
      </w:pPr>
      <w:r>
        <w:rPr>
          <w:sz w:val="18"/>
          <w:szCs w:val="18"/>
        </w:rPr>
        <w:t xml:space="preserve">Incluso los Estados Unidos que no habían sido afectados por la guerra y la revolución, parecían al borde del colapso. </w:t>
      </w:r>
    </w:p>
    <w:p>
      <w:pPr>
        <w:pStyle w:val="Normal"/>
        <w:numPr>
          <w:ilvl w:val="0"/>
          <w:numId w:val="10"/>
        </w:numPr>
        <w:rPr>
          <w:sz w:val="18"/>
          <w:szCs w:val="18"/>
        </w:rPr>
      </w:pPr>
      <w:r>
        <w:rPr>
          <w:sz w:val="18"/>
          <w:szCs w:val="18"/>
        </w:rPr>
        <w:t xml:space="preserve">Mientras la economía se tambaleaba, las instituciones de la democracia liberal desaparecieron prácticamente entre 1917 y 1942, excepto en una pequeña franja de Europa y en algunas partes de América del Norte y de Australasia, como consecuencia del avance del fascismo y de sus movimientos y regímenes autoritarios satélites. </w:t>
      </w:r>
    </w:p>
    <w:p>
      <w:pPr>
        <w:pStyle w:val="Normal"/>
        <w:numPr>
          <w:ilvl w:val="0"/>
          <w:numId w:val="10"/>
        </w:numPr>
        <w:rPr>
          <w:sz w:val="18"/>
          <w:szCs w:val="18"/>
        </w:rPr>
      </w:pPr>
      <w:r>
        <w:rPr>
          <w:sz w:val="18"/>
          <w:szCs w:val="18"/>
        </w:rPr>
        <w:t xml:space="preserve">Sólo la alianza -insólita y temporal- del capitalismo liberal y el comunismo para hacer frente a ese desafío permitió salvar la democracia, pues la victoria sobre la Alemania de Hitler fue esencialmente obra del ejército rojo. </w:t>
      </w:r>
    </w:p>
    <w:p>
      <w:pPr>
        <w:pStyle w:val="Normal"/>
        <w:numPr>
          <w:ilvl w:val="0"/>
          <w:numId w:val="10"/>
        </w:numPr>
        <w:rPr>
          <w:sz w:val="18"/>
          <w:szCs w:val="18"/>
        </w:rPr>
      </w:pPr>
      <w:r>
        <w:rPr>
          <w:sz w:val="18"/>
          <w:szCs w:val="18"/>
        </w:rPr>
        <w:t xml:space="preserve">La victoria de la Unión Soviética sobre Hitler fue el gran logro del régimen instalado en aquel país por la revolución de octubre, como se desprende de la comparación entre los resultados de la economía de la Rusia zarista en la primera guerra mundial y de la economía soviética en la segunda. </w:t>
      </w:r>
    </w:p>
    <w:p>
      <w:pPr>
        <w:pStyle w:val="Normal"/>
        <w:numPr>
          <w:ilvl w:val="0"/>
          <w:numId w:val="10"/>
        </w:numPr>
        <w:rPr>
          <w:sz w:val="18"/>
          <w:szCs w:val="18"/>
        </w:rPr>
      </w:pPr>
      <w:r>
        <w:rPr>
          <w:sz w:val="18"/>
          <w:szCs w:val="18"/>
        </w:rPr>
        <w:t xml:space="preserve">Una de las que nos depara este extraño siglo es que el resultado más perdurable de la revolución de octubre, cuyo objetivo era acabar con el capitalismo a escala planetaria, fuera el de haber salvado a su enemigo acérrimo, tanto en la guerra como en paz, al proporcionarle el incentivo para reformase desde dentro al terminar la segunda guerra mundial y al dar difusión al concepto de planificación económica, suministrando al mismo tiempo algunos de los procedimientos necesarios para su reforma. </w:t>
      </w:r>
    </w:p>
    <w:p>
      <w:pPr>
        <w:pStyle w:val="Normal"/>
        <w:numPr>
          <w:ilvl w:val="0"/>
          <w:numId w:val="10"/>
        </w:numPr>
        <w:rPr>
          <w:sz w:val="18"/>
          <w:szCs w:val="18"/>
        </w:rPr>
      </w:pPr>
      <w:r>
        <w:rPr>
          <w:sz w:val="18"/>
          <w:szCs w:val="18"/>
        </w:rPr>
        <w:t xml:space="preserve">Ahora bien, una vez que el capitalismo liberal había conseguido sobrevivir al triple reto de la depresión, el fascismo y la guerra parecía tener que hacer frente todavía al avance global de la revolución, cuyas fuerzas podían agruparse en torno a la URSS, que había emergido de la segunda guerra mundial como una superpotencia. </w:t>
      </w:r>
    </w:p>
    <w:p>
      <w:pPr>
        <w:pStyle w:val="Normal"/>
        <w:rPr>
          <w:b/>
          <w:b/>
          <w:sz w:val="18"/>
          <w:szCs w:val="18"/>
        </w:rPr>
      </w:pPr>
      <w:r>
        <w:rPr>
          <w:b/>
          <w:sz w:val="18"/>
          <w:szCs w:val="18"/>
        </w:rPr>
      </w:r>
    </w:p>
    <w:p>
      <w:pPr>
        <w:pStyle w:val="Normal"/>
        <w:rPr>
          <w:b/>
          <w:b/>
          <w:sz w:val="18"/>
          <w:szCs w:val="18"/>
        </w:rPr>
      </w:pPr>
      <w:r>
        <w:rPr>
          <w:b/>
          <w:sz w:val="18"/>
          <w:szCs w:val="18"/>
        </w:rPr>
        <w:t>¿Cómo se caracteriza al periodo extendido entre 1945-1973?</w:t>
      </w:r>
    </w:p>
    <w:p>
      <w:pPr>
        <w:pStyle w:val="Normal"/>
        <w:numPr>
          <w:ilvl w:val="0"/>
          <w:numId w:val="17"/>
        </w:numPr>
        <w:rPr>
          <w:sz w:val="18"/>
          <w:szCs w:val="18"/>
        </w:rPr>
      </w:pPr>
      <w:r>
        <w:rPr>
          <w:sz w:val="18"/>
          <w:szCs w:val="18"/>
        </w:rPr>
        <w:t>El principal interrogante al que deben dar respuesta los historiadores del siglo XX es cómo y por qué tras la segunda guerra mundial el capitalismo inició la edad de oro, sin precedentes y tal vez anómala de 1947-1973.</w:t>
      </w:r>
    </w:p>
    <w:p>
      <w:pPr>
        <w:pStyle w:val="Normal"/>
        <w:numPr>
          <w:ilvl w:val="0"/>
          <w:numId w:val="17"/>
        </w:numPr>
        <w:rPr>
          <w:sz w:val="18"/>
          <w:szCs w:val="18"/>
        </w:rPr>
      </w:pPr>
      <w:r>
        <w:rPr>
          <w:sz w:val="18"/>
          <w:szCs w:val="18"/>
        </w:rPr>
        <w:t xml:space="preserve">lo que ya se puede evaluar con toda certeza es la escala y el impacto extraordinarios de transformación económica, social y cultural que se produjo en esos años: La mayor, la más rápida y la más decisiva desde que existe el registro histórico. </w:t>
      </w:r>
    </w:p>
    <w:p>
      <w:pPr>
        <w:pStyle w:val="Normal"/>
        <w:numPr>
          <w:ilvl w:val="0"/>
          <w:numId w:val="17"/>
        </w:numPr>
        <w:rPr>
          <w:sz w:val="18"/>
          <w:szCs w:val="18"/>
        </w:rPr>
      </w:pPr>
      <w:r>
        <w:rPr>
          <w:sz w:val="18"/>
          <w:szCs w:val="18"/>
        </w:rPr>
        <w:t xml:space="preserve">En cambio, al enfrentamiento entre el «capitalismo» y el «socialismo», con o sin la intervención de estados y gobiernos como los Estados Unidos y la URSS en representación del uno o del otro, se le atribuirá un interés histórico mas limitado. </w:t>
      </w:r>
    </w:p>
    <w:p>
      <w:pPr>
        <w:pStyle w:val="Normal"/>
        <w:numPr>
          <w:ilvl w:val="0"/>
          <w:numId w:val="17"/>
        </w:numPr>
        <w:rPr>
          <w:sz w:val="18"/>
          <w:szCs w:val="18"/>
        </w:rPr>
      </w:pPr>
      <w:r>
        <w:rPr>
          <w:sz w:val="18"/>
          <w:szCs w:val="18"/>
        </w:rPr>
        <w:t xml:space="preserve">Las revoluciones sociales, la guerra fría, la naturaleza, los límites y los defectos fatales del «socialismo realmente existente», así como su derrumbe, son analizados de forma pormenorizada. </w:t>
      </w:r>
    </w:p>
    <w:p>
      <w:pPr>
        <w:pStyle w:val="Normal"/>
        <w:numPr>
          <w:ilvl w:val="0"/>
          <w:numId w:val="17"/>
        </w:numPr>
        <w:rPr>
          <w:sz w:val="18"/>
          <w:szCs w:val="18"/>
        </w:rPr>
      </w:pPr>
      <w:r>
        <w:rPr>
          <w:sz w:val="18"/>
          <w:szCs w:val="18"/>
        </w:rPr>
        <w:t>Sin embargo, es importante recordar que la repercusión más importante y duradera de los regimenes inspirados por la revolución de octubre fue la de haber acelerado la modernización de los países agrarios.</w:t>
      </w:r>
    </w:p>
    <w:p>
      <w:pPr>
        <w:pStyle w:val="Normal"/>
        <w:numPr>
          <w:ilvl w:val="0"/>
          <w:numId w:val="17"/>
        </w:numPr>
        <w:rPr>
          <w:sz w:val="18"/>
          <w:szCs w:val="18"/>
        </w:rPr>
      </w:pPr>
      <w:r>
        <w:rPr>
          <w:sz w:val="18"/>
          <w:szCs w:val="18"/>
        </w:rPr>
        <w:t xml:space="preserve">hasta el inicio de los años sesenta parecían dos fuerzas igualadas, afirmación que puede parecer ridícula a la luz del hundimiento del socialismo soviético, aunque un primer ministro británico que conversaba con un presidente norteamericano veía todavía a la URSS como un estado cuya «boyante economía, pronto superará a la sociedad capitalista en la carrera por la riqueza material» </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 xml:space="preserve">¿Cómo se caracteriza al periodo extendido entre 1973 y la actualidad? </w:t>
      </w:r>
    </w:p>
    <w:p>
      <w:pPr>
        <w:pStyle w:val="Normal"/>
        <w:numPr>
          <w:ilvl w:val="0"/>
          <w:numId w:val="2"/>
        </w:numPr>
        <w:rPr>
          <w:sz w:val="18"/>
          <w:szCs w:val="18"/>
        </w:rPr>
      </w:pPr>
      <w:r>
        <w:rPr>
          <w:sz w:val="18"/>
          <w:szCs w:val="18"/>
        </w:rPr>
        <w:t xml:space="preserve">Aunque el hundimiento del socialismo soviético y sus consecuencias, trascendentales y aún incalculables, pero básicamente negativas fue el acontecimiento más destacado en los decenios de crisis que siguieron ala edad de oro, serían estos unos decenios de crisis universal o mundial. </w:t>
      </w:r>
    </w:p>
    <w:p>
      <w:pPr>
        <w:pStyle w:val="Normal"/>
        <w:numPr>
          <w:ilvl w:val="0"/>
          <w:numId w:val="2"/>
        </w:numPr>
        <w:rPr>
          <w:sz w:val="18"/>
          <w:szCs w:val="18"/>
        </w:rPr>
      </w:pPr>
      <w:r>
        <w:rPr>
          <w:sz w:val="18"/>
          <w:szCs w:val="18"/>
        </w:rPr>
        <w:t xml:space="preserve">La crisis afectó a las diferentes partes del mundo en formas y grados distintos, pero afectó a todas ellas, con independencia de sus configuraciones políticas, sociales y económicas, porque la edad de oro había creado una economía mundial universal cada vez más integrada cuyo funcionamiento trascendía las fronteras estatales y, por tanto, cada vez más también, las fronteras de las ideologías estatales. </w:t>
      </w:r>
    </w:p>
    <w:p>
      <w:pPr>
        <w:pStyle w:val="Normal"/>
        <w:numPr>
          <w:ilvl w:val="0"/>
          <w:numId w:val="2"/>
        </w:numPr>
        <w:rPr>
          <w:sz w:val="18"/>
          <w:szCs w:val="18"/>
        </w:rPr>
      </w:pPr>
      <w:r>
        <w:rPr>
          <w:sz w:val="18"/>
          <w:szCs w:val="18"/>
        </w:rPr>
        <w:t xml:space="preserve">Por consiguiente, resultaron debilitadas las ideas aceptadas de las instituciones de todos los regímenes y sistemas. Inicialmente, los problemas de los años setenta se vieron solo como una pausa temporal en el gran salto adelante de la economía mundial y los países de todos los sistemas económicos y políticos trataron de aplicar soluciones temporales. </w:t>
      </w:r>
    </w:p>
    <w:p>
      <w:pPr>
        <w:pStyle w:val="Normal"/>
        <w:numPr>
          <w:ilvl w:val="0"/>
          <w:numId w:val="2"/>
        </w:numPr>
        <w:rPr>
          <w:sz w:val="18"/>
          <w:szCs w:val="18"/>
        </w:rPr>
      </w:pPr>
      <w:r>
        <w:rPr>
          <w:sz w:val="18"/>
          <w:szCs w:val="18"/>
        </w:rPr>
        <w:t xml:space="preserve">Pero gradualmente se hizo patente que había comenzado un período de dificultades duraderas y los países capitalistas buscaron soluciones radicales, en muchos casos ateniéndose a los principios enunciados por los teólogos seculares del mercado libre sin restricción alguna, que rechazaban las políticas que habían dado tan buenos resultados a la economía mundial durante la edad de oro pero que ahora parecían no servir. </w:t>
      </w:r>
    </w:p>
    <w:p>
      <w:pPr>
        <w:pStyle w:val="Normal"/>
        <w:numPr>
          <w:ilvl w:val="0"/>
          <w:numId w:val="2"/>
        </w:numPr>
        <w:rPr>
          <w:sz w:val="18"/>
          <w:szCs w:val="18"/>
        </w:rPr>
      </w:pPr>
      <w:r>
        <w:rPr>
          <w:sz w:val="18"/>
          <w:szCs w:val="18"/>
        </w:rPr>
        <w:t xml:space="preserve">En el decenio de 1980  y 1os primeros años del de 1990, el mundo capitalista comenzó de nuevo a tambalearse abrumado por los mismos problemas del período de entreguerras que la edad de oro parecía haber superado: el desempleo masivo, graves depresiones cíclicas y el enfrentamiento cada vez más encarnizado entre los mendigos sin hogar y las clases acomodadas, entre los ingresos limitados del estado y un gasto público sin límite. </w:t>
      </w:r>
    </w:p>
    <w:p>
      <w:pPr>
        <w:pStyle w:val="Normal"/>
        <w:numPr>
          <w:ilvl w:val="0"/>
          <w:numId w:val="2"/>
        </w:numPr>
        <w:rPr>
          <w:sz w:val="18"/>
          <w:szCs w:val="18"/>
        </w:rPr>
      </w:pPr>
      <w:r>
        <w:rPr>
          <w:sz w:val="18"/>
          <w:szCs w:val="18"/>
        </w:rPr>
        <w:t xml:space="preserve">Los países socialistas, con unas economías débiles y vulnerables, se vieron abocados a una ruptura tan radical, o más, con el pasado y, ahora lo sabemos, al hundimiento. </w:t>
      </w:r>
    </w:p>
    <w:p>
      <w:pPr>
        <w:pStyle w:val="Normal"/>
        <w:numPr>
          <w:ilvl w:val="0"/>
          <w:numId w:val="2"/>
        </w:numPr>
        <w:rPr>
          <w:sz w:val="18"/>
          <w:szCs w:val="18"/>
        </w:rPr>
      </w:pPr>
      <w:r>
        <w:rPr>
          <w:sz w:val="18"/>
          <w:szCs w:val="18"/>
        </w:rPr>
        <w:t xml:space="preserve">Ese hundimiento puede marcar el fin del siglo XX corto, de igual forma que la primera guerra mundial señala su comienzo.. </w:t>
      </w:r>
    </w:p>
    <w:p>
      <w:pPr>
        <w:pStyle w:val="Normal"/>
        <w:numPr>
          <w:ilvl w:val="0"/>
          <w:numId w:val="2"/>
        </w:numPr>
        <w:rPr>
          <w:sz w:val="18"/>
          <w:szCs w:val="18"/>
        </w:rPr>
      </w:pPr>
      <w:r>
        <w:rPr>
          <w:sz w:val="18"/>
          <w:szCs w:val="18"/>
        </w:rPr>
        <w:t>Las políticas fundamentales, los «estados-nación» territoriales, incluso los mas antiguos y estables, resultaron desgarrados por la fuerza de la economía supranacional o transnacional y por las fuerzas infranacionales de las regiones y grupos étnicos secesionistas reclamaron la condición ya obsoleta e irreal de «estados-nación» soberanos en miniatura la política era oscuro</w:t>
      </w:r>
    </w:p>
    <w:p>
      <w:pPr>
        <w:pStyle w:val="Normal"/>
        <w:numPr>
          <w:ilvl w:val="0"/>
          <w:numId w:val="2"/>
        </w:numPr>
        <w:rPr>
          <w:sz w:val="18"/>
          <w:szCs w:val="18"/>
        </w:rPr>
      </w:pPr>
      <w:r>
        <w:rPr>
          <w:sz w:val="18"/>
          <w:szCs w:val="18"/>
        </w:rPr>
        <w:t xml:space="preserve">una época que sólo podía vanagloriarse de haber beneficiado a la humanidad por el enorme progreso material conseguido gracias a la ciencia y  a la tecnología, contemplo en sus momentos postreros como esos elementos eran rechazados en Occidente por una parte importante de la opinión pública y por algunos que se decían pensadores. </w:t>
      </w:r>
    </w:p>
    <w:p>
      <w:pPr>
        <w:pStyle w:val="Normal"/>
        <w:rPr>
          <w:sz w:val="18"/>
          <w:szCs w:val="18"/>
        </w:rPr>
      </w:pPr>
      <w:r>
        <w:rPr>
          <w:sz w:val="18"/>
          <w:szCs w:val="18"/>
        </w:rPr>
      </w:r>
    </w:p>
    <w:p>
      <w:pPr>
        <w:pStyle w:val="Normal"/>
        <w:rPr>
          <w:b/>
          <w:b/>
          <w:sz w:val="18"/>
          <w:szCs w:val="18"/>
        </w:rPr>
      </w:pPr>
      <w:r>
        <w:rPr>
          <w:b/>
          <w:sz w:val="18"/>
          <w:szCs w:val="18"/>
        </w:rPr>
        <w:t>Pfeiffer – Política y sociedad en tiempos de guerra – Los tiempos modernos</w:t>
      </w:r>
    </w:p>
    <w:p>
      <w:pPr>
        <w:pStyle w:val="Normal"/>
        <w:rPr>
          <w:b/>
          <w:b/>
          <w:sz w:val="18"/>
          <w:szCs w:val="18"/>
        </w:rPr>
      </w:pPr>
      <w:r>
        <w:rPr>
          <w:b/>
          <w:sz w:val="18"/>
          <w:szCs w:val="18"/>
        </w:rPr>
        <w:t>¿Cuáles fueron las causas de la I guerra mundial y cuales los estados involucrados?</w:t>
      </w:r>
    </w:p>
    <w:p>
      <w:pPr>
        <w:pStyle w:val="Normal"/>
        <w:numPr>
          <w:ilvl w:val="0"/>
          <w:numId w:val="19"/>
        </w:numPr>
        <w:rPr>
          <w:sz w:val="18"/>
          <w:szCs w:val="18"/>
        </w:rPr>
      </w:pPr>
      <w:r>
        <w:rPr>
          <w:sz w:val="18"/>
          <w:szCs w:val="18"/>
        </w:rPr>
        <w:t xml:space="preserve">Los motivos fueron numerosos y de índole diversa. </w:t>
      </w:r>
    </w:p>
    <w:p>
      <w:pPr>
        <w:pStyle w:val="Normal"/>
        <w:numPr>
          <w:ilvl w:val="0"/>
          <w:numId w:val="19"/>
        </w:numPr>
        <w:rPr>
          <w:sz w:val="18"/>
          <w:szCs w:val="18"/>
        </w:rPr>
      </w:pPr>
      <w:r>
        <w:rPr>
          <w:sz w:val="18"/>
          <w:szCs w:val="18"/>
        </w:rPr>
        <w:t xml:space="preserve">A comienzos del siglo XX la lucha por la conquista de nuevos mercados desató sordos enfrentamientos entre los nuevos y viejos países industrializados. </w:t>
      </w:r>
    </w:p>
    <w:p>
      <w:pPr>
        <w:pStyle w:val="Normal"/>
        <w:numPr>
          <w:ilvl w:val="0"/>
          <w:numId w:val="19"/>
        </w:numPr>
        <w:rPr>
          <w:sz w:val="18"/>
          <w:szCs w:val="18"/>
        </w:rPr>
      </w:pPr>
      <w:r>
        <w:rPr>
          <w:sz w:val="18"/>
          <w:szCs w:val="18"/>
        </w:rPr>
        <w:t xml:space="preserve">Parecía que las posibilidades de expansión colonial se habían agotado para los recién llegados que buscaban expandir sus economías hacia nuevos mercados. </w:t>
      </w:r>
    </w:p>
    <w:p>
      <w:pPr>
        <w:pStyle w:val="Normal"/>
        <w:numPr>
          <w:ilvl w:val="0"/>
          <w:numId w:val="19"/>
        </w:numPr>
        <w:rPr>
          <w:sz w:val="18"/>
          <w:szCs w:val="18"/>
        </w:rPr>
      </w:pPr>
      <w:r>
        <w:rPr>
          <w:sz w:val="18"/>
          <w:szCs w:val="18"/>
        </w:rPr>
        <w:t xml:space="preserve">Tal situación, produjo tensiones entre los Estados sobre todo en el caso de Alemania que había ampliado el espectro industrial desarrollando su producción hacia nuevos sectores industriales como la electricidad, la química y la metalurgia. </w:t>
      </w:r>
    </w:p>
    <w:p>
      <w:pPr>
        <w:pStyle w:val="Normal"/>
        <w:numPr>
          <w:ilvl w:val="0"/>
          <w:numId w:val="19"/>
        </w:numPr>
        <w:rPr>
          <w:sz w:val="18"/>
          <w:szCs w:val="18"/>
        </w:rPr>
      </w:pPr>
      <w:r>
        <w:rPr>
          <w:sz w:val="18"/>
          <w:szCs w:val="18"/>
        </w:rPr>
        <w:t xml:space="preserve">Alemania comenzó una agresiva campaña de inversiones en diferentes partes del mundo, que la colocó en condiciones de disputar ciertos mercados a Inglaterra, inclusive, en algunas zonas, como los Balcanes y Medio Oriente, Gran Bretaña quedó claramente desplazada al segundo lugar. </w:t>
      </w:r>
    </w:p>
    <w:p>
      <w:pPr>
        <w:pStyle w:val="Normal"/>
        <w:numPr>
          <w:ilvl w:val="0"/>
          <w:numId w:val="19"/>
        </w:numPr>
        <w:rPr>
          <w:sz w:val="18"/>
          <w:szCs w:val="18"/>
        </w:rPr>
      </w:pPr>
      <w:r>
        <w:rPr>
          <w:sz w:val="18"/>
          <w:szCs w:val="18"/>
        </w:rPr>
        <w:t xml:space="preserve">Por otra parte, desde 1868 Japón se había transformado muy rápidamente en una economía industrial pero con gran necesidad de recursos energéticos y mercados para poder seguir creciendo. </w:t>
      </w:r>
    </w:p>
    <w:p>
      <w:pPr>
        <w:pStyle w:val="Normal"/>
        <w:numPr>
          <w:ilvl w:val="0"/>
          <w:numId w:val="19"/>
        </w:numPr>
        <w:rPr>
          <w:sz w:val="18"/>
          <w:szCs w:val="18"/>
        </w:rPr>
      </w:pPr>
      <w:r>
        <w:rPr>
          <w:sz w:val="18"/>
          <w:szCs w:val="18"/>
        </w:rPr>
        <w:t xml:space="preserve">En 1905 después de ganar la guerra contra Rusia, Japón decidió reservarse para sí el inmenso mercado chino que los europeos no habían logrado conquistar. </w:t>
      </w:r>
    </w:p>
    <w:p>
      <w:pPr>
        <w:pStyle w:val="Normal"/>
        <w:numPr>
          <w:ilvl w:val="0"/>
          <w:numId w:val="19"/>
        </w:numPr>
        <w:rPr>
          <w:sz w:val="18"/>
          <w:szCs w:val="18"/>
        </w:rPr>
      </w:pPr>
      <w:r>
        <w:rPr>
          <w:sz w:val="18"/>
          <w:szCs w:val="18"/>
        </w:rPr>
        <w:t xml:space="preserve">Junto a estas rivalidades económicas, se desplegaban otras, de carácter político. </w:t>
      </w:r>
    </w:p>
    <w:p>
      <w:pPr>
        <w:pStyle w:val="Normal"/>
        <w:numPr>
          <w:ilvl w:val="0"/>
          <w:numId w:val="19"/>
        </w:numPr>
        <w:rPr>
          <w:sz w:val="18"/>
          <w:szCs w:val="18"/>
        </w:rPr>
      </w:pPr>
      <w:r>
        <w:rPr>
          <w:sz w:val="18"/>
          <w:szCs w:val="18"/>
        </w:rPr>
        <w:t xml:space="preserve">Es así como después de perder la guerra en 1871, Francia buscó vengarse contra Alemania, su objetivo era recuperar las regiones de Alsacia y Lorena para llegar al otro lado de los Vosgos. </w:t>
      </w:r>
    </w:p>
    <w:p>
      <w:pPr>
        <w:pStyle w:val="Normal"/>
        <w:numPr>
          <w:ilvl w:val="0"/>
          <w:numId w:val="19"/>
        </w:numPr>
        <w:rPr>
          <w:sz w:val="18"/>
          <w:szCs w:val="18"/>
        </w:rPr>
      </w:pPr>
      <w:r>
        <w:rPr>
          <w:sz w:val="18"/>
          <w:szCs w:val="18"/>
        </w:rPr>
        <w:t xml:space="preserve">Por su parte Italia reclamaba los territorios del Tirol, Trento, Istria y Dalmacia; mientras que los serbios deseaban liberar a sus hermanos eslavos del sometimiento al Imperio Austro-Húngaro. </w:t>
      </w:r>
    </w:p>
    <w:p>
      <w:pPr>
        <w:pStyle w:val="Normal"/>
        <w:numPr>
          <w:ilvl w:val="0"/>
          <w:numId w:val="19"/>
        </w:numPr>
        <w:rPr>
          <w:sz w:val="18"/>
          <w:szCs w:val="18"/>
        </w:rPr>
      </w:pPr>
      <w:r>
        <w:rPr>
          <w:sz w:val="18"/>
          <w:szCs w:val="18"/>
        </w:rPr>
        <w:t xml:space="preserve">Finalmente, la propaganda pangermánica del nacionalismo alemán sostenía la idea de la hegemonía germana sobre Europa Central. </w:t>
      </w:r>
    </w:p>
    <w:p>
      <w:pPr>
        <w:pStyle w:val="Normal"/>
        <w:numPr>
          <w:ilvl w:val="0"/>
          <w:numId w:val="19"/>
        </w:numPr>
        <w:rPr>
          <w:sz w:val="18"/>
          <w:szCs w:val="18"/>
        </w:rPr>
      </w:pPr>
      <w:r>
        <w:rPr>
          <w:sz w:val="18"/>
          <w:szCs w:val="18"/>
        </w:rPr>
        <w:t xml:space="preserve">Esos, y otros enfrentamientos generaron la conformación de dos bloques antagónicos diferentes. </w:t>
      </w:r>
    </w:p>
    <w:p>
      <w:pPr>
        <w:pStyle w:val="Normal"/>
        <w:numPr>
          <w:ilvl w:val="0"/>
          <w:numId w:val="19"/>
        </w:numPr>
        <w:rPr>
          <w:sz w:val="18"/>
          <w:szCs w:val="18"/>
        </w:rPr>
      </w:pPr>
      <w:r>
        <w:rPr>
          <w:sz w:val="18"/>
          <w:szCs w:val="18"/>
        </w:rPr>
        <w:t xml:space="preserve">Por un lado, Alemania, el Imperio Austrohúngaro e Italia se aliaron en la Triple Alianza en 1882, mientras que por otro, Francia, Inglaterra y Rusia formaron la Triple Entente en 1909. </w:t>
      </w:r>
    </w:p>
    <w:p>
      <w:pPr>
        <w:pStyle w:val="Normal"/>
        <w:numPr>
          <w:ilvl w:val="0"/>
          <w:numId w:val="19"/>
        </w:numPr>
        <w:rPr>
          <w:sz w:val="18"/>
          <w:szCs w:val="18"/>
        </w:rPr>
      </w:pPr>
      <w:r>
        <w:rPr>
          <w:sz w:val="18"/>
          <w:szCs w:val="18"/>
        </w:rPr>
        <w:t xml:space="preserve">En realidad estos dos bandos carecían de unidad y cohesión internas; es más, existían recelos mutuos dentro de cada bloque y en algunos casos, esas alianzas eran sólo simples acercamientos. </w:t>
      </w:r>
    </w:p>
    <w:p>
      <w:pPr>
        <w:pStyle w:val="Normal"/>
        <w:numPr>
          <w:ilvl w:val="0"/>
          <w:numId w:val="19"/>
        </w:numPr>
        <w:rPr>
          <w:sz w:val="18"/>
          <w:szCs w:val="18"/>
        </w:rPr>
      </w:pPr>
      <w:r>
        <w:rPr>
          <w:sz w:val="18"/>
          <w:szCs w:val="18"/>
        </w:rPr>
        <w:t xml:space="preserve">Por otra parte, la red de alianzas se complicaba porque alguno de sus miembros mantenía con terceros países otra serie de acuerdos bilaterales. Por ejemplo, Alemania protegía al imperio otomano y Rusia hacía lo mismo con Serbia. </w:t>
      </w:r>
    </w:p>
    <w:p>
      <w:pPr>
        <w:pStyle w:val="Normal"/>
        <w:numPr>
          <w:ilvl w:val="0"/>
          <w:numId w:val="19"/>
        </w:numPr>
        <w:rPr>
          <w:sz w:val="18"/>
          <w:szCs w:val="18"/>
        </w:rPr>
      </w:pPr>
      <w:r>
        <w:rPr>
          <w:sz w:val="18"/>
          <w:szCs w:val="18"/>
        </w:rPr>
        <w:t xml:space="preserve">La guerra estalló a raíz del asesinato el 28 de junio de 1914 en Sarajevo, del archiduque Francisco Fernando heredero del trono austriaco. </w:t>
      </w:r>
    </w:p>
    <w:p>
      <w:pPr>
        <w:pStyle w:val="Normal"/>
        <w:numPr>
          <w:ilvl w:val="0"/>
          <w:numId w:val="19"/>
        </w:numPr>
        <w:rPr>
          <w:sz w:val="18"/>
          <w:szCs w:val="18"/>
        </w:rPr>
      </w:pPr>
      <w:r>
        <w:rPr>
          <w:sz w:val="18"/>
          <w:szCs w:val="18"/>
        </w:rPr>
        <w:t xml:space="preserve">El asesino era un estudiante bosnio que pertenecía a una sociedad secreta relacionada con los servicios secretos de Serbia. </w:t>
      </w:r>
    </w:p>
    <w:p>
      <w:pPr>
        <w:pStyle w:val="Normal"/>
        <w:numPr>
          <w:ilvl w:val="0"/>
          <w:numId w:val="19"/>
        </w:numPr>
        <w:rPr>
          <w:sz w:val="18"/>
          <w:szCs w:val="18"/>
        </w:rPr>
      </w:pPr>
      <w:r>
        <w:rPr>
          <w:sz w:val="18"/>
          <w:szCs w:val="18"/>
        </w:rPr>
        <w:t xml:space="preserve">El 18 de julio de 1914, Austria declaró la guerra a Serbia, y detrás de ellas, Alemania, Francia, Rusia e Inglaterra fueron sumándose al conflicto. </w:t>
      </w:r>
    </w:p>
    <w:p>
      <w:pPr>
        <w:pStyle w:val="Normal"/>
        <w:numPr>
          <w:ilvl w:val="0"/>
          <w:numId w:val="19"/>
        </w:numPr>
        <w:rPr>
          <w:sz w:val="18"/>
          <w:szCs w:val="18"/>
        </w:rPr>
      </w:pPr>
      <w:r>
        <w:rPr>
          <w:sz w:val="18"/>
          <w:szCs w:val="18"/>
        </w:rPr>
        <w:t xml:space="preserve">Turquía, Italia, Rumania, Grecia y EE.UU. lo hicieron después, pero fue recién a partir de la entrada en guerra de los EE.UU. en 1917, cuando se rompió el equilibrio entre las alianzas, y la balanza se inclinó a favor de los aliados. </w:t>
      </w:r>
    </w:p>
    <w:p>
      <w:pPr>
        <w:pStyle w:val="Normal"/>
        <w:rPr>
          <w:b/>
          <w:b/>
          <w:sz w:val="18"/>
          <w:szCs w:val="18"/>
        </w:rPr>
      </w:pPr>
      <w:r>
        <w:rPr>
          <w:b/>
          <w:sz w:val="18"/>
          <w:szCs w:val="18"/>
        </w:rPr>
      </w:r>
    </w:p>
    <w:p>
      <w:pPr>
        <w:pStyle w:val="Normal"/>
        <w:rPr>
          <w:b/>
          <w:b/>
          <w:sz w:val="18"/>
          <w:szCs w:val="18"/>
        </w:rPr>
      </w:pPr>
      <w:r>
        <w:rPr>
          <w:b/>
          <w:sz w:val="18"/>
          <w:szCs w:val="18"/>
        </w:rPr>
        <w:t>¿Cuáles fueron los resultados del tratado de Versalles y cual fue el objetivo y el resultado de la creación de la sociedad de las naciones?</w:t>
      </w:r>
    </w:p>
    <w:p>
      <w:pPr>
        <w:pStyle w:val="Normal"/>
        <w:numPr>
          <w:ilvl w:val="0"/>
          <w:numId w:val="13"/>
        </w:numPr>
        <w:rPr>
          <w:sz w:val="18"/>
          <w:szCs w:val="18"/>
        </w:rPr>
      </w:pPr>
      <w:r>
        <w:rPr>
          <w:sz w:val="18"/>
          <w:szCs w:val="18"/>
        </w:rPr>
        <w:t xml:space="preserve">Cuando la guerra terminó, los vencedores no tenían los mismos intereses, a veces las ambiciones de unos eran inaceptables para los otros. </w:t>
      </w:r>
    </w:p>
    <w:p>
      <w:pPr>
        <w:pStyle w:val="Normal"/>
        <w:numPr>
          <w:ilvl w:val="0"/>
          <w:numId w:val="13"/>
        </w:numPr>
        <w:rPr>
          <w:sz w:val="18"/>
          <w:szCs w:val="18"/>
        </w:rPr>
      </w:pPr>
      <w:r>
        <w:rPr>
          <w:sz w:val="18"/>
          <w:szCs w:val="18"/>
        </w:rPr>
        <w:t xml:space="preserve">Las discusiones entre los vencedores fueron grandes y muchas veces encendidas, de manera tal que los tratados que surgieron fueron en todo caso tratados de compromiso más o menos endebles. </w:t>
      </w:r>
    </w:p>
    <w:p>
      <w:pPr>
        <w:pStyle w:val="Normal"/>
        <w:numPr>
          <w:ilvl w:val="0"/>
          <w:numId w:val="13"/>
        </w:numPr>
        <w:rPr>
          <w:sz w:val="18"/>
          <w:szCs w:val="18"/>
        </w:rPr>
      </w:pPr>
      <w:r>
        <w:rPr>
          <w:sz w:val="18"/>
          <w:szCs w:val="18"/>
        </w:rPr>
        <w:t xml:space="preserve">Entre junio de 1919 y agosto de 1920, se firmaron 5 tratados de paz con cada uno de los países vencidos. Alemania fue la nación más perjudicada por ser considerada la responsable de la guerra. </w:t>
      </w:r>
    </w:p>
    <w:p>
      <w:pPr>
        <w:pStyle w:val="Normal"/>
        <w:numPr>
          <w:ilvl w:val="0"/>
          <w:numId w:val="13"/>
        </w:numPr>
        <w:rPr>
          <w:sz w:val="18"/>
          <w:szCs w:val="18"/>
        </w:rPr>
      </w:pPr>
      <w:r>
        <w:rPr>
          <w:sz w:val="18"/>
          <w:szCs w:val="18"/>
        </w:rPr>
        <w:t xml:space="preserve">Por el tratado de Versailles, perdió importantes territorios en Europa y todas sus colonias, su poderío militar desapareció comprometiéndose además a pagar grandes sumas de dinero como reparaciones de guerra a los países damnificados. </w:t>
      </w:r>
    </w:p>
    <w:p>
      <w:pPr>
        <w:pStyle w:val="Normal"/>
        <w:numPr>
          <w:ilvl w:val="0"/>
          <w:numId w:val="13"/>
        </w:numPr>
        <w:rPr>
          <w:sz w:val="18"/>
          <w:szCs w:val="18"/>
        </w:rPr>
      </w:pPr>
      <w:r>
        <w:rPr>
          <w:sz w:val="18"/>
          <w:szCs w:val="18"/>
        </w:rPr>
        <w:t xml:space="preserve">Francia en cambio, que había sido la nación más perjudicada durante el conflicto, logró ocupar las minas de carbón de Sarre en Alemania con la posibilidad de anexar mediante un referéndum esa zona en el futuro. </w:t>
      </w:r>
    </w:p>
    <w:p>
      <w:pPr>
        <w:pStyle w:val="Normal"/>
        <w:numPr>
          <w:ilvl w:val="0"/>
          <w:numId w:val="13"/>
        </w:numPr>
        <w:rPr>
          <w:sz w:val="18"/>
          <w:szCs w:val="18"/>
        </w:rPr>
      </w:pPr>
      <w:r>
        <w:rPr>
          <w:sz w:val="18"/>
          <w:szCs w:val="18"/>
        </w:rPr>
        <w:t xml:space="preserve">El Imperio Austro-Húngaro desapareció y en su lugar surgieron tres países nuevos: Checoslovaquia. Yugoslavia y finalmente Polonia que se reconstituyó con territorios del Imperio Austro-Húngaro, de Alemania y de Rusia. </w:t>
      </w:r>
    </w:p>
    <w:p>
      <w:pPr>
        <w:pStyle w:val="Normal"/>
        <w:numPr>
          <w:ilvl w:val="0"/>
          <w:numId w:val="13"/>
        </w:numPr>
        <w:rPr>
          <w:sz w:val="18"/>
          <w:szCs w:val="18"/>
        </w:rPr>
      </w:pPr>
      <w:r>
        <w:rPr>
          <w:sz w:val="18"/>
          <w:szCs w:val="18"/>
        </w:rPr>
        <w:t xml:space="preserve">Italia recibió Istria y el Tyrol que pertenecían al Imperio Austro- Húngaro. </w:t>
      </w:r>
    </w:p>
    <w:p>
      <w:pPr>
        <w:pStyle w:val="Normal"/>
        <w:numPr>
          <w:ilvl w:val="0"/>
          <w:numId w:val="13"/>
        </w:numPr>
        <w:rPr>
          <w:sz w:val="18"/>
          <w:szCs w:val="18"/>
        </w:rPr>
      </w:pPr>
      <w:r>
        <w:rPr>
          <w:sz w:val="18"/>
          <w:szCs w:val="18"/>
        </w:rPr>
        <w:t xml:space="preserve">Rumania recibió Transilvania que pertenecía también al Imperio Austro-Húngaro. </w:t>
      </w:r>
    </w:p>
    <w:p>
      <w:pPr>
        <w:pStyle w:val="Normal"/>
        <w:numPr>
          <w:ilvl w:val="0"/>
          <w:numId w:val="13"/>
        </w:numPr>
        <w:rPr>
          <w:sz w:val="18"/>
          <w:szCs w:val="18"/>
        </w:rPr>
      </w:pPr>
      <w:r>
        <w:rPr>
          <w:sz w:val="18"/>
          <w:szCs w:val="18"/>
        </w:rPr>
        <w:t xml:space="preserve">Austria quedó reducida a 83.000 Km2 mientras que Hungría independiente perdió las dos terceras partes de su territorio, y ambas perdieron el acceso al mar Mediterráneo. </w:t>
      </w:r>
    </w:p>
    <w:p>
      <w:pPr>
        <w:pStyle w:val="Normal"/>
        <w:numPr>
          <w:ilvl w:val="0"/>
          <w:numId w:val="13"/>
        </w:numPr>
        <w:rPr>
          <w:sz w:val="18"/>
          <w:szCs w:val="18"/>
        </w:rPr>
      </w:pPr>
      <w:r>
        <w:rPr>
          <w:sz w:val="18"/>
          <w:szCs w:val="18"/>
        </w:rPr>
        <w:t xml:space="preserve">El Imperio Otomana se transformó en Turquía habiendo perdido los territorios del Medio Oriente que fueron repartidos entre Francia e Inglaterra. </w:t>
      </w:r>
    </w:p>
    <w:p>
      <w:pPr>
        <w:pStyle w:val="Normal"/>
        <w:numPr>
          <w:ilvl w:val="0"/>
          <w:numId w:val="13"/>
        </w:numPr>
        <w:rPr>
          <w:sz w:val="18"/>
          <w:szCs w:val="18"/>
        </w:rPr>
      </w:pPr>
      <w:r>
        <w:rPr>
          <w:sz w:val="18"/>
          <w:szCs w:val="18"/>
        </w:rPr>
        <w:t xml:space="preserve">Bulgaria cedió su costa sobre el Egeo a Grecia, Dobrudja a Rumania y una pequeña parte de sus provincias occidentales a Yugoslavia. </w:t>
      </w:r>
    </w:p>
    <w:p>
      <w:pPr>
        <w:pStyle w:val="Normal"/>
        <w:rPr>
          <w:b/>
          <w:b/>
          <w:bCs/>
          <w:sz w:val="18"/>
          <w:szCs w:val="18"/>
        </w:rPr>
      </w:pPr>
      <w:r>
        <w:rPr>
          <w:b/>
          <w:bCs/>
          <w:sz w:val="18"/>
          <w:szCs w:val="18"/>
        </w:rPr>
        <w:t>La Sociedad de Naciones</w:t>
      </w:r>
    </w:p>
    <w:p>
      <w:pPr>
        <w:pStyle w:val="Normal"/>
        <w:numPr>
          <w:ilvl w:val="0"/>
          <w:numId w:val="9"/>
        </w:numPr>
        <w:rPr>
          <w:sz w:val="18"/>
          <w:szCs w:val="18"/>
        </w:rPr>
      </w:pPr>
      <w:r>
        <w:rPr>
          <w:sz w:val="18"/>
          <w:szCs w:val="18"/>
        </w:rPr>
        <w:t xml:space="preserve">Wilson auspició la creación de la Sociedad de Naciones con el fin de hallar un ámbito en el cual resolver de manera pacifica los conflictos internacionales futuros. </w:t>
      </w:r>
    </w:p>
    <w:p>
      <w:pPr>
        <w:pStyle w:val="Normal"/>
        <w:numPr>
          <w:ilvl w:val="0"/>
          <w:numId w:val="9"/>
        </w:numPr>
        <w:rPr>
          <w:sz w:val="18"/>
          <w:szCs w:val="18"/>
        </w:rPr>
      </w:pPr>
      <w:r>
        <w:rPr>
          <w:sz w:val="18"/>
          <w:szCs w:val="18"/>
        </w:rPr>
        <w:t xml:space="preserve">No reconocía diferencias entre naciones poderosas o pequeñas, todos los países soberanos tenían el mismo peso en las votaciones para la toma de decisiones. </w:t>
      </w:r>
    </w:p>
    <w:p>
      <w:pPr>
        <w:pStyle w:val="Normal"/>
        <w:numPr>
          <w:ilvl w:val="0"/>
          <w:numId w:val="9"/>
        </w:numPr>
        <w:rPr>
          <w:sz w:val="18"/>
          <w:szCs w:val="18"/>
        </w:rPr>
      </w:pPr>
      <w:r>
        <w:rPr>
          <w:sz w:val="18"/>
          <w:szCs w:val="18"/>
        </w:rPr>
        <w:t xml:space="preserve">Su objetivo era lograr la paz duradera e impedir la guerra como forma de solución de los conflictos entre las naciones. </w:t>
      </w:r>
    </w:p>
    <w:p>
      <w:pPr>
        <w:pStyle w:val="Normal"/>
        <w:numPr>
          <w:ilvl w:val="0"/>
          <w:numId w:val="9"/>
        </w:numPr>
        <w:rPr>
          <w:sz w:val="18"/>
          <w:szCs w:val="18"/>
        </w:rPr>
      </w:pPr>
      <w:r>
        <w:rPr>
          <w:sz w:val="18"/>
          <w:szCs w:val="18"/>
        </w:rPr>
        <w:t xml:space="preserve">Para ello se planteó la necesidad de reducir los armamentos y resolver los conflictos recurriendo a la Corte de Justicia Internacional de la Haya. </w:t>
      </w:r>
    </w:p>
    <w:p>
      <w:pPr>
        <w:pStyle w:val="Normal"/>
        <w:numPr>
          <w:ilvl w:val="0"/>
          <w:numId w:val="9"/>
        </w:numPr>
        <w:rPr>
          <w:sz w:val="18"/>
          <w:szCs w:val="18"/>
        </w:rPr>
      </w:pPr>
      <w:r>
        <w:rPr>
          <w:sz w:val="18"/>
          <w:szCs w:val="18"/>
        </w:rPr>
        <w:t xml:space="preserve">En caso de agresión de parte de algún país, todos los miembros debían sancionar económica y financieramente al agresor. </w:t>
      </w:r>
    </w:p>
    <w:p>
      <w:pPr>
        <w:pStyle w:val="Normal"/>
        <w:numPr>
          <w:ilvl w:val="0"/>
          <w:numId w:val="9"/>
        </w:numPr>
        <w:rPr>
          <w:sz w:val="18"/>
          <w:szCs w:val="18"/>
        </w:rPr>
      </w:pPr>
      <w:r>
        <w:rPr>
          <w:sz w:val="18"/>
          <w:szCs w:val="18"/>
        </w:rPr>
        <w:t xml:space="preserve">La Sociedad de Naciones no tuvo demasiado poder y la mayor parte de las veces fue inoperante. </w:t>
      </w:r>
    </w:p>
    <w:p>
      <w:pPr>
        <w:pStyle w:val="Normal"/>
        <w:numPr>
          <w:ilvl w:val="0"/>
          <w:numId w:val="9"/>
        </w:numPr>
        <w:rPr>
          <w:sz w:val="18"/>
          <w:szCs w:val="18"/>
        </w:rPr>
      </w:pPr>
      <w:r>
        <w:rPr>
          <w:sz w:val="18"/>
          <w:szCs w:val="18"/>
        </w:rPr>
        <w:t xml:space="preserve">Las razones fueron que EE.UU. y China no reconocieron los acuerdos de Versailles, porque todas las decisiones importantes de la Sociedad de Naciones debían ser aprobadas con la unanimidad de los votos, y finalmente porque carecía de un ejército internacional para imponer sus decisiones. </w:t>
      </w:r>
    </w:p>
    <w:p>
      <w:pPr>
        <w:pStyle w:val="Normal"/>
        <w:rPr>
          <w:b/>
          <w:b/>
          <w:sz w:val="18"/>
          <w:szCs w:val="18"/>
        </w:rPr>
      </w:pPr>
      <w:r>
        <w:rPr>
          <w:b/>
          <w:sz w:val="18"/>
          <w:szCs w:val="18"/>
        </w:rPr>
      </w:r>
    </w:p>
    <w:p>
      <w:pPr>
        <w:pStyle w:val="Normal"/>
        <w:rPr>
          <w:b/>
          <w:b/>
          <w:sz w:val="18"/>
          <w:szCs w:val="18"/>
        </w:rPr>
      </w:pPr>
      <w:r>
        <w:rPr>
          <w:b/>
          <w:sz w:val="18"/>
          <w:szCs w:val="18"/>
        </w:rPr>
        <w:t>¿Cuáles fueron las causas de la II guerra mundial y su incidencia económica en los países en guerra?</w:t>
      </w:r>
    </w:p>
    <w:p>
      <w:pPr>
        <w:pStyle w:val="Normal"/>
        <w:numPr>
          <w:ilvl w:val="0"/>
          <w:numId w:val="11"/>
        </w:numPr>
        <w:rPr>
          <w:sz w:val="18"/>
          <w:szCs w:val="18"/>
        </w:rPr>
      </w:pPr>
      <w:r>
        <w:rPr>
          <w:sz w:val="18"/>
          <w:szCs w:val="18"/>
        </w:rPr>
        <w:t xml:space="preserve">La crisis de 1930 no sólo enterró el liberalismo económico e instauró el proteccionismo, sino que volvió a desarrollarse en la política internacional una actitud egoísta por parte de los países en la que cada uno recelaba de los demás y sólo pensaba en su propio provecho. </w:t>
      </w:r>
    </w:p>
    <w:p>
      <w:pPr>
        <w:pStyle w:val="Normal"/>
        <w:numPr>
          <w:ilvl w:val="0"/>
          <w:numId w:val="11"/>
        </w:numPr>
        <w:rPr>
          <w:sz w:val="18"/>
          <w:szCs w:val="18"/>
        </w:rPr>
      </w:pPr>
      <w:r>
        <w:rPr>
          <w:sz w:val="18"/>
          <w:szCs w:val="18"/>
        </w:rPr>
        <w:t xml:space="preserve">Faltó un organismo poderoso capaz de contrarrestar las ambiciones particulares de los diferentes Estados, que pudiera establecer un orden internacional. La Sociedad de la Naciones que había nacido con ese fin, quedó totalmente debilitada desde su creación, al ser desconocida por EE.UU. y no contar con una fuerza militar disuasiva. </w:t>
      </w:r>
    </w:p>
    <w:p>
      <w:pPr>
        <w:pStyle w:val="Normal"/>
        <w:numPr>
          <w:ilvl w:val="0"/>
          <w:numId w:val="11"/>
        </w:numPr>
        <w:rPr>
          <w:sz w:val="18"/>
          <w:szCs w:val="18"/>
        </w:rPr>
      </w:pPr>
      <w:r>
        <w:rPr>
          <w:sz w:val="18"/>
          <w:szCs w:val="18"/>
        </w:rPr>
        <w:t xml:space="preserve">El hecho que tanto Alemania como Japón e Italia hubieran renunciado a la membresía de la Sociedad de Naciones, les dejaba las manos libres para desarrollar sus políticas imperialistas. </w:t>
      </w:r>
    </w:p>
    <w:p>
      <w:pPr>
        <w:pStyle w:val="Normal"/>
        <w:numPr>
          <w:ilvl w:val="0"/>
          <w:numId w:val="11"/>
        </w:numPr>
        <w:rPr>
          <w:sz w:val="18"/>
          <w:szCs w:val="18"/>
        </w:rPr>
      </w:pPr>
      <w:r>
        <w:rPr>
          <w:sz w:val="18"/>
          <w:szCs w:val="18"/>
        </w:rPr>
        <w:t xml:space="preserve">La actitud norteamericana de aislarse de Europa, y la política defensiva de Francia e Inglaterra frente a Alemania, no impidieron las acciones de ésta última en Europa oriental. </w:t>
      </w:r>
    </w:p>
    <w:p>
      <w:pPr>
        <w:pStyle w:val="Normal"/>
        <w:numPr>
          <w:ilvl w:val="0"/>
          <w:numId w:val="11"/>
        </w:numPr>
        <w:rPr>
          <w:sz w:val="18"/>
          <w:szCs w:val="18"/>
        </w:rPr>
      </w:pPr>
      <w:r>
        <w:rPr>
          <w:sz w:val="18"/>
          <w:szCs w:val="18"/>
        </w:rPr>
        <w:t>Posiblemente sea esa falta de respuesta de los países más importantes y de la Sociedad de Naciones la responsable del avance alemán en Europa</w:t>
      </w:r>
    </w:p>
    <w:p>
      <w:pPr>
        <w:pStyle w:val="Normal"/>
        <w:numPr>
          <w:ilvl w:val="0"/>
          <w:numId w:val="11"/>
        </w:numPr>
        <w:rPr>
          <w:sz w:val="18"/>
          <w:szCs w:val="18"/>
        </w:rPr>
      </w:pPr>
      <w:r>
        <w:rPr>
          <w:sz w:val="18"/>
          <w:szCs w:val="18"/>
        </w:rPr>
        <w:t xml:space="preserve">La política exterior desarrollada por Hitler entre 1933 y 1939 era semejante a la bismackiana en el sentido de establecer acuerdos con unos y otros para luego traicionarlos y seguir avanzando sin pausa hacia la anexión de los territorios cercanos a sus fronteras. </w:t>
      </w:r>
    </w:p>
    <w:p>
      <w:pPr>
        <w:pStyle w:val="Normal"/>
        <w:numPr>
          <w:ilvl w:val="0"/>
          <w:numId w:val="11"/>
        </w:numPr>
        <w:rPr>
          <w:sz w:val="18"/>
          <w:szCs w:val="18"/>
        </w:rPr>
      </w:pPr>
      <w:r>
        <w:rPr>
          <w:sz w:val="18"/>
          <w:szCs w:val="18"/>
        </w:rPr>
        <w:t xml:space="preserve">La política imperialista alemana se inició cuando Hitler consiguió que EE.UU., Inglaterra y Francia le reconociesen en 1934 la igualdad de condiciones para comenzar a armarse; siguió en 1935 cuando recuperó el Sarre a través de un plebiscito que habían autorizado EE.UU., Francia e Inglaterra; continuó en 1936 cuando militarizó Renania y ese mismo año, firmó el comunicado de entendimiento del eje Berlín-Roma y el pacto con Japón. </w:t>
      </w:r>
    </w:p>
    <w:p>
      <w:pPr>
        <w:pStyle w:val="Normal"/>
        <w:numPr>
          <w:ilvl w:val="0"/>
          <w:numId w:val="11"/>
        </w:numPr>
        <w:rPr>
          <w:sz w:val="18"/>
          <w:szCs w:val="18"/>
        </w:rPr>
      </w:pPr>
      <w:r>
        <w:rPr>
          <w:sz w:val="18"/>
          <w:szCs w:val="18"/>
        </w:rPr>
        <w:t xml:space="preserve">La expansión territorial comenzó en 1938 en Europa central y oriental, cuando anexionó Austria; al año siguiente se apodero de los Sudetes, ese mismo año ocupo Bohemia y Moravia en Checoslovaquia; y finalmente, fue la invasión alemana a Polonia en 1939, que desató la 2° guerra mundial. </w:t>
      </w:r>
    </w:p>
    <w:p>
      <w:pPr>
        <w:pStyle w:val="Normal"/>
        <w:numPr>
          <w:ilvl w:val="0"/>
          <w:numId w:val="11"/>
        </w:numPr>
        <w:rPr>
          <w:sz w:val="18"/>
          <w:szCs w:val="18"/>
        </w:rPr>
      </w:pPr>
      <w:r>
        <w:rPr>
          <w:sz w:val="18"/>
          <w:szCs w:val="18"/>
        </w:rPr>
        <w:t xml:space="preserve">Frente a los movimientos rápidos de Alemania, Francia, Inglaterra, Rusia y Polonia fueron acercándose y ensayando algunos compromisos; pero fue recién a partir de marzo de 1939 cuando se desató una carrera de alianzas entre Francia, Inglaterra, Polonia, Grecia y Rumania por un lado y por otro, Alemania con Italia habiendo comprometido la URSS a no intervenir que la guerra comenzó. </w:t>
      </w:r>
    </w:p>
    <w:p>
      <w:pPr>
        <w:pStyle w:val="Normal"/>
        <w:rPr>
          <w:b/>
          <w:b/>
          <w:bCs/>
          <w:sz w:val="18"/>
          <w:szCs w:val="18"/>
        </w:rPr>
      </w:pPr>
      <w:r>
        <w:rPr>
          <w:b/>
          <w:bCs/>
          <w:sz w:val="18"/>
          <w:szCs w:val="18"/>
        </w:rPr>
        <w:t xml:space="preserve">Características económicas de la guerra </w:t>
      </w:r>
    </w:p>
    <w:p>
      <w:pPr>
        <w:pStyle w:val="Normal"/>
        <w:numPr>
          <w:ilvl w:val="0"/>
          <w:numId w:val="25"/>
        </w:numPr>
        <w:rPr>
          <w:sz w:val="18"/>
          <w:szCs w:val="18"/>
        </w:rPr>
      </w:pPr>
      <w:r>
        <w:rPr>
          <w:sz w:val="18"/>
          <w:szCs w:val="18"/>
        </w:rPr>
        <w:t xml:space="preserve">En el caso de Alemania la política de rearme iniciada en el año 1934 le dio el predominio militar en Europa y la posibilidad de llevar adelante una guerra de ataque rápido y sorpresivo. Esta táctica era en realidad una estrategia para que la guerra durara poco tiempo y no exigiera un gran sacrificio económico. Sin embargo en el invierno de 1941-42 la contraofensiva rusa y la decisión norteamericana de participar en la contienda, modificaron la situación. Comenzó entonces para el III Reich un esfuerzo productivo agotador que duró hasta la finalización del conflicto. </w:t>
      </w:r>
    </w:p>
    <w:p>
      <w:pPr>
        <w:pStyle w:val="Normal"/>
        <w:numPr>
          <w:ilvl w:val="0"/>
          <w:numId w:val="25"/>
        </w:numPr>
        <w:rPr>
          <w:sz w:val="18"/>
          <w:szCs w:val="18"/>
        </w:rPr>
      </w:pPr>
      <w:r>
        <w:rPr>
          <w:sz w:val="18"/>
          <w:szCs w:val="18"/>
        </w:rPr>
        <w:t xml:space="preserve">Gran Bretaña planeó una estrategia defensiva a largo plazo totalmente opuesta a la de Alemania. Esta diferencia en la planificación militar tuvo su contrapartida en las políticas económicas que también apostaron al largo plazo. Para ese fin se llevó a cabo una amplia transformación de la economía de paz en producción para la guerra. Inglaterra lo logró por medio de una activa intervención estatal y una importante deuda pública. Esta política se completó con bajas tasas de interés a largo plazo, y subvenciones para sostener los precios. La provisi6n de alimentos y ciertos armamentos se realizó mediante acuerdos con EE.UU. apagar a la finalización del conflicto. </w:t>
      </w:r>
    </w:p>
    <w:p>
      <w:pPr>
        <w:pStyle w:val="Normal"/>
        <w:numPr>
          <w:ilvl w:val="0"/>
          <w:numId w:val="25"/>
        </w:numPr>
        <w:rPr>
          <w:sz w:val="18"/>
          <w:szCs w:val="18"/>
        </w:rPr>
      </w:pPr>
      <w:r>
        <w:rPr>
          <w:sz w:val="18"/>
          <w:szCs w:val="18"/>
        </w:rPr>
        <w:t xml:space="preserve">En EEUU la estructura productiva se reorientó por medio de organismos estatales que indujeron el cambio hacia la fabricación de armamentos; el resultado fue un crecimiento del PBI y de la industria de armamentos en detrimento de la producción de bienes de consumo y consecuentemente, un mayor desarrollo de la gran empresa con capitales muy concentrados, sobre la pequeña y mediana empresa. </w:t>
      </w:r>
    </w:p>
    <w:p>
      <w:pPr>
        <w:pStyle w:val="Normal"/>
        <w:numPr>
          <w:ilvl w:val="0"/>
          <w:numId w:val="25"/>
        </w:numPr>
        <w:rPr>
          <w:sz w:val="18"/>
          <w:szCs w:val="18"/>
        </w:rPr>
      </w:pPr>
      <w:r>
        <w:rPr>
          <w:sz w:val="18"/>
          <w:szCs w:val="18"/>
        </w:rPr>
        <w:t xml:space="preserve">El esfuerzo económico de la sociedad soviética durante la Segunda Guerra fue enorme si se tiene en cuenta su menor nivel de industrialización respecto de los demás aliados. El pacto de no agresión firmado entre Hitler y Stalin en 1939, si bien fue un respiro para la economía soviética, no fue aprovechado para armarse y prepararse adecuadamente para la invasión germana. En 1941 cuando Alemania atacó la frontera rusa, el gobierno de Stalin decidió la relocalización de todas las plantas industriales ubicadas en la zona occidental y trasladarlas hacia los Urales donde estarían mejor protegidas del invasor. Esta táctica significó un gran sacrificio social para poblaciones de obreros que tuvieron que trasladarse o quedarse sin trabajo. </w:t>
      </w:r>
    </w:p>
    <w:p>
      <w:pPr>
        <w:pStyle w:val="Normal"/>
        <w:rPr>
          <w:b/>
          <w:b/>
          <w:sz w:val="18"/>
          <w:szCs w:val="18"/>
        </w:rPr>
      </w:pPr>
      <w:r>
        <w:rPr>
          <w:b/>
          <w:sz w:val="18"/>
          <w:szCs w:val="18"/>
        </w:rPr>
      </w:r>
    </w:p>
    <w:p>
      <w:pPr>
        <w:pStyle w:val="Normal"/>
        <w:rPr>
          <w:b/>
          <w:b/>
          <w:sz w:val="18"/>
          <w:szCs w:val="18"/>
        </w:rPr>
      </w:pPr>
      <w:r>
        <w:rPr>
          <w:b/>
          <w:sz w:val="18"/>
          <w:szCs w:val="18"/>
        </w:rPr>
        <w:t>¿Cuáles fueron las consecuencias de la guerra?</w:t>
      </w:r>
    </w:p>
    <w:p>
      <w:pPr>
        <w:pStyle w:val="Normal"/>
        <w:numPr>
          <w:ilvl w:val="0"/>
          <w:numId w:val="7"/>
        </w:numPr>
        <w:rPr>
          <w:sz w:val="18"/>
          <w:szCs w:val="18"/>
        </w:rPr>
      </w:pPr>
      <w:r>
        <w:rPr>
          <w:sz w:val="18"/>
          <w:szCs w:val="18"/>
        </w:rPr>
        <w:t xml:space="preserve">Las pérdidas humanas fueron colosales: se calcula alrededor de 55 millones de muertos en total, de los cuales 45 millones serían los muertos en Europa. </w:t>
      </w:r>
    </w:p>
    <w:p>
      <w:pPr>
        <w:pStyle w:val="Normal"/>
        <w:numPr>
          <w:ilvl w:val="0"/>
          <w:numId w:val="7"/>
        </w:numPr>
        <w:rPr>
          <w:sz w:val="18"/>
          <w:szCs w:val="18"/>
        </w:rPr>
      </w:pPr>
      <w:r>
        <w:rPr>
          <w:sz w:val="18"/>
          <w:szCs w:val="18"/>
        </w:rPr>
        <w:t xml:space="preserve">Las pérdidas materiales fueron tan importantes como las humanas. El aumento de la capacidad destructiva de las armas utilizadas, la táctica de tierra arrasada puesta en práctica sistemáticamente en Rusia occidental y en Polonia; los pillajes y los ataques aéreos explican la importancia y extensión de los daños causados. </w:t>
      </w:r>
    </w:p>
    <w:p>
      <w:pPr>
        <w:pStyle w:val="Normal"/>
        <w:numPr>
          <w:ilvl w:val="0"/>
          <w:numId w:val="7"/>
        </w:numPr>
        <w:rPr>
          <w:sz w:val="18"/>
          <w:szCs w:val="18"/>
        </w:rPr>
      </w:pPr>
      <w:r>
        <w:rPr>
          <w:sz w:val="18"/>
          <w:szCs w:val="18"/>
        </w:rPr>
        <w:t xml:space="preserve">Las zonas entre el Rin y el Volga quedaron desbastadas, lo mismo sucedió con las ciudades inglesas y japonesas que quedaron prácticamente destruidas. Las vías férreas, los puentes e instalaciones portuarias de Europa quedaron fuera de servicio. Las regiones más castigadas fueron Europa oriental y Alemania, </w:t>
      </w:r>
    </w:p>
    <w:p>
      <w:pPr>
        <w:pStyle w:val="Normal"/>
        <w:numPr>
          <w:ilvl w:val="0"/>
          <w:numId w:val="7"/>
        </w:numPr>
        <w:rPr>
          <w:sz w:val="18"/>
          <w:szCs w:val="18"/>
        </w:rPr>
      </w:pPr>
      <w:r>
        <w:rPr>
          <w:sz w:val="18"/>
          <w:szCs w:val="18"/>
        </w:rPr>
        <w:t xml:space="preserve">Los campos de concentración, las cámaras de gas y los hornos crematorios fueron un arma odiosa de degradación humana y de exterminación. </w:t>
      </w:r>
    </w:p>
    <w:p>
      <w:pPr>
        <w:pStyle w:val="Normal"/>
        <w:numPr>
          <w:ilvl w:val="0"/>
          <w:numId w:val="7"/>
        </w:numPr>
        <w:rPr>
          <w:sz w:val="18"/>
          <w:szCs w:val="18"/>
        </w:rPr>
      </w:pPr>
      <w:r>
        <w:rPr>
          <w:sz w:val="18"/>
          <w:szCs w:val="18"/>
        </w:rPr>
        <w:t xml:space="preserve">Se persiguió, se detuvo y se liquidó sistemáticamente a judíos, eslavos, gitanos y todo tipo de opositores como sindicalistas, comunistas u hombres de la resistencia. </w:t>
      </w:r>
    </w:p>
    <w:p>
      <w:pPr>
        <w:pStyle w:val="Normal"/>
        <w:rPr>
          <w:b/>
          <w:b/>
          <w:bCs/>
          <w:sz w:val="18"/>
          <w:szCs w:val="18"/>
        </w:rPr>
      </w:pPr>
      <w:r>
        <w:rPr>
          <w:b/>
          <w:bCs/>
          <w:sz w:val="18"/>
          <w:szCs w:val="18"/>
        </w:rPr>
        <w:t xml:space="preserve">Los organismos internacionales </w:t>
      </w:r>
    </w:p>
    <w:p>
      <w:pPr>
        <w:pStyle w:val="Normal"/>
        <w:numPr>
          <w:ilvl w:val="0"/>
          <w:numId w:val="21"/>
        </w:numPr>
        <w:rPr>
          <w:sz w:val="18"/>
          <w:szCs w:val="18"/>
        </w:rPr>
      </w:pPr>
      <w:r>
        <w:rPr>
          <w:sz w:val="18"/>
          <w:szCs w:val="18"/>
        </w:rPr>
        <w:t xml:space="preserve">Tras la finalización de la 2° Guerra, los vencedores llevaron adelante una serie de iniciativas tendientes a crear organizaciones internacionales especializadas que regularan el nuevo sistema de hegemonías político-económicas. </w:t>
      </w:r>
    </w:p>
    <w:p>
      <w:pPr>
        <w:pStyle w:val="Normal"/>
        <w:numPr>
          <w:ilvl w:val="0"/>
          <w:numId w:val="21"/>
        </w:numPr>
        <w:rPr>
          <w:sz w:val="18"/>
          <w:szCs w:val="18"/>
        </w:rPr>
      </w:pPr>
      <w:r>
        <w:rPr>
          <w:sz w:val="18"/>
          <w:szCs w:val="18"/>
        </w:rPr>
        <w:t xml:space="preserve">En ese marco, y con la finalidad de reconstruir y consolidar la capacidad productiva y los mercados mundiales destruidos durante el conflicto; se creó en 1944 Fondo Monetario Internacional (FMI) en la Conferencia de Bretton Woods convocada por EE.UU. e Inglaterra. La misión de ese organismo era garantizar el cumplimiento del acuerdo monetario mundial que adoptaba al dólar como moneda patrón, asignándole una paridad fija con el oro. Integraron el FMI los principales países industrializados de occidente y aquellos en vías de desarrollo de su área de influencia; Al principio, los Estados socialistas no integraron el FMI pues tenían fuertes reservas respecto de sus funciones, pero tiempo después fueron asociándose en la medida que desapareció su desconfianza. </w:t>
      </w:r>
    </w:p>
    <w:p>
      <w:pPr>
        <w:pStyle w:val="Normal"/>
        <w:numPr>
          <w:ilvl w:val="0"/>
          <w:numId w:val="21"/>
        </w:numPr>
        <w:rPr>
          <w:sz w:val="18"/>
          <w:szCs w:val="18"/>
        </w:rPr>
      </w:pPr>
      <w:r>
        <w:rPr>
          <w:sz w:val="18"/>
          <w:szCs w:val="18"/>
        </w:rPr>
        <w:t xml:space="preserve">En 1944 junto con el FMI, se creó el Banco de Internacional de Reconstrucción y Fomento (BIRF) que comenzó sus operaciones en 1946, es un banco de fomento y apoyo al desarrollo económico, y en este sentido, su función fue y es la de otorgar préstamos que van usualmente acompañados por requisitos de política económica emanados del FMI. </w:t>
      </w:r>
    </w:p>
    <w:p>
      <w:pPr>
        <w:pStyle w:val="Normal"/>
        <w:numPr>
          <w:ilvl w:val="0"/>
          <w:numId w:val="21"/>
        </w:numPr>
        <w:rPr>
          <w:sz w:val="18"/>
          <w:szCs w:val="18"/>
        </w:rPr>
      </w:pPr>
      <w:r>
        <w:rPr>
          <w:sz w:val="18"/>
          <w:szCs w:val="18"/>
        </w:rPr>
        <w:t xml:space="preserve">El fracaso que había sido la Sociedad de Naciones, sin embargo, se transformó en experiencia acumulada cuando en 1945 se creó las Naciones Unidas (ONU) con la participación de todas las naciones aliadas. </w:t>
      </w:r>
    </w:p>
    <w:p>
      <w:pPr>
        <w:pStyle w:val="Normal"/>
        <w:numPr>
          <w:ilvl w:val="0"/>
          <w:numId w:val="21"/>
        </w:numPr>
        <w:rPr>
          <w:sz w:val="18"/>
          <w:szCs w:val="18"/>
        </w:rPr>
      </w:pPr>
      <w:r>
        <w:rPr>
          <w:sz w:val="18"/>
          <w:szCs w:val="18"/>
        </w:rPr>
        <w:t xml:space="preserve">La gran innovación de la ONU respecto de la anterior Sociedad de las Naciones, fue la creación de un Consejo de Seguridad cuya principal responsabilidad era y es la de mantener la paz y la seguridad internacionales, aunque no siempre lo consiga. Otra modificación importante fue la representación dentro de la organización que no era la misma para todos los países; en la ONU, las cinco potencias más importantes (EE.UU., Inglaterra, U.R.S.S, Francia y China) tenían un asiento permanente mientras que otros seis miembros eran renovables. Las decisiones dentro de esta institución sólo podían tomarse con el consentimiento de las cinco potencias. </w:t>
      </w:r>
    </w:p>
    <w:p>
      <w:pPr>
        <w:pStyle w:val="Normal"/>
        <w:numPr>
          <w:ilvl w:val="0"/>
          <w:numId w:val="21"/>
        </w:numPr>
        <w:rPr>
          <w:b/>
          <w:b/>
          <w:sz w:val="18"/>
          <w:szCs w:val="18"/>
        </w:rPr>
      </w:pPr>
      <w:r>
        <w:rPr>
          <w:sz w:val="18"/>
          <w:szCs w:val="18"/>
        </w:rPr>
        <w:t xml:space="preserve">En 1947 se firmó en Ginebra el Acuerdo General sobre Tarifas y Aranceles (GATT), era un organismo multilateral encargado de mantener la mayor transparencia dentro de los mercados internacionales de bienes y servicios dentro del área de influencia de los países industrializados. </w:t>
      </w:r>
    </w:p>
    <w:p>
      <w:pPr>
        <w:pStyle w:val="Normal"/>
        <w:rPr>
          <w:b/>
          <w:b/>
          <w:sz w:val="18"/>
          <w:szCs w:val="18"/>
        </w:rPr>
      </w:pPr>
      <w:r>
        <w:rPr>
          <w:b/>
          <w:sz w:val="18"/>
          <w:szCs w:val="18"/>
        </w:rPr>
        <w:t>Ubique temporalmente la denominada Guerra Fría y señale sus características salientes</w:t>
      </w:r>
    </w:p>
    <w:p>
      <w:pPr>
        <w:pStyle w:val="Normal"/>
        <w:numPr>
          <w:ilvl w:val="0"/>
          <w:numId w:val="5"/>
        </w:numPr>
        <w:rPr>
          <w:sz w:val="18"/>
          <w:szCs w:val="18"/>
        </w:rPr>
      </w:pPr>
      <w:r>
        <w:rPr>
          <w:sz w:val="18"/>
          <w:szCs w:val="18"/>
        </w:rPr>
        <w:t xml:space="preserve">Se llamó guerra Fría al conflicto que se produjo entre el bloque de países occidentales capitalistas, liderados por EE.UU. y el bloque de países socialistas, bajo el control de la Unión Soviética hacia fines de la década de los años '40. </w:t>
      </w:r>
    </w:p>
    <w:p>
      <w:pPr>
        <w:pStyle w:val="Normal"/>
        <w:numPr>
          <w:ilvl w:val="0"/>
          <w:numId w:val="5"/>
        </w:numPr>
        <w:rPr>
          <w:sz w:val="18"/>
          <w:szCs w:val="18"/>
        </w:rPr>
      </w:pPr>
      <w:r>
        <w:rPr>
          <w:sz w:val="18"/>
          <w:szCs w:val="18"/>
        </w:rPr>
        <w:t xml:space="preserve">Temiendo la expansión del comunismo en el mundo y teniendo en cuenta los graves problemas sociales que aquejaban a Europa,  EEUU propuso en 1947 a Europa un plan de ayuda económica que se denominó el Plan Marshall. Rechazado por la Unión Soviética y Europa oriental, el Plan Marshall ayudó sólo a Europa occidental por medio de préstamos que la propia Europa iba a administrar determinando los montos y los países a quienes se prestaba. El plan duró cuatro años de 1948 hasta 1951, y su éxito fue rotundo: Europa que había salido de la 2° Guerra en peores condiciones que después de la 1° Guerra, pudo reconstruirse mucho más rápido y en un clima de cooperación nunca vivido </w:t>
      </w:r>
    </w:p>
    <w:p>
      <w:pPr>
        <w:pStyle w:val="Normal"/>
        <w:numPr>
          <w:ilvl w:val="0"/>
          <w:numId w:val="5"/>
        </w:numPr>
        <w:rPr>
          <w:sz w:val="18"/>
          <w:szCs w:val="18"/>
        </w:rPr>
      </w:pPr>
      <w:r>
        <w:rPr>
          <w:sz w:val="18"/>
          <w:szCs w:val="18"/>
        </w:rPr>
        <w:t xml:space="preserve">En 1949 se creo en el bloque oriental como respuesta del plan  Marshall de occidente, el COMECON formado por distintas comisiones que se ocupaban de las diferentes ramas de la economía, su papel era el de armonizar los diferentes planes de producción de los Estados, de repartir las materias primas y buscar la especialización de los diferentes países para racionalizar la producción. </w:t>
      </w:r>
    </w:p>
    <w:p>
      <w:pPr>
        <w:pStyle w:val="Normal"/>
        <w:numPr>
          <w:ilvl w:val="0"/>
          <w:numId w:val="5"/>
        </w:numPr>
        <w:rPr>
          <w:sz w:val="18"/>
          <w:szCs w:val="18"/>
        </w:rPr>
      </w:pPr>
      <w:r>
        <w:rPr>
          <w:sz w:val="18"/>
          <w:szCs w:val="18"/>
        </w:rPr>
        <w:t xml:space="preserve">En 1949, en el marco de la guerra fría, se creó entre los países de Europa occidental Canadá y EE.UU. la Organización del Atlántico Norte (OTAN) que no era otra cosa que un pacto militar de defensa de los países firmantes frente a un posible ataque del bloque comunista. </w:t>
      </w:r>
    </w:p>
    <w:p>
      <w:pPr>
        <w:pStyle w:val="Normal"/>
        <w:numPr>
          <w:ilvl w:val="0"/>
          <w:numId w:val="5"/>
        </w:numPr>
        <w:rPr>
          <w:sz w:val="18"/>
          <w:szCs w:val="18"/>
        </w:rPr>
      </w:pPr>
      <w:r>
        <w:rPr>
          <w:sz w:val="18"/>
          <w:szCs w:val="18"/>
        </w:rPr>
        <w:t>Como respuesta a la OTAN, los países del bloque soviético también tuvieron una organización militar llamada el Pacto de Varsovia</w:t>
      </w:r>
    </w:p>
    <w:p>
      <w:pPr>
        <w:pStyle w:val="Normal"/>
        <w:numPr>
          <w:ilvl w:val="0"/>
          <w:numId w:val="5"/>
        </w:numPr>
        <w:rPr>
          <w:sz w:val="18"/>
          <w:szCs w:val="18"/>
        </w:rPr>
      </w:pPr>
      <w:r>
        <w:rPr>
          <w:sz w:val="18"/>
          <w:szCs w:val="18"/>
        </w:rPr>
        <w:t>En 1954, EE. UU reforzó su sistema de alianzas militares con la formación de la Organización del Tratado del Sudeste Asiático (SEATO). Todas estos pactos en realidad tenían la finalidad de garantizar la estabilidad de los respectivos modelos de sociedad: el capitalista y el socialista, y a partir de entonces todas las relaciones entre los países quedaron enmarcadas en un sistema bipolar en el que se dirimieron los conflictos posteriores</w:t>
      </w:r>
    </w:p>
    <w:p>
      <w:pPr>
        <w:pStyle w:val="Normal"/>
        <w:numPr>
          <w:ilvl w:val="0"/>
          <w:numId w:val="5"/>
        </w:numPr>
        <w:rPr>
          <w:sz w:val="18"/>
          <w:szCs w:val="18"/>
        </w:rPr>
      </w:pPr>
      <w:r>
        <w:rPr>
          <w:sz w:val="18"/>
          <w:szCs w:val="18"/>
        </w:rPr>
        <w:t xml:space="preserve">La Guerra Fría que dividió al mundo en dos bloques hegemónicos liderados cada uno de ellos por EE.UU. y la Unión Soviética, se modificó totalmente en 1990 cuando la Unión Soviética se desintegró políticamente y abandonó el sistema comunista. Hoy Rusia forma parte de la OTAN. </w:t>
      </w:r>
    </w:p>
    <w:p>
      <w:pPr>
        <w:pStyle w:val="Normal"/>
        <w:rPr>
          <w:b/>
          <w:b/>
          <w:sz w:val="18"/>
          <w:szCs w:val="18"/>
        </w:rPr>
      </w:pPr>
      <w:r>
        <w:rPr>
          <w:b/>
          <w:sz w:val="18"/>
          <w:szCs w:val="18"/>
        </w:rPr>
      </w:r>
    </w:p>
    <w:p>
      <w:pPr>
        <w:pStyle w:val="Heading1"/>
        <w:rPr>
          <w:sz w:val="18"/>
        </w:rPr>
      </w:pPr>
      <w:r>
        <w:rPr>
          <w:sz w:val="18"/>
        </w:rPr>
        <w:t>Hobsbawm, Eric. "El abismo económico" en Historia del siglo</w:t>
      </w:r>
    </w:p>
    <w:p>
      <w:pPr>
        <w:pStyle w:val="Normal"/>
        <w:rPr>
          <w:b/>
          <w:b/>
          <w:sz w:val="18"/>
          <w:szCs w:val="18"/>
        </w:rPr>
      </w:pPr>
      <w:r>
        <w:rPr>
          <w:b/>
          <w:sz w:val="18"/>
          <w:szCs w:val="18"/>
        </w:rPr>
        <w:t>¿Por qué las crisis son según el autor una característica central de la economía capitalista?</w:t>
      </w:r>
    </w:p>
    <w:p>
      <w:pPr>
        <w:pStyle w:val="Normal"/>
        <w:rPr/>
      </w:pPr>
      <w:r>
        <w:rPr>
          <w:sz w:val="18"/>
          <w:szCs w:val="18"/>
        </w:rPr>
        <w:t xml:space="preserve">EI funcionamiento de la economía capitalista no es nunca uniforme y las fluctuaciones de diversa duración, a menudo muy intensas, constituyen una parte esencial de esta forma de organizar los asuntos del mundo. El llamado ciclo económico de expansión y depresión era un elemento con el que ya estaban familiarizados todos los hombres de negocios desde el siglo XIX. Su repetición estaba prevista, con algunas variaciones, en períodos de entre siete y once años. A finales del siglo XIX se empezó a prestar atención a una periodicidad mucho más prolongada, cuando los observadores comenzaron a analizar el inesperado curso de los acontecimientos de los decenios anteriores. A una fase de prosperidad mundial sin precedentes entre 1850 y los primeros años de la década de 1870 habían seguido veinte años de incertidumbre económica y luego otro período de gran expansión de la economía mundial. A comienzos de los años veinte, un economista ruso, Kondratiev, que sería luego una de las primeras víctimas de Stalin, formuló las pautas a las que se había ajustado el desarrollo económico desde finales del siglo XVIII, una serie de «ondas largas» de una duración aproximada de entre cincuenta y sesenta años, si bien ni él ni ningún otro economista pudo explicar satisfactoriamente esos ciclos y algunos estadísticos escépticos han negado su existencia. Desde entonces se conocen con su nombre en la literatura especializada. Por cierto, Kondratiev afirmaba que en ese momento la onda larga de la economía mundial iba a comenzar su fase descendente. </w:t>
      </w:r>
      <w:r>
        <w:rPr>
          <w:b/>
          <w:bCs/>
          <w:sz w:val="18"/>
          <w:szCs w:val="18"/>
        </w:rPr>
        <w:t>Estaba en lo cierto</w:t>
      </w:r>
      <w:r>
        <w:rPr>
          <w:sz w:val="18"/>
          <w:szCs w:val="18"/>
        </w:rPr>
        <w:t xml:space="preserve">. </w:t>
      </w:r>
    </w:p>
    <w:p>
      <w:pPr>
        <w:pStyle w:val="Normal"/>
        <w:rPr>
          <w:sz w:val="18"/>
          <w:szCs w:val="18"/>
        </w:rPr>
      </w:pPr>
      <w:r>
        <w:rPr>
          <w:sz w:val="18"/>
          <w:szCs w:val="18"/>
        </w:rPr>
        <w:t xml:space="preserve">En épocas anteriores, los hombres de negocios y los economistas aceptaban la existencia de las ondas y los ciclos, largos, medios y cortos, de la misma forma que los campesinos aceptan los avatares de la climatología. No había nada que pudiera hacerse al respecto: hacían surgir oportunidades o problemas y podían entrañar la expansión o la bancarrota de los particulares y las industrias. Sólo los socialistas que, con Karl Marx, consideraban, que los ciclos eran parte de un proceso mediante el cual el capitalismo generaba unas contradicciones internas que acabarían siendo insuperables, creían que suponían una amenaza para la existencia del sistema económico. Existía la convicción de que la economía mundial continuaría creciendo y progresando, como había sucedido durante más de un siglo, excepto durante las breves catástrofes de .las depresiones cíclicas. Lo novedoso era que probablemente por primera vez en la historia del capitalismo, sus fluctuaciones parecían poner realmente en peligro al sistema. Más aún, en importantes aspectos parecía interrumpirse su curva secular ascendente. </w:t>
      </w:r>
    </w:p>
    <w:p>
      <w:pPr>
        <w:pStyle w:val="Normal"/>
        <w:rPr>
          <w:b/>
          <w:b/>
          <w:sz w:val="18"/>
          <w:szCs w:val="18"/>
        </w:rPr>
      </w:pPr>
      <w:r>
        <w:rPr>
          <w:b/>
          <w:sz w:val="18"/>
          <w:szCs w:val="18"/>
        </w:rPr>
      </w:r>
    </w:p>
    <w:p>
      <w:pPr>
        <w:pStyle w:val="Normal"/>
        <w:rPr>
          <w:b/>
          <w:b/>
          <w:sz w:val="18"/>
          <w:szCs w:val="18"/>
        </w:rPr>
      </w:pPr>
      <w:r>
        <w:rPr>
          <w:b/>
          <w:sz w:val="18"/>
          <w:szCs w:val="18"/>
        </w:rPr>
        <w:t>¿Caracterice la situación económica mundial luego de la primera Posguerra?</w:t>
      </w:r>
    </w:p>
    <w:p>
      <w:pPr>
        <w:pStyle w:val="Normal"/>
        <w:rPr>
          <w:sz w:val="18"/>
          <w:szCs w:val="18"/>
        </w:rPr>
      </w:pPr>
      <w:r>
        <w:rPr>
          <w:sz w:val="18"/>
          <w:szCs w:val="18"/>
        </w:rPr>
        <w:t>Desde la revolución industrial, la historia de la economía mundial se había caracterizado por un progreso técnico acelerado, por el crecimiento económico continuo, aunque desigual, y por una creciente «mundialización.», que suponía una división del trabajo, cada vez más compleja, a escala planetaria y la, creación de una red cada vez más densa de corrientes e intercambios que ligaban a cada una de las partes de la economía mundial con el sistema global. El progreso técnico continuó e incluso se aceleró en la era de las catástrofes, transformando las guerras mundiales y reforzándose gracias a ellas. Aunque en las vidas de casi todos los hombres y mujeres predominaron las experiencias económicas de carácter cataclísmico, que culminaron en la Gran Depresión de 1929-1933, el crecimiento económico no se interrumpió durante esos decenios. Simplemente se desaceleró. En la economía de mayor envergadura y más rica de la época la de los Estados Unidos, la tasa media de crecimiento del PIB per cápita entre 1913 y 1938 alcanzo solamente una cifra modesta, el 0,8%. La producción industrial mundial aumento algo más de un 80 % en los 25 años transcurrido desde 1913, aproximadamente la mitad que en los 25, años anteriores, la economía mundial continuaba expandiéndose.</w:t>
      </w:r>
    </w:p>
    <w:p>
      <w:pPr>
        <w:pStyle w:val="Normal"/>
        <w:rPr>
          <w:sz w:val="18"/>
          <w:szCs w:val="18"/>
        </w:rPr>
      </w:pPr>
      <w:r>
        <w:rPr>
          <w:sz w:val="18"/>
          <w:szCs w:val="18"/>
        </w:rPr>
        <w:t>Sin embargo, eso no era cierto en un aspecto: la mundialización de la economía parecía haberse interrumpido. Según todos los parámetros la integración de la economía mundial se, estancó o retrocedió. En los años anteriores a la guerra se había registrado la migración más masiva de la historia pero esos flujos migratorios habían cesado, o más bien habían sido interrumpidos por las guerras y las restricciones políticas. En los quince años anteriores a 1914 desembarcaron en los Estados Unidos casi 15 millones de millones de personas. En los 15 años siguientes ese número disminuyó a 5,5 millones, y  década de 1930 y en los años de la guerra el flujo migratorio se interrumpió casi por completo, pues sólo entraron 'en el país 650.000 personas. La emigración procedente de la península ibérica, en su mayor parte hacia América Latina, disminuyó de 1.750.000 personas en el decenio 1911-1920 a menos de 250.000 en los años treinta.  El comercio mundial se recuperó de las conmociones de la crisis de posguerra para superar ligeramente el nivel de 1913 a finales de los años veinte, cayó luego durante el período de depresión y al finalizar la era de  las catástrofes (1948) su volumen no era mucho mayor que antes de la primera, guerra mundial. En contrapartida se había más que duplicado entre los primeros años de la década de l890 y 1913 y se multiplicaría por cinco en el período comprendido entre 1948 y 1971. El incremento tan  importante de la extensión de las fronteras nacionales induce a pensar que tendría que haberse registrado un aumento automático del comercio interestatal, ya que los intercambios comerciales que antes tenían lugar dentro de un  mismo país (por ejemplo, en Austria -.Hungría O en Rusia) se habían convertido en, intercambios internacionales, asimismo, el trágico flujo de refugiados en época de posguerra y posrevolucionaria cuyo número se contabilizaba ya en millones de personas indica que los movimientos migratorios mundiales tendría que haberse intensificado, en lugar de disminuir. Durante la Gran Depresión pareció interrumpirse incluso el flujo internacional dé capitales. Entre 1921 y 1933 volumen de los préstamos internacionales disminuyó más del 90%</w:t>
      </w:r>
    </w:p>
    <w:p>
      <w:pPr>
        <w:pStyle w:val="Normal"/>
        <w:rPr/>
      </w:pPr>
      <w:r>
        <w:rPr>
          <w:sz w:val="18"/>
          <w:szCs w:val="18"/>
        </w:rPr>
        <w:t xml:space="preserve">Se han apuntado varias razones para explicar ese estancamiento, por ejemplo, que la principal economía nacional del mundo, los Estados Unidos, estaba esperando la situación de </w:t>
      </w:r>
      <w:r>
        <w:rPr>
          <w:b/>
          <w:bCs/>
          <w:sz w:val="18"/>
          <w:szCs w:val="18"/>
        </w:rPr>
        <w:t>autosuficiencia</w:t>
      </w:r>
      <w:r>
        <w:rPr>
          <w:sz w:val="18"/>
          <w:szCs w:val="18"/>
        </w:rPr>
        <w:t xml:space="preserve">, excepto en el suministro de algunas materias primas, y que nunca había tenido una gran dependencia del comercio exterior. Sin embargo, incluso, en países que siempre habían  desarrollado, una gran actividad comercial, como Gran Bretaña y los países escandinavos, se hacia patente la misma tendencia: Todos los estados hacían cuanto estaba en su mano para proteger su economía frente a las amenazas del exterior, es decir, frente a una economía mundial que se hallaba en una difícil situación. </w:t>
      </w:r>
    </w:p>
    <w:p>
      <w:pPr>
        <w:pStyle w:val="Normal"/>
        <w:rPr>
          <w:sz w:val="18"/>
          <w:szCs w:val="18"/>
        </w:rPr>
      </w:pPr>
      <w:r>
        <w:rPr>
          <w:sz w:val="18"/>
          <w:szCs w:val="18"/>
        </w:rPr>
        <w:t xml:space="preserve">Al principio tanto los agentes económicos como los gobiernos esperaban que volvería, la situación prosperidad económica anterior a 1914, que consideraban normal; ciertamente la bonanza inmediatamente posterior a la guerra, al menos en los países que no sufrieron los efectos de la revolución y de la guerra civil parecía un signo prometedor aunque tanto las empresas como los gobiernos veían con recelo el enorme fortalecimiento del poder de la clase, obrera y de sus  sindicatos, porque haría que aumentaran los costes de producción al exigir mayores  salarios y menos horas de trabajo. Sin embargo, el reajuste resulto más difícil  de lo esperado. Los precios y la prosperidad se, socavando el poder de la clase obrera el desempleo no volvió a descender en Gran Bretaña muy por debajo del 10% y los sindicatos perdieron a mitad de sus afiliados en los doce años siguientes y desequilibrando de nuevo la balanza en favor de los empresarios. A pesar de ello la prosperidad  continuaba sin llegar. </w:t>
      </w:r>
    </w:p>
    <w:p>
      <w:pPr>
        <w:pStyle w:val="Normal"/>
        <w:rPr>
          <w:sz w:val="18"/>
          <w:szCs w:val="18"/>
        </w:rPr>
      </w:pPr>
      <w:r>
        <w:rPr>
          <w:sz w:val="18"/>
          <w:szCs w:val="18"/>
        </w:rPr>
        <w:t>El mundo anglosajón, los países que habían permanecido neutrales y Japón hicieron cuanto les fue posible para iniciar un proceso deflacionario, esto es para intentar que sus economías retornaran a 1os viejos y firmes principios de la moneda estable garantizada por una situación financiera sólida y por el patrón oro,  que no había resultado los embates de la guerra. Lo consiguieron en alguna medida entre 1922 y 1926. En cambio, en la gran zona de la de la derrota y las convulsiones sociales que se extendía desde Alemania, en el oeste hasta la Rusia soviética, en el este, se registró un hundimiento espectacular del sistema  monetario, sólo comparable al que sufrió una parte del mundo poscomunista después de 1989. En el caso extremo -Alemania en 1923-el valor  de la moneda se redujo a una millonésima parte del de 1913, lo que equivale a decir que  la moneda perdió completamente su valor. Incluso, en casos menos extremos, las consecuencias fueron realmente dramáticas. El abuelo del autor, cuya póliza de seguros venció durante el periodo de inflación austriaca, contaba que cobró esa gran suma en moneda devaluada, y que solamente le sirvió para pagar una bebida en el bar al que acudía habitualmente.</w:t>
      </w:r>
    </w:p>
    <w:p>
      <w:pPr>
        <w:pStyle w:val="Normal"/>
        <w:rPr>
          <w:sz w:val="18"/>
          <w:szCs w:val="18"/>
        </w:rPr>
      </w:pPr>
      <w:r>
        <w:rPr>
          <w:sz w:val="18"/>
          <w:szCs w:val="18"/>
        </w:rPr>
        <w:t>En suma, se esfumó por completo el ahorro privado, lo cual provocó una falta casi total de capital circulante para las empresas. Eso explica en gran medida que durante los años siguientes la economía alemana tuviera una dependencia tan estrecha de los créditos exteriores, dependencia que fue la causa de su gran vulnerabilidad cuando comenzó la Depresión. No era mucho mejor la situación en la URSS, aunque la desaparición del ahorro privado monetario no tuvo las mismas consecuencias económicas y políticas. Cuando terminó la gran inflación en 1922-1923, debido fundamentalmente a la decisión de los gobiernos de dejar de imprimir papel moneda en cantidad ilimitada y de modificar el valor de la moneda, aquellos alemanes que dependían de unos ingresos fijos y de sus ahorros se vieron en una situación de grave dificultad, aunque en Polonia, Hungría y Austria la moneda conservó algo de su valor. No es difícil imaginar el efecto traumático de la experiencia en las capas medias y medias bajas de la población. Esa situación preparó a la Europa central para el fascismo. Los mecanismos para acostumbrar a la población a largos períodos de una inflación de precios patológica no se inventaron hasta después de la segunda guerra mundial.</w:t>
      </w:r>
    </w:p>
    <w:p>
      <w:pPr>
        <w:pStyle w:val="Normal"/>
        <w:rPr>
          <w:sz w:val="18"/>
          <w:szCs w:val="18"/>
        </w:rPr>
      </w:pPr>
      <w:r>
        <w:rPr>
          <w:sz w:val="18"/>
          <w:szCs w:val="18"/>
        </w:rPr>
        <w:t xml:space="preserve">La situación parecía haber vuelto a la calma en 1924 y se vislumbraba la posibilidad de que retornara lo que un presidente norteamericano llamó «normalidad». En efecto, se reanudó el crecimiento económico mundial, aunque algunos productores de materias primas y productos alimentarios básicos, entre ellos los agricultores norteamericanos, sufrieron las consecuencias de un  nuevo descenso del precio de los productos primarios, después de una breve recuperación. Los años veinte no fueron una época dorada para las explotaciones agrícolas en los Estados Unidos. Además, en la mayor parte de los países de la Europa occidental el desempleo continuaba siendo sorprendentemente alto (del 10-12 % en Gran Bretaña, Alemania y Suecia, y no descendió del 17 -18 % en Dinamarca y Noruega). La única economía que funcionaba realmente a pleno rendimiento era la de los Estados Unidos. Los dos factores citados indicaban que la economía estaba aquejada de graves problemas El hundimiento de los precios de los productos básicos demostraba que la demanda era muy inferior a la capacidad de producción. Es necesario tener en cuenta también que la expansión económica fue alimentada en gran medida por las grandes corrientes de capital internacional que circularon por el mundo industrializado, y en especial hacia Alemania. Este país, que en 1928 había sido el destinatario de casi la mitad de todas las exportaciones de capital del mundo, recibió un volumen de préstamos de entre 200 y 300 billones de marcos, la mitad de ellos á corto plazo. Eso hacía muy vulnerable a la economía alemana, como quedó demostrado cuando se retiraron los capitales norteamericanos después de 1929. </w:t>
      </w:r>
    </w:p>
    <w:p>
      <w:pPr>
        <w:pStyle w:val="Normal"/>
        <w:rPr>
          <w:b/>
          <w:b/>
          <w:sz w:val="18"/>
          <w:szCs w:val="18"/>
        </w:rPr>
      </w:pPr>
      <w:r>
        <w:rPr>
          <w:b/>
          <w:sz w:val="18"/>
          <w:szCs w:val="18"/>
        </w:rPr>
      </w:r>
    </w:p>
    <w:p>
      <w:pPr>
        <w:pStyle w:val="Textoindependiente2"/>
        <w:rPr>
          <w:color w:val="000000"/>
          <w:sz w:val="18"/>
        </w:rPr>
      </w:pPr>
      <w:r>
        <w:rPr>
          <w:color w:val="000000"/>
          <w:sz w:val="18"/>
        </w:rPr>
        <w:t xml:space="preserve">¿Cuáles fueron los efectos de la crisis mundial de 1930 el plano económico y social? </w:t>
      </w:r>
    </w:p>
    <w:p>
      <w:pPr>
        <w:pStyle w:val="Normal"/>
        <w:rPr>
          <w:sz w:val="18"/>
          <w:szCs w:val="18"/>
        </w:rPr>
      </w:pPr>
      <w:r>
        <w:rPr>
          <w:sz w:val="18"/>
          <w:szCs w:val="18"/>
        </w:rPr>
        <w:t xml:space="preserve">De hecho, durante la época de bonanza la Internacional Comunista ya había profetizado una nueva crisis económica, esperando así lo creían o afirmaban creerlo sus portavoces que desencadenaría una nueva oleada revolucionaria. En realidad, sus consecuencias fueron justamente las contrarias. Sin embargo, lo que nadie esperaba, ni siquiera los revolucionarios en sus momentos de mayor optimismo, era la extraordinaria generalidad y profundidad de la crisis que se inició, como saben incluso los no historiadores, con el crac de la Bolsa de Nueva York el 29 de octubre de 1929. Fue un acontecimiento dé extraordinaria magnitud, que supuso poco menos que el colapso de la economía capitalista mundial, que parecía atrapada en un círculo vicioso donde cada descenso de los índices económicos (exceptuando el del desempleo) reforzaba la baja de todos los demás. </w:t>
      </w:r>
    </w:p>
    <w:p>
      <w:pPr>
        <w:pStyle w:val="TextBody"/>
        <w:widowControl/>
        <w:autoSpaceDE w:val="true"/>
        <w:rPr>
          <w:rFonts w:cs="Times New Roman"/>
          <w:szCs w:val="18"/>
          <w:lang w:val="es-ES"/>
        </w:rPr>
      </w:pPr>
      <w:r>
        <w:rPr>
          <w:rFonts w:cs="Times New Roman"/>
          <w:szCs w:val="18"/>
          <w:lang w:val="es-ES"/>
        </w:rPr>
        <w:t xml:space="preserve">Como señalaron los admirables expertos de la Sociedad de Naciones, aunque nadie los tomó muy en cuenta, la dramática recesión de la economía industrial de Norteamérica no tardó en golpear al otro gran núcleo industrial, Alemania. Entre 1929 y 1931 la producción industrial disminuyó aproximadamente un tercio en los Estados Unidos y en una medida parecida en Alemania, si bien estas cifras son medias que suavizan la realidad. Se produjo una crisis en la producción de artículos de primera necesidad, tanto alimentos como materias primas, dado que sus precios, que ya no se protegían acumulando existencias como antes, iniciaron una caída libre. Los precios del té y del trigo cayeron en dos tercios y el de la seda en bruto en tres cuartos. Eso supuso el hundimiento de Argentina, Australia, Bolivia, Brasil, Canadá, Colombia, Cuba. Chile, Egipto, Ecuador, Finlandia, Hungría, India, las Indias Holandesas (la actual Indonesia), Malasia (británica), México, Nueva Zelanda, Países Bajos, Paraguay, Perú, Uruguay y Venezuela, cuyo comercio exterior dependía de unos pocos productos primarios. En definitiva, ese fenómeno transformó la Depresión en un acontecimiento literalmente mundial. </w:t>
      </w:r>
    </w:p>
    <w:p>
      <w:pPr>
        <w:pStyle w:val="Normal"/>
        <w:rPr>
          <w:sz w:val="18"/>
          <w:szCs w:val="18"/>
        </w:rPr>
      </w:pPr>
      <w:r>
        <w:rPr>
          <w:sz w:val="18"/>
          <w:szCs w:val="18"/>
        </w:rPr>
        <w:t>Las economías de Austria, Checoslovaquia, Grecia, Japón, Polonia y  Gran Bretaña, extraordinariamente sensibles a los movimientos sísmicos procedentes del oeste (o del este) también resultaron afectadas. Las industria sedera japonesa había triplicado su producción en quince años para aprovisionar al vasto y creciente mercado de medias de seda  estadounidense. La desaparición temporal de ese mercado conllevo también la del, 90% de la seda japonesa, que se enviaba a Norteamérica simultáneamente, se derrumbó el precio de otro importante producto básico de la agricultura japonesa, el arroz, fenómeno que también afectó a las grandes zonas arroceras del sur y el este de Asia. Como el precio del trigo se hundió aún más espectacularmente que el del arroz se dice que en ese momento muchos orientales sustituyeron este último producto por el trigo Sin embargo, el boom del pan de chapatti y de 1os tallarines, si es que lo hubo empeoro la situación de los agricultores en los países exportadores de arroz como Birmania, la Indochina francesa y Siam (la actual Tailandia). Los campesinos intentaron compensar el descenso de los precios aumentando sus cultivos y sus ventas y eso se tradujo en una caída adicional de los precios.</w:t>
      </w:r>
    </w:p>
    <w:p>
      <w:pPr>
        <w:pStyle w:val="Normal"/>
        <w:rPr>
          <w:sz w:val="18"/>
          <w:szCs w:val="18"/>
        </w:rPr>
      </w:pPr>
      <w:r>
        <w:rPr>
          <w:sz w:val="18"/>
          <w:szCs w:val="18"/>
        </w:rPr>
        <w:t xml:space="preserve">Esa situación llevó a la ruina a los agricultores que dependían del mercado; especialmente del mercado de exportación, salvo en los casos en que pudieron volver a refugiarse en una producción de subsistencia reducto tradicional del campesino. Eso era posible en una gran parte: del mundo subdesarrollado y el hecho de que la mayoría de la población de África, de Asia meridional y oriental y de América Latina, fuera todavía campesina le permitió capear el temporal. Brasil se convirtió en una perfecta del despilfarro del capitalismo y de la profundidad de la crisis con sus plantadores que tentaban desesperadamente impedir el hundimiento de los precios quemando café en lugar de carbón en las locomotoras de los trenes. (Entre dos tercios y tres cuartos del café que se vendía en el mercado mundial procedía de ese país.) </w:t>
      </w:r>
    </w:p>
    <w:p>
      <w:pPr>
        <w:pStyle w:val="Normal"/>
        <w:rPr>
          <w:sz w:val="18"/>
          <w:szCs w:val="18"/>
        </w:rPr>
      </w:pPr>
      <w:r>
        <w:rPr>
          <w:sz w:val="18"/>
          <w:szCs w:val="18"/>
        </w:rPr>
        <w:t>Sin embargo, los efectos de la crisis se dejaron sentir, incluso en los países agrarios coloniales. Así parece indicarlo, el descenso en torno a los dos tercios de las Importaciones de azúcar, harina, pescado en conserva y a arroz en Costa de Oro (la actual Ghana) donde el mercado del cacao se había hundido completamente.</w:t>
      </w:r>
    </w:p>
    <w:p>
      <w:pPr>
        <w:pStyle w:val="Normal"/>
        <w:rPr>
          <w:sz w:val="18"/>
          <w:szCs w:val="18"/>
        </w:rPr>
      </w:pPr>
      <w:r>
        <w:rPr>
          <w:sz w:val="18"/>
          <w:szCs w:val="18"/>
        </w:rPr>
        <w:t>Para los hombres y  mujeres que trabajaban a cambio de un salario, la principal consecuencia de la Depresión fue el desempleo en una  escala inimaginada y sin precedentes, y por mucho más tiempo del que nadie pudiera haber previsto.</w:t>
      </w:r>
    </w:p>
    <w:p>
      <w:pPr>
        <w:pStyle w:val="Normal"/>
        <w:rPr>
          <w:sz w:val="18"/>
          <w:szCs w:val="18"/>
        </w:rPr>
      </w:pPr>
      <w:r>
        <w:rPr>
          <w:sz w:val="18"/>
          <w:szCs w:val="18"/>
        </w:rPr>
        <w:t xml:space="preserve">Lo que hizo más, dramática la situación fue que los sistemas públicos de seguridad social (incluido el subsidio de desempleo) no existían o eran extraordinariamente insuficientes, </w:t>
      </w:r>
    </w:p>
    <w:p>
      <w:pPr>
        <w:pStyle w:val="Normal"/>
        <w:rPr>
          <w:sz w:val="18"/>
          <w:szCs w:val="18"/>
        </w:rPr>
      </w:pPr>
      <w:r>
        <w:rPr>
          <w:sz w:val="18"/>
          <w:szCs w:val="18"/>
        </w:rPr>
        <w:t>Esta es la razón porque la seguridad ha sido siempre una preocupación fundamental de la clase trabajadora: protección contra el desempleo, la enfermedad o los accidentes y contra la temida certidumbre de una vejez sin ingresos. Eso explica también que los trabajadores soñaran con ver a sus hijos ocupando un puesto de trabajo modestamente pagado pero seguro y que le diera derecho a una jubilación. Aquellos que se habían acostumbrado a trabajar intermitentemente o a atravesar por períodos de desempleo cíclico comenzaron a sentirse desesperados cuando, una vez hubieron gastado sus pequeños ahorros y agotado el crédito en las tiendas de alimentos veían imposible encontrar un trabajo.</w:t>
      </w:r>
    </w:p>
    <w:p>
      <w:pPr>
        <w:pStyle w:val="Normal"/>
        <w:rPr>
          <w:sz w:val="18"/>
          <w:szCs w:val="18"/>
        </w:rPr>
      </w:pPr>
      <w:r>
        <w:rPr>
          <w:sz w:val="18"/>
          <w:szCs w:val="18"/>
        </w:rPr>
        <w:t xml:space="preserve">De ahí el impacto traumático que tuyo en la política de los países industrializados el desempleo generalizado, consecuencia primera y principal de la Gran depresión para el grueso de la población. La mayor parte de la mano de obra que estuvo empleada incluso durante los peores momentos había mejorado notablemente su posición, dado que los precios descendieron durante todo el periodo de entreguerras y que durante los años de la Depresión los precios de los alimentos cayeron más rápidamente que los restantes productos. La imagen dominante en la época era la de comedores de beneficencia y la de los ejércitos de desempleados que desde los centros fabriles donde el acero y los barcos habían dejado de fabricarse convergían hacia las capitales para denunciar, a los que creían responsables de la situación..  </w:t>
      </w:r>
    </w:p>
    <w:p>
      <w:pPr>
        <w:pStyle w:val="Normal"/>
        <w:rPr>
          <w:sz w:val="18"/>
          <w:szCs w:val="18"/>
        </w:rPr>
      </w:pPr>
      <w:r>
        <w:rPr>
          <w:sz w:val="18"/>
          <w:szCs w:val="18"/>
        </w:rPr>
        <w:t xml:space="preserve">Curiosamente, el sentimiento de catástrofe y desorientación causado por la Gran Depresión fue mayor entre los hombres de negocios, los economistas y los políticos que entre las masas. El desempleo generalizado y el hundimiento de los precios agrarios perjudicó gravemente a estas masas, pero estaban seguras de que existía una solución política para esas injusticias que haría posible que los pobres pudiesen ver satisfechas sus necesidades. Era la inexistencia de soluciones en el marco de la vieja economía liberal lo que hacía tan dramática la situación de los responsables de las decisiones económicas. A su juicio, para hacer frente a corto plazo a las crisis inmediatas, se veían obligados a socavar la base a largo plazo de una economía mundial floreciente. En un momento en que el comercio mundial disminuyó el 60 % en cuatro años (1929- 1932), los estados comenzaron a levantar barreras cada vez mayores para proteger sus mercados nacionales y sus monedas frente a los ciclones económicos mundiales. La piedra angular de ese sistema, la llamada «cláusula de nación más favorecida», desapareció de casi el 60 % de los  acuerdos comerciales que se firmaron entre 1931 y 1939 y, cuando se conservó, la fue de forma limitada </w:t>
      </w:r>
    </w:p>
    <w:p>
      <w:pPr>
        <w:pStyle w:val="Normal"/>
        <w:rPr>
          <w:sz w:val="18"/>
          <w:szCs w:val="18"/>
        </w:rPr>
      </w:pPr>
      <w:r>
        <w:rPr>
          <w:sz w:val="18"/>
          <w:szCs w:val="18"/>
        </w:rPr>
        <w:t xml:space="preserve">En pocas palabras, la Gran Depresión desterró el liberalismo económico durante medio siglo. En 1931-1932, Gran Bretaña, Canadá, todos los países escandinavos y Estados Unidos abandonaron el patrón oro, que siempre había sido considerado como el fundamento de un intercambio internacional estable, y en 1936 se sumaron a la medida incluso los más fervientes partidarios de ese sistema, los belgas y los holandeses, y finalmente los franceses. Gran Bretaña abandonó en 1931 el libre comercio, que desde 1840 había sido un elemento tan esencial deja identidad económica británica como lo es la Constitución norteamericana en la identidad política de los Estados Unidos. El abandono por parte e Gran Bretaña de los principios de la libertad de transacciones en el seno de una única economía mundial ilustra dramáticamente la rápida generalización el proteccionismo en ese momento. Más concretamente, la Gran Depresión obligó a los gobiernos occidentales a dar prioridad a las consideraciones sociales sobre las económicas en la formulación de sus políticas. </w:t>
      </w:r>
    </w:p>
    <w:p>
      <w:pPr>
        <w:pStyle w:val="Normal"/>
        <w:rPr>
          <w:szCs w:val="18"/>
        </w:rPr>
      </w:pPr>
      <w:r>
        <w:rPr>
          <w:sz w:val="18"/>
          <w:szCs w:val="18"/>
        </w:rPr>
        <w:t xml:space="preserve">Así, los gobiernos no se limitaron a proteger a la agricultura imponiendo aranceles frente a la competencia extranjera, aunque, donde ya existían, los elevaron aún más. Durante la Depresión, subvencionaron la actividad agraria garantizando los precios al productor, comprando los excedentes o pagando a los agricultores para que no produjeran, como ocurrió en los Estados Unidos desde 1933. Los orígenes de las extrañas paradojas de la «política agraria común» de la Comunidad Europea, debido a la cual en los años setenta y ochenta una minoría cada vez más exigua de campesinos amenazó con causar la bancarrota comunitaria en razón de las subvenciones que recibían, se remontan a la Gran Depresión. </w:t>
      </w:r>
    </w:p>
    <w:p>
      <w:pPr>
        <w:pStyle w:val="Normal"/>
        <w:rPr>
          <w:sz w:val="18"/>
          <w:szCs w:val="18"/>
        </w:rPr>
      </w:pPr>
      <w:r>
        <w:rPr>
          <w:sz w:val="18"/>
          <w:szCs w:val="18"/>
        </w:rPr>
      </w:r>
    </w:p>
    <w:p>
      <w:pPr>
        <w:pStyle w:val="Textoindependiente3"/>
        <w:rPr>
          <w:sz w:val="18"/>
          <w:szCs w:val="18"/>
        </w:rPr>
      </w:pPr>
      <w:r>
        <w:rPr>
          <w:sz w:val="18"/>
        </w:rPr>
        <w:t>¿Cuál el significado de las ideas económicas de John Keynes a fin de solucionar los efectos de la crisis?</w:t>
      </w:r>
    </w:p>
    <w:p>
      <w:pPr>
        <w:pStyle w:val="Normal"/>
        <w:rPr>
          <w:sz w:val="18"/>
          <w:szCs w:val="18"/>
        </w:rPr>
      </w:pPr>
      <w:r>
        <w:rPr>
          <w:sz w:val="18"/>
          <w:szCs w:val="18"/>
        </w:rPr>
        <w:t xml:space="preserve">En cuanto a los trabajadores, una vez terminada la guerra la eliminación del desempleo generalizado, pasó a ser el objetivo básico de la política económica en los países en los que se instauró un capitalismo democrático reformado, cuyo más célebre profeta y pionero fue el economista británico John Maynard Keynes (1883-1946), La doctrina keynesiana propugnaba la eliminación permanente del desempleo generalizado por razones tanto de beneficio económico como político. Los keynesianos sostenían, acertadamente, que la demanda que generan los ingresos de los trabajadores ocupados tendría un efecto estimulante sobre las economías deprimidas. Sin embargo, la razón por la que se dio la máxima prioridad a ese sistema de estímulo de la demanda fue la consideración de que el desempleo generalizado era social y políticamente explosivo, tal como había quedado demostrado durante la Depresión. Esa convicción era tan sólida que, cuando muchos años después volvió a producirse un desempleo en gran escala, y especialmente durante la grave depresión de los primeros años de la década de 1980, los observadores Estaban convencidos de que sobrevendrían graves conflictos sociales y se sintieron sorprendidos,  de que eso no ocurriera.  </w:t>
      </w:r>
    </w:p>
    <w:p>
      <w:pPr>
        <w:pStyle w:val="TextBody"/>
        <w:rPr>
          <w:rFonts w:cs="Times New Roman"/>
          <w:szCs w:val="18"/>
        </w:rPr>
      </w:pPr>
      <w:r>
        <w:rPr>
          <w:rFonts w:cs="Times New Roman"/>
          <w:szCs w:val="18"/>
        </w:rPr>
        <w:t xml:space="preserve">En gran parte, eso se debió a otra medida profiláctica adoptada durante después y como consecuencia de la Gran Depresión: la implantación de sistemas modernos de seguridad, social. ¿A quién puede sorprender que los, Estados Unidos aprobaran su ley de la seguridad social, en, 1935? Nos hemos, acostumbrado de tal forma a la generalización, a escala Universal de ambiciosos sistemas de seguridad social en los países desarrollados del capitalismo industrial con algunas excepciones, como Japón, Suiza y los Estados Unidos que olvidamos cómo eran los «estados del bienestar en el sentido moderno de la expresión, antes de la segunda guerra mundial Incluso los países escandinavos estaban tan, sólo comenzando a implantarlos en ese momento. De hecho, la expresión estado del bienestar, no comenzó a utilizarse hasta los años cuarenta.  </w:t>
      </w:r>
    </w:p>
    <w:p>
      <w:pPr>
        <w:pStyle w:val="Normal"/>
        <w:rPr>
          <w:rFonts w:eastAsia="Arial Unicode MS"/>
          <w:sz w:val="18"/>
        </w:rPr>
      </w:pPr>
      <w:r>
        <w:rPr>
          <w:b/>
          <w:bCs/>
          <w:sz w:val="18"/>
        </w:rPr>
        <w:t>Keynes</w:t>
      </w:r>
      <w:r>
        <w:rPr>
          <w:sz w:val="18"/>
        </w:rPr>
        <w:t>.</w:t>
      </w:r>
    </w:p>
    <w:p>
      <w:pPr>
        <w:pStyle w:val="TextBody"/>
        <w:widowControl/>
        <w:autoSpaceDE w:val="true"/>
        <w:rPr>
          <w:rFonts w:cs="Times New Roman"/>
          <w:szCs w:val="24"/>
          <w:lang w:val="es-ES"/>
        </w:rPr>
      </w:pPr>
      <w:r>
        <w:rPr>
          <w:rFonts w:cs="Times New Roman"/>
          <w:szCs w:val="24"/>
          <w:lang w:val="es-ES"/>
        </w:rPr>
        <w:t xml:space="preserve">Keynes concede al Estado un papel central en la determinación del nivel de actividad económica (y del empleo) de los países. El contexto económico del período de entreguerras dentro del cual hace su aparición el planteamiento de Keynes, se caracterizó por un severo estancamiento económico de la Gran Bretaña, que había sido hasta entonces la gran potencia económica y militar del mundo, sufriendo tasas de desempleo que se mantuvieron persistentemente por encima del 10% entre 1920 y 1940. Dicha crisis abarcó a otros países industrializados como Alemania, Gran Bretaña, Suecia, Dinamarca, Noruega y Australia cuya característica fueron las altas tasas de desempleo. El periodo de entreguerras se caracterizó por la deflación, desempleo masivo y un movimiento obrero fatigado. </w:t>
      </w:r>
    </w:p>
    <w:p>
      <w:pPr>
        <w:pStyle w:val="Normal"/>
        <w:rPr>
          <w:sz w:val="18"/>
        </w:rPr>
      </w:pPr>
      <w:r>
        <w:rPr>
          <w:sz w:val="18"/>
        </w:rPr>
        <w:t>Podemos concluir que para lograr el retorno del equilibrio y mantener una plena ocupación, es necesaria la intervención del Estado, ya que es éste quien puede mantener el nivel del gasto y de la inversión, ya sea controlando las tasas de interés mediante una adecuada política monetaria y crediticia y, ejercitando un control en los tipos de inversión. de este modo el Estado puede intervenir sobre la propensión al consumo aumentando el poder de compra de los sectores más pobres, a través de pensiones y subsidios, o bien, a través de una política impositiva que favorezca los ingresos mínimos.</w:t>
      </w:r>
    </w:p>
    <w:p>
      <w:pPr>
        <w:pStyle w:val="Normal"/>
        <w:rPr>
          <w:sz w:val="18"/>
        </w:rPr>
      </w:pPr>
      <w:r>
        <w:rPr>
          <w:sz w:val="18"/>
        </w:rPr>
        <w:t>En su análisis Keynes se detiene en los problemas de corto plazo, asumiendo como dados la capacidad y el volumen existente de las fuerzas de trabajo disponible y la calidad y cantidad existente y disponible de bienes de capital, recursos tecnológicos y estructura social. Se requiere examinar cuáles son las condiciones que determinan aquel nivel de utilización del aparato productivo que asegure el objetivo de alcanzar la máxima utilización y ocupación.</w:t>
      </w:r>
    </w:p>
    <w:p>
      <w:pPr>
        <w:pStyle w:val="Normal"/>
        <w:rPr>
          <w:sz w:val="18"/>
        </w:rPr>
      </w:pPr>
      <w:r>
        <w:rPr>
          <w:sz w:val="18"/>
        </w:rPr>
        <w:t>En los problemas de mantener y lograr la reproducción del poder socioeconómico y político de determinadas estructuras, cuestión que en las sociedades democráticas está relacionada con los problemas de obtención del consenso y de legitimidad. De aquí se deriva una competencia general del Estado en lo relativo a las deficiencias económicas, así como la presunción generalizada de una incumbencia estatal en lo concerniente a la superación de tales deficiencias. De esta manera el Estado, a través de las autoridades gubernamentales, se compromete programáticamente a mantener en límites aceptables las secuelas funcionales del mercado.</w:t>
      </w:r>
    </w:p>
    <w:p>
      <w:pPr>
        <w:pStyle w:val="Normal"/>
        <w:rPr>
          <w:sz w:val="18"/>
        </w:rPr>
      </w:pPr>
      <w:r>
        <w:rPr>
          <w:sz w:val="18"/>
        </w:rPr>
        <w:t>Existen tres grandes complejos funcionales por medio de los cuales se mide la eficiencia de un gobierno:</w:t>
      </w:r>
    </w:p>
    <w:p>
      <w:pPr>
        <w:pStyle w:val="Normal"/>
        <w:numPr>
          <w:ilvl w:val="0"/>
          <w:numId w:val="8"/>
        </w:numPr>
        <w:rPr/>
      </w:pPr>
      <w:r>
        <w:rPr>
          <w:color w:val="000000"/>
          <w:sz w:val="18"/>
        </w:rPr>
        <w:t>Las interrupciones coyunturales del proceso de acumulación.</w:t>
      </w:r>
      <w:r>
        <w:rPr>
          <w:rFonts w:cs="Arial" w:ascii="Arial" w:hAnsi="Arial"/>
          <w:color w:val="000000"/>
          <w:sz w:val="18"/>
        </w:rPr>
        <w:t xml:space="preserve"> </w:t>
      </w:r>
    </w:p>
    <w:p>
      <w:pPr>
        <w:pStyle w:val="Normal"/>
        <w:numPr>
          <w:ilvl w:val="0"/>
          <w:numId w:val="8"/>
        </w:numPr>
        <w:rPr/>
      </w:pPr>
      <w:r>
        <w:rPr>
          <w:color w:val="000000"/>
          <w:sz w:val="18"/>
        </w:rPr>
        <w:t>Los costos externos ó deseconomías de una producción privada incapaz de solucionar los problemas por ella misma generados.</w:t>
      </w:r>
      <w:r>
        <w:rPr>
          <w:rFonts w:cs="Arial" w:ascii="Arial" w:hAnsi="Arial"/>
          <w:color w:val="000000"/>
          <w:sz w:val="18"/>
        </w:rPr>
        <w:t xml:space="preserve"> </w:t>
      </w:r>
    </w:p>
    <w:p>
      <w:pPr>
        <w:pStyle w:val="Normal"/>
        <w:numPr>
          <w:ilvl w:val="0"/>
          <w:numId w:val="8"/>
        </w:numPr>
        <w:rPr/>
      </w:pPr>
      <w:r>
        <w:rPr>
          <w:color w:val="000000"/>
          <w:sz w:val="18"/>
        </w:rPr>
        <w:t>Los problemas de distribución desigual del ingreso y de la riqueza.</w:t>
      </w:r>
      <w:r>
        <w:rPr>
          <w:rFonts w:cs="Arial" w:ascii="Arial" w:hAnsi="Arial"/>
          <w:color w:val="000000"/>
          <w:sz w:val="18"/>
        </w:rPr>
        <w:t xml:space="preserve"> </w:t>
      </w:r>
    </w:p>
    <w:p>
      <w:pPr>
        <w:pStyle w:val="Normal"/>
        <w:rPr/>
      </w:pPr>
      <w:r>
        <w:rPr>
          <w:sz w:val="18"/>
        </w:rPr>
        <w:t xml:space="preserve">Para posibilitar la actuación del Estado sobre éstos tres complejos funcionales se clasifican en dos categorías principales: </w:t>
      </w:r>
      <w:r>
        <w:rPr>
          <w:b/>
          <w:bCs/>
          <w:sz w:val="18"/>
        </w:rPr>
        <w:t>una indirecta</w:t>
      </w:r>
      <w:r>
        <w:rPr>
          <w:sz w:val="18"/>
        </w:rPr>
        <w:t>, por medio de medidas de política económica; y una intervención directa, mediante la adquisición por parte del Estado, de la propiedad de medios de producción y la gestión de empresas productivas y de servicios.</w:t>
      </w:r>
    </w:p>
    <w:p>
      <w:pPr>
        <w:pStyle w:val="Normal"/>
        <w:rPr>
          <w:sz w:val="18"/>
        </w:rPr>
      </w:pPr>
      <w:r>
        <w:rPr>
          <w:sz w:val="18"/>
        </w:rPr>
        <w:t>Las intervenciones realizadas mediante la política económica pueden ser clasificadas en las siguientes acciones:</w:t>
      </w:r>
    </w:p>
    <w:p>
      <w:pPr>
        <w:pStyle w:val="Normal"/>
        <w:numPr>
          <w:ilvl w:val="0"/>
          <w:numId w:val="28"/>
        </w:numPr>
        <w:rPr/>
      </w:pPr>
      <w:r>
        <w:rPr>
          <w:color w:val="000000"/>
          <w:sz w:val="18"/>
        </w:rPr>
        <w:t>Estimular la inversión y recobrar el equilibrio entre el ahorro e inversión, asegurando la plena utilización de los factores productivos.</w:t>
      </w:r>
      <w:r>
        <w:rPr>
          <w:rFonts w:cs="Arial" w:ascii="Arial" w:hAnsi="Arial"/>
          <w:color w:val="000000"/>
          <w:sz w:val="18"/>
        </w:rPr>
        <w:t xml:space="preserve"> </w:t>
      </w:r>
    </w:p>
    <w:p>
      <w:pPr>
        <w:pStyle w:val="Normal"/>
        <w:numPr>
          <w:ilvl w:val="0"/>
          <w:numId w:val="4"/>
        </w:numPr>
        <w:rPr/>
      </w:pPr>
      <w:r>
        <w:rPr>
          <w:color w:val="000000"/>
          <w:sz w:val="18"/>
        </w:rPr>
        <w:t>Sostenimiento de los niveles de precios, para asegurar la rentabilidad a los sectores y empresas en crisis.</w:t>
      </w:r>
      <w:r>
        <w:rPr>
          <w:rFonts w:cs="Arial" w:ascii="Arial" w:hAnsi="Arial"/>
          <w:color w:val="000000"/>
          <w:sz w:val="18"/>
        </w:rPr>
        <w:t xml:space="preserve"> </w:t>
      </w:r>
    </w:p>
    <w:p>
      <w:pPr>
        <w:pStyle w:val="Normal"/>
        <w:numPr>
          <w:ilvl w:val="0"/>
          <w:numId w:val="4"/>
        </w:numPr>
        <w:rPr/>
      </w:pPr>
      <w:r>
        <w:rPr>
          <w:color w:val="000000"/>
          <w:sz w:val="18"/>
        </w:rPr>
        <w:t>Sostenimiento de los niveles de consumo de los productos finales que constituyen parte preponderante de la demanda efectiva.</w:t>
      </w:r>
      <w:r>
        <w:rPr>
          <w:rFonts w:cs="Arial" w:ascii="Arial" w:hAnsi="Arial"/>
          <w:color w:val="000000"/>
          <w:sz w:val="18"/>
        </w:rPr>
        <w:t xml:space="preserve"> </w:t>
      </w:r>
    </w:p>
    <w:p>
      <w:pPr>
        <w:pStyle w:val="Normal"/>
        <w:numPr>
          <w:ilvl w:val="0"/>
          <w:numId w:val="4"/>
        </w:numPr>
        <w:rPr/>
      </w:pPr>
      <w:r>
        <w:rPr>
          <w:color w:val="000000"/>
          <w:sz w:val="18"/>
        </w:rPr>
        <w:t>Reducción de los costos de producción, ya sea a través de la fijación de salarios, de insumos subsidiados o de establecimiento de créditos blandos, de modo de elevar las tasas de ganancias en aquellos sectores deprimidos que no respondan a las señales del mercado eficientemente.</w:t>
      </w:r>
      <w:r>
        <w:rPr>
          <w:rFonts w:cs="Arial" w:ascii="Arial" w:hAnsi="Arial"/>
          <w:color w:val="000000"/>
          <w:sz w:val="18"/>
        </w:rPr>
        <w:t xml:space="preserve"> </w:t>
      </w:r>
    </w:p>
    <w:p>
      <w:pPr>
        <w:pStyle w:val="Normal"/>
        <w:numPr>
          <w:ilvl w:val="0"/>
          <w:numId w:val="4"/>
        </w:numPr>
        <w:rPr/>
      </w:pPr>
      <w:r>
        <w:rPr>
          <w:color w:val="000000"/>
          <w:sz w:val="18"/>
        </w:rPr>
        <w:t>Estimular las exportaciones de bienes y de capitales.</w:t>
      </w:r>
      <w:r>
        <w:rPr>
          <w:rFonts w:cs="Arial" w:ascii="Arial" w:hAnsi="Arial"/>
          <w:color w:val="000000"/>
          <w:sz w:val="18"/>
        </w:rPr>
        <w:t xml:space="preserve"> </w:t>
      </w:r>
    </w:p>
    <w:p>
      <w:pPr>
        <w:pStyle w:val="Normal"/>
        <w:rPr/>
      </w:pPr>
      <w:r>
        <w:rPr>
          <w:b/>
          <w:bCs/>
          <w:sz w:val="18"/>
        </w:rPr>
        <w:t>En cuanto a la intervención directa</w:t>
      </w:r>
      <w:r>
        <w:rPr>
          <w:sz w:val="18"/>
        </w:rPr>
        <w:t>, ésta asume una serie de formas entre las cuales se destacan las siguientes acciones:</w:t>
      </w:r>
    </w:p>
    <w:p>
      <w:pPr>
        <w:pStyle w:val="Normal"/>
        <w:numPr>
          <w:ilvl w:val="0"/>
          <w:numId w:val="18"/>
        </w:numPr>
        <w:rPr>
          <w:sz w:val="18"/>
        </w:rPr>
      </w:pPr>
      <w:r>
        <w:rPr>
          <w:sz w:val="18"/>
        </w:rPr>
        <w:t>Producción de bienes y servicios. Divididas de acuerdo a su naturaleza difícilmente pueden realizar los particulares las cuales han sido encomendadas la Estado, y las que se realizan en forma alternativa o paralela al sector privado.</w:t>
      </w:r>
    </w:p>
    <w:p>
      <w:pPr>
        <w:pStyle w:val="Normal"/>
        <w:numPr>
          <w:ilvl w:val="0"/>
          <w:numId w:val="18"/>
        </w:numPr>
        <w:rPr>
          <w:sz w:val="18"/>
        </w:rPr>
      </w:pPr>
      <w:r>
        <w:rPr>
          <w:sz w:val="18"/>
        </w:rPr>
        <w:t>Acciones de Acumulación. Originadas mediante la inversión productiva directa del sector público, o través de acciones de inversión en infraestructura destinadas a facilitar el desarrollo de las actividades privadas, las que constituyen economías externas.</w:t>
      </w:r>
    </w:p>
    <w:p>
      <w:pPr>
        <w:pStyle w:val="TextBody"/>
        <w:rPr/>
      </w:pPr>
      <w:r>
        <w:rPr/>
        <w:t>Acciones de Financiamiento. Se dividen en aquéllas actividades destinadas a asegurar los recursos que el Estado requiere para su actividad como productor, o las acciones que buscan mejorar las condiciones de crédito a los agentes privados, a fin de estimular la inversión en los sectores señalados como prioritarios</w:t>
      </w:r>
    </w:p>
    <w:p>
      <w:pPr>
        <w:pStyle w:val="TextBody"/>
        <w:rPr>
          <w:rFonts w:cs="Times New Roman"/>
          <w:sz w:val="24"/>
          <w:szCs w:val="18"/>
        </w:rPr>
      </w:pPr>
      <w:r>
        <w:rPr>
          <w:rFonts w:cs="Times New Roman"/>
          <w:sz w:val="24"/>
          <w:szCs w:val="18"/>
        </w:rPr>
      </w:r>
    </w:p>
    <w:p>
      <w:pPr>
        <w:pStyle w:val="TextBody"/>
        <w:rPr>
          <w:rFonts w:cs="Times New Roman"/>
          <w:b/>
          <w:b/>
          <w:szCs w:val="18"/>
        </w:rPr>
      </w:pPr>
      <w:r>
        <w:rPr>
          <w:rFonts w:cs="Times New Roman"/>
          <w:b/>
          <w:szCs w:val="18"/>
        </w:rPr>
        <w:t>¿Cuál era la enseñanza a extraer, con respecto al manejo de la economía de la experiencia soviética?</w:t>
      </w:r>
    </w:p>
    <w:p>
      <w:pPr>
        <w:pStyle w:val="TextBody"/>
        <w:rPr/>
      </w:pPr>
      <w:r>
        <w:rPr>
          <w:rFonts w:cs="Times New Roman"/>
          <w:szCs w:val="18"/>
        </w:rPr>
        <w:t xml:space="preserve">Un hecho, subrayaba el trauma derivado de la Gran Depresión: el único país que había rechazado el capitalismo, la Unión Soviética, parecía inmune a sus consecuencias. Mientras el resto del mundo; o al menos el capitalismo liberal occidental, se sumía en el estancamiento URSS estaba inmersa en un proceso de industrialización acelerada con la aplicación  de los planes quinquenales. Entre 1929 y 1940, la producción industrial se multiplicó al menos por tres en la Unión Soviética, cuya participación en la producción mundial de productos manufacturados pasó  del 5 % en, 1929 al 18 % en 1938, mientras que durante el mismo período1a cuota conjunta de los Estados Unidos, Gran Bretaña y Francia disminuyo del 59 al 52 % del total mundial. Además, en la Unión Soviética no existía  desempleo. Esos logros impresionaron a los observadores, </w:t>
      </w:r>
      <w:r>
        <w:rPr>
          <w:rFonts w:cs="Times New Roman"/>
          <w:b/>
          <w:bCs/>
          <w:szCs w:val="18"/>
        </w:rPr>
        <w:t>~KtraÍ1jetos</w:t>
      </w:r>
      <w:r>
        <w:rPr>
          <w:rFonts w:cs="Times New Roman"/>
          <w:szCs w:val="18"/>
        </w:rPr>
        <w:t xml:space="preserve"> de todas las ideologías, incluido el reducido pero influyeritefl</w:t>
      </w:r>
      <w:r>
        <w:rPr>
          <w:rFonts w:cs="Times New Roman"/>
          <w:b/>
          <w:bCs/>
          <w:szCs w:val="18"/>
        </w:rPr>
        <w:t>~j9:detu.rfs't,~</w:t>
      </w:r>
      <w:r>
        <w:rPr>
          <w:rFonts w:cs="Times New Roman"/>
          <w:szCs w:val="18"/>
        </w:rPr>
        <w:t xml:space="preserve"> que visitó Moscú entre 1930 y 1935 más que la tosquedad e ineficacia de la economía soviética y que 1a crueldad y la brutalidad de la colectivización y de la represión generalizada efectuadas por Stalin. En efecto lo que les importaba realmente no era el fenómeno de  la URSS sino el hundimiento de su propio sistema económico, la profundidad de la crisis del capitalismo, occidental. ¿Cuál era el secreto del sistema soviético? ¿Podía extraerse alguna enseñanza de su funcionamiento? A raíz de los planes quinquenales de Rusia, los términos «plan» y «planificación» estaban en  boca de todos políticos. Los partidos socialdemócratas comenzaron a aplicar planes, por ejemplo en Bélgica y Noruega. Sir Arthur Salter, un funcionario británico distinguido y uno de los pilares de la clase dirigente,  lado Recovery para demostrar que para que el país y el mundo pudieran escapar al círculo vicioso de la gran Depresión era esencial construir  una sociedad planificada. Otros funcionarios británicos moderados establecieron  un grupo de reflexión abierto al que dieron el nombre de PEP (Political and Economic Planing) Una serie de jóvenes políticos conservadores se convirtieron en defensores de la planificación Incluso los mismos nazis plagiaron la idea cuando Hitler inició un «plan cuatrienal» </w:t>
      </w:r>
    </w:p>
    <w:p>
      <w:pPr>
        <w:pStyle w:val="Normal"/>
        <w:rPr>
          <w:rFonts w:cs="Times New Roman"/>
          <w:b/>
          <w:b/>
          <w:sz w:val="18"/>
          <w:szCs w:val="18"/>
          <w:lang w:val="es-ES_tradnl"/>
        </w:rPr>
      </w:pPr>
      <w:r>
        <w:rPr>
          <w:rFonts w:cs="Times New Roman"/>
          <w:b/>
          <w:sz w:val="18"/>
          <w:szCs w:val="18"/>
          <w:lang w:val="es-ES_tradnl"/>
        </w:rPr>
      </w:r>
    </w:p>
    <w:p>
      <w:pPr>
        <w:pStyle w:val="Normal"/>
        <w:rPr>
          <w:b/>
          <w:b/>
          <w:sz w:val="18"/>
          <w:szCs w:val="18"/>
        </w:rPr>
      </w:pPr>
      <w:r>
        <w:rPr>
          <w:b/>
          <w:sz w:val="18"/>
          <w:szCs w:val="18"/>
        </w:rPr>
        <w:t>¿Por qué afirma el autor que la crisis mundial solo puede explicar a partir de la situación de la economía norteamericana?</w:t>
      </w:r>
    </w:p>
    <w:p>
      <w:pPr>
        <w:pStyle w:val="TextBody"/>
        <w:widowControl/>
        <w:autoSpaceDE w:val="true"/>
        <w:rPr>
          <w:rFonts w:cs="Times New Roman"/>
          <w:szCs w:val="18"/>
          <w:lang w:val="es-ES"/>
        </w:rPr>
      </w:pPr>
      <w:r>
        <w:rPr>
          <w:rFonts w:cs="Times New Roman"/>
          <w:szCs w:val="18"/>
          <w:lang w:val="es-ES"/>
        </w:rPr>
        <w:t xml:space="preserve">¿Cuál es la causa del mal funcionamiento de la economía capitalista en el periodo de entreguerras? para responder a esta pregunta es imprescindible tener en cuenta la situación de los Estados Unidos, pues si en Europa, al menos en los países beligerantes, los problemas económicos pueden explicarse en función de las perturbaciones de la guerra y la posguerra, los Estados Unidos sólo habían tenido una breve intervención en el  guerra mundial, lejos de desquiciar su economía, la beneficio de manera espectacular. En 1913, los Estados Unidos eran ya la mayor economía del mundo con la tercera parte de la producción industrial algo menos de 1a suma total de lo que producían conjuntamente Alemania, Gran Bretaña y Francia, En 1929, produjeron casi la mitad de la producción mundial, frente al menos del 28 % de las tres potencias industriales europeas. Esa cifra es realmente asombrosa. Concretamente en  el período comprendido entre 1913 y 1920, mientras la producción de acero aumentó un 25 %en los Estados Unidos, en el resto del mundo disminuyo un tercio. En resumen, al terminar la primera guerra mundial, el predominio de la economía estadounidense era tan claro como el que conseguiría después de la segunda guerra mundial. Fue la Gran Depresión la que interrumpió temporalmente esa situación hegemónica. </w:t>
      </w:r>
    </w:p>
    <w:p>
      <w:pPr>
        <w:pStyle w:val="Normal"/>
        <w:rPr>
          <w:sz w:val="18"/>
          <w:szCs w:val="18"/>
        </w:rPr>
      </w:pPr>
      <w:r>
        <w:rPr>
          <w:sz w:val="18"/>
          <w:szCs w:val="18"/>
        </w:rPr>
        <w:t xml:space="preserve">La guerra no solo reforzó suposición de principal productor mundial, sino lo convirtió en el principal acreedor del mundo. Los británicos habían perdido aproximadamente una cuarta parte de sus inversiones mundiales durante la guerra principalmente las efectuadas en los Estados Unidos, de las que tuvieron  que desprenderse para comprar suministros de guerra. Por su parte los franceses perdieron la mitad de sus inversiones, como consecuencia de la revolución y el  hundimiento de Europa. Mientras tanto, los Estados Unidos que al comenzar la guerra eran un país deudor, al terminar el conflicto era el principal acreedor internacional. Dado que concentraban sus operaciones en Europa en  el hemisferio occidental (los británicos continuaban siendo con mucho los principales, inversores en Asia y África) su influencia en Europa era decisiva. </w:t>
      </w:r>
    </w:p>
    <w:p>
      <w:pPr>
        <w:pStyle w:val="Normal"/>
        <w:rPr>
          <w:sz w:val="18"/>
          <w:szCs w:val="18"/>
        </w:rPr>
      </w:pPr>
      <w:r>
        <w:rPr>
          <w:sz w:val="18"/>
          <w:szCs w:val="18"/>
        </w:rPr>
        <w:t>En suma la situación de los Estados Unidos puede explicar la crisis económica mundial. Después de todo, en los años veinte era el principal exportador del mundo y, tras Gran Bretaña, el primer importador. En cuanto a las materias primas y los alimentos básicos, absorbía casi el 40% de las importaciones que realizaban los quince países con un comercio más intenso, lo cual explica las consecuencias desastrosas de la crisis para los productores de trigo, algodón, azúcar, caucho, seda, cobre, estaño y café. Estados Unidos fue también la principal víctima de la crisis. Si sus importaciones cayeron un 70% entre 1929 y 1932, no fue menor el descenso de sus exportaciones. El comercio mundial disminuyó menos de un tercio entre 1929 y 1939, pero las exportaciones estadounidenses descendieron casi un 50 %</w:t>
      </w:r>
    </w:p>
    <w:p>
      <w:pPr>
        <w:pStyle w:val="Normal"/>
        <w:rPr/>
      </w:pPr>
      <w:r>
        <w:rPr>
          <w:sz w:val="18"/>
          <w:szCs w:val="18"/>
        </w:rPr>
        <w:t xml:space="preserve">Esto no supone subestimar las raíces estrictamente europeas del problema, cuyo origen era fundamentalmente político. </w:t>
      </w:r>
      <w:r>
        <w:rPr>
          <w:b/>
          <w:bCs/>
          <w:sz w:val="18"/>
          <w:szCs w:val="18"/>
        </w:rPr>
        <w:t>En la conferencia de paz de Versa11es</w:t>
      </w:r>
      <w:r>
        <w:rPr>
          <w:sz w:val="18"/>
          <w:szCs w:val="18"/>
        </w:rPr>
        <w:t xml:space="preserve"> (1919) se habían impuesto a Alemania unos pagos onerosos y no definidos en concepto de «reparaciones» por el costo de la guerra y los daños ocasionados a las diferentes potencias vencedoras. Para justificarlas se incluyo en el tratado de paz una cláusula que declaraba a Alemania única responsable de la guerra (la llamada cláusula de «culpabilidad»), que, además de ser dudosa históricamente, fue un auténtico regalo para el nacionalismo alemán. La suma que debía pagar Alemania no se concretó, en busca de un compromiso entre la posición de los Estados Unidos, que proponían que se fijara en función de las capacidades del país, y la de los otros aliados principalmente Francia que insistían en resarcirse de todos los costos de la guerra. El objetivo que realmente perseguían era: perpetuar la debilidad de Alemania y disponer de un medio para presionarla. En 1921 la suma se fijó en 132.000 millones de marcos de oro, que todo el mundo sabía que era imposible de pagar. </w:t>
      </w:r>
    </w:p>
    <w:p>
      <w:pPr>
        <w:pStyle w:val="Normal"/>
        <w:rPr>
          <w:sz w:val="18"/>
          <w:szCs w:val="18"/>
        </w:rPr>
      </w:pPr>
      <w:r>
        <w:rPr>
          <w:sz w:val="18"/>
          <w:szCs w:val="18"/>
        </w:rPr>
        <w:t xml:space="preserve">Las «reparaciones» suscitaron interminables polémicas, crisis periódicas y arreglos negociados bajo los auspicios norteamericanos, pues Estados Unidos, con gran descontento de sus antiguos aliados, pretendía vincular la cuestión de las reparaciones de Alemania con el pago de las deudas de guerra que tenían los aliados con Washington. Estas últimas se fijaron en una suma casi tan absurda como la que se exigía a Alemania (una vez y media la renta nacional del país de 1929); las deudas británicas con los Estados Unidos suponían el 50% de la renta nacional de Gran Bretaña y las de los franceses los dos tercios. En 1924 entró en vigor el «Plan Dawes», que fijó la suma real que debía pagar Alemania anualmente, y en 1929 el «Plan Young» modificó el plan de reparaciones y estableció el Banco de Pagos Internacionales en Basilea (Suiza), la primera de las instituciones financieras internacionales que se multiplicarían después de la segunda guerra mundial A efectos prácticos, todos los pagos, tanto de los alemanes como de los aliados, se interrumpieron en 1932. Sólo Finlandia pagó todas sus deudas de guerra a los Estados Unidos. </w:t>
      </w:r>
    </w:p>
    <w:p>
      <w:pPr>
        <w:pStyle w:val="Normal"/>
        <w:rPr>
          <w:b/>
          <w:b/>
          <w:sz w:val="18"/>
          <w:szCs w:val="18"/>
        </w:rPr>
      </w:pPr>
      <w:r>
        <w:rPr>
          <w:b/>
          <w:sz w:val="18"/>
          <w:szCs w:val="18"/>
        </w:rPr>
      </w:r>
    </w:p>
    <w:p>
      <w:pPr>
        <w:pStyle w:val="Normal"/>
        <w:rPr>
          <w:b/>
          <w:b/>
          <w:sz w:val="18"/>
          <w:szCs w:val="18"/>
        </w:rPr>
      </w:pPr>
      <w:r>
        <w:rPr>
          <w:b/>
          <w:sz w:val="18"/>
          <w:szCs w:val="18"/>
        </w:rPr>
        <w:t>Hobsbawm, Erice "Los años dorados" en Historia del siglo XX</w:t>
      </w:r>
    </w:p>
    <w:p>
      <w:pPr>
        <w:pStyle w:val="Normal"/>
        <w:rPr>
          <w:b/>
          <w:b/>
          <w:sz w:val="18"/>
          <w:szCs w:val="18"/>
        </w:rPr>
      </w:pPr>
      <w:r>
        <w:rPr>
          <w:b/>
          <w:sz w:val="18"/>
          <w:szCs w:val="18"/>
        </w:rPr>
        <w:t xml:space="preserve">¿Cuáles son los indicadores económicos y sociales por lo que el autor denomina a los años posteriores a 1945 los años dorados? </w:t>
      </w:r>
    </w:p>
    <w:p>
      <w:pPr>
        <w:pStyle w:val="TextBody"/>
        <w:widowControl/>
        <w:autoSpaceDE w:val="true"/>
        <w:rPr>
          <w:rFonts w:cs="Times New Roman"/>
          <w:szCs w:val="18"/>
          <w:lang w:val="es-ES"/>
        </w:rPr>
      </w:pPr>
      <w:r>
        <w:rPr>
          <w:rFonts w:cs="Times New Roman"/>
          <w:szCs w:val="18"/>
          <w:lang w:val="es-ES"/>
        </w:rPr>
        <w:t xml:space="preserve">Existen varias razones por las que se tardó tanto en reconocer el carácter excepcional de la época. Para los Estados Unidos, que dominaron la economía mundial, tras el fin de la segunda guerra mundial, no fue tan revolucionaria, sino que apenas supuso la prolongación de la expansión de los años de la guerra, que fueron de una benevolencia excepcional para con el país: no sufrieron daño alguno, su PNB aumentó en dos tercios y acabaron la guerra con casi dos tercios de la producción industrial del mundo. Además, precisamente debido al tamaño y a lo avanzado de la economía estadounidense, su comportamiento durante los años dorados no fue tan impresionante como los índices de crecimiento de otros países, que partían de una base mucho menor. Entre 1950 y 1973 los Estados Unidos crecieron más lentamente que ningún otro país industrializado con la excepción de Gran Bretaña, y, lo que es más, su crecimiento no fue superior al de las etapas más dinámicas de su desarrollo. En el resto de países industrializados, incluida la indolente Gran Bretaña la edad de oro batió todas las marcas anteriores. En realidad, para aquéllos, económica y tecnológicamente esta fue una época de relativo retroceso, más que de avance. La diferencia en productividad por hora trabajada entre los Estados Unidos y otros países disminuyó, y si en 1950 aquéllos disfrutaban de una riqueza nacional (PBI) per cápita doble que la de Francia y Alemania, cinco veces la de Japón y más del 50 por 100 mayor que la de Gran Bretaña, los demás estados fueron ganando terreno, y continuaron haciéndolo en los años setenta y ochenta. </w:t>
      </w:r>
    </w:p>
    <w:p>
      <w:pPr>
        <w:pStyle w:val="Normal"/>
        <w:rPr>
          <w:sz w:val="18"/>
          <w:szCs w:val="18"/>
        </w:rPr>
      </w:pPr>
      <w:r>
        <w:rPr>
          <w:sz w:val="18"/>
          <w:szCs w:val="18"/>
        </w:rPr>
        <w:t xml:space="preserve">La recuperación tras la guerra era la prioridad absoluta de los países europeos y de Japón, y en los primeros años posteriores a 1945 midieron su éxito simplemente por la proximidad a objetivos fijados con el pasado, y no el futuro, como referente. En los estados no comunistas la recuperación también representaba la superación del miedo a la revolución social y al avance comunista. Mientras la mayoría de los países (exceptuando Alemania y Japón) habían vuelto a los niveles de preguerra en 1950, el Principio de la guerra fría y la persistencia de partidos comunistas fuertes en Francia y en Italia no invitaban a la euforia. En cualquier caso, los beneficios materiales del desarrollo tardaron lo suyo en hacerse sentir. En Gran Bretaña no fue hasta mediados de los años cincuenta cuando se hicieron palpables. Además, el arma secreta de una sociedad opulenta popular, el pleno empleo, no se generalizó hasta los años sesenta, cuando el .índice medio de paro en Europa occidental se situó en el 1,5%. En los cincuenta Italia aún tenía un paro de casi un 8% . En resumen, no fue hasta los años sesenta cuando Europa acabó dando por sentada su prosperidad. </w:t>
      </w:r>
    </w:p>
    <w:p>
      <w:pPr>
        <w:pStyle w:val="Normal"/>
        <w:rPr>
          <w:sz w:val="18"/>
          <w:szCs w:val="18"/>
        </w:rPr>
      </w:pPr>
      <w:r>
        <w:rPr>
          <w:sz w:val="18"/>
          <w:szCs w:val="18"/>
        </w:rPr>
      </w:r>
    </w:p>
    <w:p>
      <w:pPr>
        <w:pStyle w:val="Normal"/>
        <w:rPr>
          <w:b/>
          <w:b/>
          <w:sz w:val="18"/>
          <w:szCs w:val="18"/>
        </w:rPr>
      </w:pPr>
      <w:r>
        <w:rPr>
          <w:b/>
          <w:sz w:val="18"/>
          <w:szCs w:val="18"/>
        </w:rPr>
        <w:t xml:space="preserve">¿Cuál fue el impacto de las transformaciones producidas en las distintas regiones del planeta? </w:t>
      </w:r>
    </w:p>
    <w:p>
      <w:pPr>
        <w:pStyle w:val="TextBody"/>
        <w:widowControl/>
        <w:autoSpaceDE w:val="true"/>
        <w:rPr>
          <w:rFonts w:cs="Times New Roman"/>
          <w:szCs w:val="18"/>
          <w:lang w:val="es-ES"/>
        </w:rPr>
      </w:pPr>
      <w:r>
        <w:rPr>
          <w:rFonts w:cs="Times New Roman"/>
          <w:szCs w:val="18"/>
          <w:lang w:val="es-ES"/>
        </w:rPr>
        <w:t xml:space="preserve">En los años setenta las diferencias entre las distintas partes del mundo subdesarrollado hacen inútiles estas cifras de ámbito planetario Para aquel entonces algunas regiones, como el Extremo Oriente y América latina crecían muy por encima del ritmo de crecimiento de su población, mientras que África iba quedando, por detrás a un ritmo de un 1%. En los años ochenta la producción de alimentos per capita en los países subdesarrollados no aumentó en absoluto fuera del Asia meridional y oriental y. aún ahí algunos países produjeron menos alimentos por habitante que en los setenta (sobretodo en África, Centroamérica y Oriente Medio) </w:t>
      </w:r>
    </w:p>
    <w:p>
      <w:pPr>
        <w:pStyle w:val="Normal"/>
        <w:rPr>
          <w:sz w:val="18"/>
          <w:szCs w:val="18"/>
        </w:rPr>
      </w:pPr>
      <w:r>
        <w:rPr>
          <w:sz w:val="18"/>
          <w:szCs w:val="18"/>
        </w:rPr>
        <w:t>Mientras tanto, el problema de los países desarrollados era que producían unos excedentes de productos alimentarios tales que ya, no sabían qué hacer con ellos, y, en los años ochenta, decidieron producir bastante menos, o inundar el mercado con sus productos por debajo del precio de coste, compitiendo así con el precio de los productores de países pobres. Acabó por resultar más barato comprar queso holandés en las Antillas que en Holanda.</w:t>
      </w:r>
    </w:p>
    <w:p>
      <w:pPr>
        <w:pStyle w:val="Normal"/>
        <w:rPr>
          <w:sz w:val="18"/>
          <w:szCs w:val="18"/>
        </w:rPr>
      </w:pPr>
      <w:r>
        <w:rPr>
          <w:sz w:val="18"/>
          <w:szCs w:val="18"/>
        </w:rPr>
        <w:t xml:space="preserve">El mundo industrial se expandió por doquier por los países capitalistas y socialistas y por el «tercer mundo». En el viejo mundo hubo ejemplos de revolución industrial, como España y Finlandia. En el mundo del socialismo real países puramente agrícolas como Bulgaria y Rumania adquirieron enormes sectores industriales. En el tercer mundo el asombroso desarrollo de los llamados «países de reciente industrialización», se produjo después de la edad de oro, pero en todas partes el número de países dependientes en primer lugar de la agricultura, por lo menos para financiar sus importaciones del resto del mundo disminuyó de forma notable. A finales de los ochenta apenas quince estados, pagaban la mitad o más de sus importaciones con la exportación de productos agrícolas, todos estaban en: el África subsahariana y en América Latina. </w:t>
      </w:r>
    </w:p>
    <w:p>
      <w:pPr>
        <w:pStyle w:val="Normal"/>
        <w:rPr>
          <w:sz w:val="18"/>
          <w:szCs w:val="18"/>
        </w:rPr>
      </w:pPr>
      <w:r>
        <w:rPr>
          <w:sz w:val="18"/>
          <w:szCs w:val="18"/>
        </w:rPr>
        <w:t xml:space="preserve">La producción mundial de manufacturas se cuadruplicó entre principios de los cincuenta y principios de los setenta, y el comercio mundial de productos elaborados se multiplicó por diez, la producción agrícola mundial también se disparó gracias al aumento de la productividad. El rendimiento de los cereales por hectárea casi se duplicó con creces en América del Norte, Europa occidental y Extremo Oriente. Las flotas pesqueras mundiales triplicaron sus capturas antes de volver a sufrir un descenso Hubo un efecto secundario de esta extraordinaria explosión que apenas recibió la atención, aunque visto desde la actualidad, ya presentaba un aspecto amenazante como contaminación y el deterioro ecológico. Durante la edad de oro nadie se fijo en ello, salvo los entusiastas de la naturaleza y otros protectores de las rarezas humanas y naturales, porque la ideología del progreso daba por sentado que el creciente dominio de la naturaleza por parte del hombre era la justa medida del avance de la humanidad. </w:t>
      </w:r>
    </w:p>
    <w:p>
      <w:pPr>
        <w:pStyle w:val="Normal"/>
        <w:rPr>
          <w:sz w:val="18"/>
          <w:szCs w:val="18"/>
        </w:rPr>
      </w:pPr>
      <w:r>
        <w:rPr>
          <w:sz w:val="18"/>
          <w:szCs w:val="18"/>
        </w:rPr>
      </w:r>
    </w:p>
    <w:p>
      <w:pPr>
        <w:pStyle w:val="Normal"/>
        <w:rPr>
          <w:b/>
          <w:b/>
          <w:sz w:val="18"/>
          <w:szCs w:val="18"/>
        </w:rPr>
      </w:pPr>
      <w:r>
        <w:rPr>
          <w:b/>
          <w:sz w:val="18"/>
          <w:szCs w:val="18"/>
        </w:rPr>
        <w:t xml:space="preserve">¿Qué modelo productivo se generaliza en la época? </w:t>
      </w:r>
    </w:p>
    <w:p>
      <w:pPr>
        <w:pStyle w:val="Normal"/>
        <w:rPr>
          <w:sz w:val="18"/>
          <w:szCs w:val="18"/>
        </w:rPr>
      </w:pPr>
      <w:r>
        <w:rPr>
          <w:sz w:val="18"/>
          <w:szCs w:val="18"/>
        </w:rPr>
        <w:t xml:space="preserve">Al principio este asombroso estallido económico parecía no ser más que una versión gigantesca de lo que había sucedido antes como una especie de universalización de la situación de los Estados Unidos antes de 1945, con la adopción de este país como modelo de la sociedad capitalista industrial. La era del automóvil hacía tiempo que había llegado a Norteamérica, pero después de la guerra llegó a Europa, y luego al mundo socialista y a la clase media latinoamericana, mientras que la baratura de los combustibles hizo del camión y el autobús los principales medios de transporte en la mayor parte del planeta. Si el advenimiento de la sociedad opulenta occidental podía medirse por la multiplicación del número de coches particulares -de los 469.000 de Italia en 1938 a los 15 millones del mismo país en 1975, el desarrollo económico de muchos países del tercer mundo podía reconocerse por el ritmo de crecimiento del número de camiones. </w:t>
      </w:r>
    </w:p>
    <w:p>
      <w:pPr>
        <w:pStyle w:val="Normal"/>
        <w:rPr>
          <w:sz w:val="18"/>
          <w:szCs w:val="18"/>
        </w:rPr>
      </w:pPr>
      <w:r>
        <w:rPr>
          <w:sz w:val="18"/>
          <w:szCs w:val="18"/>
        </w:rPr>
        <w:t>Buena parte de la gran expansión mundial fue un proceso de ir acortando distancias o, en los Estados Unidos, la continuación de viejas tendencias. El modelo de producción en masa de Henry Ford se difundió por las nuevas industrias automovilísticas del mundo, mientras que en los Estados Unidos los principios de Ford se aplicaron a nuevas formas de producción, desde casas a comidas-basura (MC Donald's). Bienes y servicios hasta entonces restringidos a minorías se pensaban ahora para un mercado de masas, como sucedió con el turismo masivo a playas soleadas. Antes de la guerra jamás habían viajado más de 150.000 norteamericanos a. Centroamérica y al Caribe en un año, pero entre 1950 y 1970 creció  de 300.000 a 7 millones. Lo que en otro tiempo había sido un lujo, se convirtió en un indicador de bienestar habitual, por lo menos en los países ricos: neveras, lavadoras, teléfonos. Ya en 1971 había más de 270 millones de teléfonos en el mundo, en su abrumadora mayoría en Norteamérica y en la Europa occidental. Y su difusión iba en aumento. Al cabo de diez años la cantidad se había duplicado. En las economías de mercado desarrolladas había más de un teléfono por cada dos habitantes En resumen, ahora al ciudadano medio de esos países le era posible vivir como sólo los muy ricos habían vivido en tiempos de sus padres con la natural diferencia de que la mecanización había sustituido a los sirvientes</w:t>
      </w:r>
    </w:p>
    <w:p>
      <w:pPr>
        <w:pStyle w:val="Normal"/>
        <w:rPr>
          <w:sz w:val="18"/>
          <w:szCs w:val="18"/>
        </w:rPr>
      </w:pPr>
      <w:r>
        <w:rPr>
          <w:sz w:val="18"/>
          <w:szCs w:val="18"/>
        </w:rPr>
      </w:r>
    </w:p>
    <w:p>
      <w:pPr>
        <w:pStyle w:val="Normal"/>
        <w:rPr>
          <w:b/>
          <w:b/>
          <w:bCs/>
          <w:sz w:val="18"/>
          <w:szCs w:val="18"/>
        </w:rPr>
      </w:pPr>
      <w:r>
        <w:rPr>
          <w:b/>
          <w:bCs/>
          <w:sz w:val="18"/>
          <w:szCs w:val="18"/>
        </w:rPr>
        <w:t>4</w:t>
      </w:r>
      <w:r>
        <w:rPr>
          <w:b/>
          <w:sz w:val="18"/>
          <w:szCs w:val="18"/>
        </w:rPr>
        <w:t>¿Cuáles fueron las principales innovaciones tecnológicas y cual fue su impacto a mediano y largo plazo?</w:t>
      </w:r>
    </w:p>
    <w:p>
      <w:pPr>
        <w:pStyle w:val="TextBody"/>
        <w:widowControl/>
        <w:autoSpaceDE w:val="true"/>
        <w:rPr>
          <w:rFonts w:cs="Times New Roman"/>
          <w:szCs w:val="18"/>
          <w:lang w:val="es-ES"/>
        </w:rPr>
      </w:pPr>
      <w:r>
        <w:rPr>
          <w:rFonts w:cs="Times New Roman"/>
          <w:szCs w:val="18"/>
          <w:lang w:val="es-ES"/>
        </w:rPr>
        <w:t xml:space="preserve">La revolución tecnológica no sólo contribuyó a 1a multiplicación de los productos mejorados, sino a la de productos desconocidos, incluidos lo que nadie se imaginaba siquiera antes de la guerra. Algunos productos revolucionarios, como los materiales sintéticos conocidos como «plásticos»  habían sido desarrollados en el período de entreguerras o incluso han llegado a ser producidos comercialmente, como el nylon y el polietileno. Otros, como la televisión y los magnetófonos acababan de salir de su fase experimental. La guerra, con su demanda de alta tecno1ogía, preparó una serie de procesos revolucionarios luego  adaptados al uso civil: él radar el motor a reacción, y varias ideas y técnicas que prepararon el terreno para la electrónica y la tecnología de la información de la posguerra. Sin el1as el transistor y los primeros ordenadores digitales civiles sin duda habrían aparecido mucho o mas tarde. </w:t>
      </w:r>
    </w:p>
    <w:p>
      <w:pPr>
        <w:pStyle w:val="Normal"/>
        <w:rPr>
          <w:b/>
          <w:b/>
          <w:bCs/>
          <w:i/>
          <w:i/>
          <w:iCs/>
          <w:sz w:val="18"/>
          <w:szCs w:val="18"/>
        </w:rPr>
      </w:pPr>
      <w:r>
        <w:rPr>
          <w:b/>
          <w:bCs/>
          <w:i/>
          <w:iCs/>
          <w:sz w:val="18"/>
          <w:szCs w:val="18"/>
        </w:rPr>
        <w:t xml:space="preserve">Tres cosas de este terremoto tecnológico sorprenden al observador. </w:t>
      </w:r>
    </w:p>
    <w:p>
      <w:pPr>
        <w:pStyle w:val="Normal"/>
        <w:rPr/>
      </w:pPr>
      <w:r>
        <w:rPr>
          <w:b/>
          <w:bCs/>
          <w:sz w:val="18"/>
          <w:szCs w:val="18"/>
        </w:rPr>
        <w:t>Primero</w:t>
      </w:r>
      <w:r>
        <w:rPr>
          <w:sz w:val="18"/>
          <w:szCs w:val="18"/>
        </w:rPr>
        <w:t xml:space="preserve"> transformó completamente la vida cotidiana en los países ricos e incluso, en los pobres, donde la radio llegaba ahora hasta las aldeas remotas gracias a los transistores y a las pilas miniaturizadas de larga duración donde la «revolución verde» transformó el cultivo del arroz y del trigo y las sandalias de plástico sustituyeron a los pies descalzos. La mayor parte del contenido de la nevera o del Congelador (ninguno de los cuales hubiera figurado en la mayoría de los hogares, en, 1945) es nuevo: alimentos liofilizados, productos de granja avícola, carne llena de enzimas y de productos químicos para alterar su sabor o incluso manipulada para «imitar cortes deshuesados de alta calidad» por no hablar de productos frescos importados del otro lado del mundo por vía aérea, algo que antes hubiera sido imposible.</w:t>
      </w:r>
    </w:p>
    <w:p>
      <w:pPr>
        <w:pStyle w:val="Normal"/>
        <w:rPr>
          <w:sz w:val="18"/>
          <w:szCs w:val="18"/>
        </w:rPr>
      </w:pPr>
      <w:r>
        <w:rPr>
          <w:sz w:val="18"/>
          <w:szCs w:val="18"/>
        </w:rPr>
        <w:t xml:space="preserve">En cuanto a productos que representaron novedades tecnológicas: la televisión; los discos de vinilo (los LP aparecieron en 1948), seguidos por las cintas magnetofónicas (los casettes aparecieron en los años sesenta) y los discos compactos; los pequeños radio transistores portátiles  los relojes digitales las calculadoras de bolsillo, primero a pilas y luego con energía solar; y luego los demás componentes de los equipos electrónicos, fotográficos y de video domésticos. No es lo menos significativo de estas innovaciones el sistemático proceso de miniaturización de los productos: la portabilidad  que aumento en su gama y su mercado potenciales. </w:t>
      </w:r>
    </w:p>
    <w:p>
      <w:pPr>
        <w:pStyle w:val="Normal"/>
        <w:rPr/>
      </w:pPr>
      <w:r>
        <w:rPr>
          <w:b/>
          <w:bCs/>
          <w:sz w:val="18"/>
          <w:szCs w:val="18"/>
        </w:rPr>
        <w:t>Segundo</w:t>
      </w:r>
      <w:r>
        <w:rPr>
          <w:sz w:val="18"/>
          <w:szCs w:val="18"/>
        </w:rPr>
        <w:t xml:space="preserve">, a más complejidad de la tecnología en cuestión, más complicado se hizo el camino desde el descubrimiento o la invención hasta la producción, y más complejo y caro el proceso de creación. La «investigación y Desarrollo» (I+D) se hizo crucial en el crecimiento económico y, por eso, la ya entonces enorme ventaja de las «economías de mercado desarrolladas» sobre las demás se consolidó. Un «país desarrollado» típico tenía más de 1.000 científicos e ingenieros por millón de habitantes en los años setenta, mientras que Brasil tenía unos 250, la India 130, Pakistán unos 60 y Kenia y Nigeria unos 30. Además, el proceso innovador se hizo tan continuo, que el coste del desarrollo de nuevos productos se convirtió en una proporción cada vez mayor e indispensable de los costes de producción. En el caso extremo de las industrias de armamento, donde hay que reconocer que el dinero no era problema, apenas los nuevos productos eran aptos para su uso práctico, ya estaban siendo sustituidos por equipos más avanzados con los consiguientes enormes beneficios económicos de las compañías correspondientes. En industrias más orientadas a mercados de masas, como la farmacéutica, un medicamento nuevo y realmente necesario, sobre todo si se protegía de la competencia patentándolo podía amasar fortunas. Los innovadores que no podían protegerse con tanta facilidad tenían que aprovechar la oportunidad más deprisa, porque tan pronto como otros productos entraban en el mercado, los precios caían en picado. </w:t>
      </w:r>
    </w:p>
    <w:p>
      <w:pPr>
        <w:pStyle w:val="Normal"/>
        <w:rPr/>
      </w:pPr>
      <w:r>
        <w:rPr>
          <w:b/>
          <w:bCs/>
          <w:sz w:val="18"/>
          <w:szCs w:val="18"/>
        </w:rPr>
        <w:t>Tercero</w:t>
      </w:r>
      <w:r>
        <w:rPr>
          <w:sz w:val="18"/>
          <w:szCs w:val="18"/>
        </w:rPr>
        <w:t>, en su abrumadora mayoría, las nuevas tecnologías empleaban (de forma intensiva el capital y eliminaban mano de obra (con la excepción de científicos y técnicos altamente cualificados) llegaban a sustituirla. La característica principal de la edad de oro fue que necesitaba grandes inversiones constantes y que, en contrapartida, no necesitaba a la gente, salvo como consumidores. Al contrario, la economía creció tan deprisa que, hasta en los países industrializados, la clase trabajadora industrial mantuvo o incluso aumentó su porcentaje dentro de la población activa. En todos los países avanzados, excepto los Estados Unidos, las grandes reservas de mano de, obra que se habían formado durante la Depresión de la preguerra y la desmovilización de la posguerra se agotaron, lo que llevó a la absorción de nuevas remesas de mano de obra procedentes del campo y de la inmigración; y las mujeres casadas que se habían mantenido fuera del mercado laboral.. No obstante, el ideal al que aspiraba la edad de oro, aunque la gente sólo se diese cuenta de ello poco a poco, era la producción o incluso el servicio sin la intervención del ser humano: robots automáticos que construían coches, espacios vacíos y en silencio llenos de terminales de ordenador controlando la producción de energía, trenes sin conductor. El ser humano como tal sólo resultaba necesario para la economía en un sentido: como comprador de bienes y servicios.</w:t>
      </w:r>
    </w:p>
    <w:p>
      <w:pPr>
        <w:pStyle w:val="Normal"/>
        <w:rPr>
          <w:sz w:val="18"/>
          <w:szCs w:val="18"/>
        </w:rPr>
      </w:pPr>
      <w:r>
        <w:rPr>
          <w:sz w:val="18"/>
          <w:szCs w:val="18"/>
        </w:rPr>
      </w:r>
    </w:p>
    <w:p>
      <w:pPr>
        <w:pStyle w:val="Normal"/>
        <w:rPr>
          <w:b/>
          <w:b/>
          <w:sz w:val="18"/>
          <w:szCs w:val="18"/>
        </w:rPr>
      </w:pPr>
      <w:r>
        <w:rPr>
          <w:b/>
          <w:sz w:val="18"/>
          <w:szCs w:val="18"/>
        </w:rPr>
        <w:t>¿Cuáles fueron las causas del crecimiento del mundo capitalista durante este período?</w:t>
      </w:r>
    </w:p>
    <w:p>
      <w:pPr>
        <w:pStyle w:val="Normal"/>
        <w:rPr>
          <w:sz w:val="18"/>
          <w:szCs w:val="18"/>
        </w:rPr>
      </w:pPr>
      <w:r>
        <w:rPr>
          <w:sz w:val="18"/>
          <w:szCs w:val="18"/>
        </w:rPr>
        <w:t xml:space="preserve">Sin embargo, es evidente que el «gran salto» no fue sólo eso, sino que se produjo una reestructuración y una reforma sustancial del capitalismo  y un avance espectacular en la globalización e internacionalización de la economía. </w:t>
      </w:r>
    </w:p>
    <w:p>
      <w:pPr>
        <w:pStyle w:val="Normal"/>
        <w:rPr/>
      </w:pPr>
      <w:r>
        <w:rPr>
          <w:b/>
          <w:bCs/>
          <w:sz w:val="18"/>
          <w:szCs w:val="18"/>
        </w:rPr>
        <w:t>El primer punto</w:t>
      </w:r>
      <w:r>
        <w:rPr>
          <w:sz w:val="18"/>
          <w:szCs w:val="18"/>
        </w:rPr>
        <w:t xml:space="preserve"> produjo una «economía mixta», que facilito a los estados  la planificación y la gestión de la modernización económicas además de incrementar la demanda. Los grandes éxitos económicos de la posguerra en los países capitalistas son ejemplos de industrialización efectuada con el apoyo, la supervisión, la dirección ya veces la planificación y la gestión de los gobiernos, Al mismo tiempo, el compromiso político de los gobiernos con el pleno empleo y con la reducción de las desigualdades económicas, es decir un compromiso con el bienestar y la seguridad social, dio pie por a la existencia de un mercado de consumo masivo de artículos de lujo que ahora pasarían a considerarse necesarios. Cuanto más pobre es la gente, mas alta es la proporción de sus ingresos que tiene que dedicar a gastos indispensables como los alimentos. </w:t>
      </w:r>
    </w:p>
    <w:p>
      <w:pPr>
        <w:pStyle w:val="Normal"/>
        <w:rPr/>
      </w:pPr>
      <w:r>
        <w:rPr>
          <w:b/>
          <w:bCs/>
          <w:sz w:val="18"/>
          <w:szCs w:val="18"/>
        </w:rPr>
        <w:t>El segundo factor</w:t>
      </w:r>
      <w:r>
        <w:rPr>
          <w:sz w:val="18"/>
          <w:szCs w:val="18"/>
        </w:rPr>
        <w:t xml:space="preserve"> multiplicó la capacidad productiva de la economía mundial al posibilitar una división internacional del trabajo mucho más completa y minuciosa. Al principio, ésta se limitó principalmente al colectivo de las economías de mercado desarrolladas. El área socialista del mundo quedó en gran medida aparte, y los países del tercer mundo con un desarrollo más dinámico optaron por una industrialización separada y planificada, reemplazando con su producción propia la importación de artículos manufacturados. El núcleo de los países capitalistas occidentales comerciaba con el resto del mundo ya que los términos en los que se efectuaba el comercio les favorecían, o sea, que podían  conseguir sus materias primas y productos alimentarios más baratos, De todos modos lo que experimentó un verdadero estallido fue el comercio de productos industriales principalmente entre los países industrializados. </w:t>
      </w:r>
    </w:p>
    <w:p>
      <w:pPr>
        <w:pStyle w:val="Normal"/>
        <w:rPr>
          <w:sz w:val="18"/>
          <w:szCs w:val="18"/>
        </w:rPr>
      </w:pPr>
      <w:r>
        <w:rPr>
          <w:sz w:val="18"/>
          <w:szCs w:val="18"/>
        </w:rPr>
        <w:t xml:space="preserve">Gran parte de la nueva industrialización de esas décadas consistió en la extensión a nuevos países de las viejas industrias basadas en las viejas tecnologías la industrialización del siglo XIX, del carbón, el hierro y el acero en los países socialistas, agrícolas; las industrias norteamericanas del siglo XX.,del petróleo y el motor de explosión en Europa. El impacto sobre la industria civil de la tecnología producida gracias a la investigación científica de alto nivel seguramente no fue decisivo hasta los decenios de crisis posteriores  1973, cuando se produjeron los grandes avances de la informática y de la ingeniería genética, así como toda una serie de saltos hacia lo desconocido. Puede que las principales innovaciones que empezaron a transformar el mundo nada más acabar la guerra fuesen en el campo de la química y de la farmacología. Su impacto sobre la demografía del tercer mundo fue inmediato Sus efectos culturales tardaron algo más en dejarse sentir, pero no mucho, porque la revolución sexual de Occidente de los años sesenta y setenta se hizo posible gracias a los antibióticos que parecían haber eliminado el principal peligro de la promiscuidad sexual al convertir las enfermedades venéreas en fácilmente curables, y gracias a la píldora anticonceptiva, disponible a partir de los años sesenta. (El peligro volvería al sexo en los ochenta con el SIDA.) </w:t>
      </w:r>
    </w:p>
    <w:p>
      <w:pPr>
        <w:pStyle w:val="Normal"/>
        <w:rPr/>
      </w:pPr>
      <w:r>
        <w:rPr>
          <w:sz w:val="18"/>
          <w:szCs w:val="18"/>
        </w:rPr>
        <w:t>Sea como fuere, la alta tecnología y sus innovaciones pronto se constituyeron en parte misma de la expansión económica, por lo que hay que tenerlas en cuenta para explicar el proceso, aunque no las consideremos decisivas por ellas mismas.</w:t>
      </w:r>
      <w:r>
        <w:rPr>
          <w:szCs w:val="18"/>
        </w:rPr>
        <w:t xml:space="preserve"> </w:t>
      </w:r>
    </w:p>
    <w:p>
      <w:pPr>
        <w:pStyle w:val="Normal"/>
        <w:rPr>
          <w:szCs w:val="18"/>
        </w:rPr>
      </w:pPr>
      <w:r>
        <w:rPr>
          <w:szCs w:val="18"/>
        </w:rPr>
      </w:r>
    </w:p>
    <w:p>
      <w:pPr>
        <w:pStyle w:val="Normal"/>
        <w:rPr>
          <w:b/>
          <w:b/>
          <w:sz w:val="18"/>
          <w:szCs w:val="18"/>
        </w:rPr>
      </w:pPr>
      <w:r>
        <w:rPr>
          <w:b/>
          <w:sz w:val="18"/>
          <w:szCs w:val="18"/>
        </w:rPr>
        <w:t xml:space="preserve">¿Cuáles fueron las instituciones internacionales creadas en la época? </w:t>
      </w:r>
    </w:p>
    <w:p>
      <w:pPr>
        <w:pStyle w:val="Normal"/>
        <w:rPr/>
      </w:pPr>
      <w:r>
        <w:rPr>
          <w:sz w:val="18"/>
          <w:szCs w:val="18"/>
        </w:rPr>
        <w:t>La diferencia entre las intenciones generales y su aplicación detallada resulta particularmente clara en la reconstrucción de la economía internacional, pues aquí las «lecciones» de la Gran Depresión se tradujeron por lo menos parcialmente en acuerdos institucionales concretos. La supremacía de los Estados Unidos era un hecho, y las presiones políticas incitando a la acción vinieron de Washington, aunque muchas de las ideas y de las iniciativas procediesen de Gran Bretaña, y en caso de discrepancia, prevaleció el punto de vista norteamericano. Pero el proyecto original del nuevo orden económico liberal planetario lo incluía dentro del nuevo orden político internacional, también proyectado en los últimos años de guerra como las Naciones Unidas, y no fue hasta el hundimiento del modelo original de la ONU con la guerra fría cuando las dos únicas instituciones internacionales que habían entrado realmente en funcionamiento en virtud de los acuerdos de Bretton Woods de 1944, el Banco Mundial (Banco Internacional para la Reconstrucción y el Desarrollo) y el FMI, que todavía subsisten, quedaron subordinadas de hecho a la política de los Estados Unidos. Estas instituciones tenían por finalidad facilitar la inversión internacional alargo plazo y mantener la estabilidad monetaria, además de abordar problemas de balanza de pagos. Otros puntos del programa internacional no dieron lugar a organizaciones concretas (por ejemplo, para el control de los precios de los productos de primera necesidad y para la adopción de medidas destinadas al mantenimiento del pleno empleo); o se llevaron acabo de forma incompleta. La propuesta de una Organización Internacional del Comercio acabó en el mucho más humilde Acuerdo general de Aranceles y Comercio (GATT, General Agreement on Tadffs and Trade).</w:t>
      </w:r>
      <w:r>
        <w:rPr>
          <w:szCs w:val="18"/>
        </w:rPr>
        <w:t xml:space="preserve"> </w:t>
      </w:r>
    </w:p>
    <w:p>
      <w:pPr>
        <w:pStyle w:val="Normal"/>
        <w:rPr>
          <w:sz w:val="18"/>
          <w:szCs w:val="18"/>
        </w:rPr>
      </w:pPr>
      <w:r>
        <w:rPr>
          <w:sz w:val="18"/>
          <w:szCs w:val="18"/>
        </w:rPr>
      </w:r>
    </w:p>
    <w:p>
      <w:pPr>
        <w:pStyle w:val="Normal"/>
        <w:rPr/>
      </w:pPr>
      <w:r>
        <w:rPr>
          <w:b/>
          <w:bCs/>
          <w:sz w:val="18"/>
          <w:szCs w:val="18"/>
        </w:rPr>
        <w:t>7</w:t>
      </w:r>
      <w:r>
        <w:rPr>
          <w:b/>
          <w:sz w:val="18"/>
          <w:szCs w:val="18"/>
        </w:rPr>
        <w:t xml:space="preserve">¿Por qué afirma el autor que desde los años 60 se produce una creciente transnacionalización de la economía? </w:t>
      </w:r>
    </w:p>
    <w:p>
      <w:pPr>
        <w:pStyle w:val="TextBody"/>
        <w:widowControl/>
        <w:autoSpaceDE w:val="true"/>
        <w:rPr>
          <w:rFonts w:cs="Times New Roman"/>
          <w:szCs w:val="18"/>
          <w:lang w:val="es-ES"/>
        </w:rPr>
      </w:pPr>
      <w:r>
        <w:rPr>
          <w:rFonts w:cs="Times New Roman"/>
          <w:szCs w:val="18"/>
          <w:lang w:val="es-ES"/>
        </w:rPr>
        <w:t xml:space="preserve">A partir de los años sesenta aparece una economía cada vez más transnacional, es decir, un sistema de actividades económicas para las cuales los estados y sus fronteras no son la estructura básica, sino metas complicaciones. En su formulación extrema, nace una economía mundial que en realidad no tiene una base o unos límites territoriales concretos  y que determina, o más bien restringe, las posibilidades de actuación incluso de las economías de grandes y poderosos estados. En un momento dado de principios de los años setenta, esta economía transnacional  se convirtió en una fuerza de alcance mundial, y continuó creciendo con tanta o más rapidez que antes durante las décadas de las crisis posteriores a 1973, de cuyos problemas es, en gran medida, responsable. Desde luego, este proceso vino de la mano con una creciente internacionalización así entre 1965 y 1990 el porcentaje de la producción mundial dedicado a la exportación se duplicó </w:t>
      </w:r>
    </w:p>
    <w:p>
      <w:pPr>
        <w:pStyle w:val="Normal"/>
        <w:rPr/>
      </w:pPr>
      <w:r>
        <w:rPr>
          <w:sz w:val="18"/>
          <w:szCs w:val="18"/>
        </w:rPr>
        <w:t xml:space="preserve">Tres aspectos de esta transnacionalización resultaban particularmente visibles: </w:t>
      </w:r>
      <w:r>
        <w:rPr>
          <w:b/>
          <w:bCs/>
          <w:i/>
          <w:iCs/>
          <w:sz w:val="18"/>
          <w:szCs w:val="18"/>
        </w:rPr>
        <w:t>las compañías transnacionales</w:t>
      </w:r>
      <w:r>
        <w:rPr>
          <w:sz w:val="18"/>
          <w:szCs w:val="18"/>
        </w:rPr>
        <w:t xml:space="preserve"> (conocidas por multinacionales), </w:t>
      </w:r>
      <w:r>
        <w:rPr>
          <w:b/>
          <w:bCs/>
          <w:i/>
          <w:iCs/>
          <w:sz w:val="18"/>
          <w:szCs w:val="18"/>
        </w:rPr>
        <w:t>la nueva división internacional del trabajo</w:t>
      </w:r>
      <w:r>
        <w:rPr>
          <w:sz w:val="18"/>
          <w:szCs w:val="18"/>
        </w:rPr>
        <w:t xml:space="preserve"> </w:t>
      </w:r>
      <w:r>
        <w:rPr>
          <w:b/>
          <w:bCs/>
          <w:i/>
          <w:iCs/>
          <w:sz w:val="18"/>
          <w:szCs w:val="18"/>
        </w:rPr>
        <w:t>y el surgimiento de actividades offshore</w:t>
      </w:r>
      <w:r>
        <w:rPr>
          <w:sz w:val="18"/>
          <w:szCs w:val="18"/>
        </w:rPr>
        <w:t xml:space="preserve"> (extraterritoriales) </w:t>
      </w:r>
      <w:r>
        <w:rPr>
          <w:b/>
          <w:bCs/>
          <w:i/>
          <w:iCs/>
          <w:sz w:val="18"/>
          <w:szCs w:val="18"/>
        </w:rPr>
        <w:t>en paraísos fiscales</w:t>
      </w:r>
      <w:r>
        <w:rPr>
          <w:sz w:val="18"/>
          <w:szCs w:val="18"/>
        </w:rPr>
        <w:t xml:space="preserve">. Estos últimos no sólo fueron de las primeras formas de transnacionalismo en desarrollarse sino también las que demuestran con mayor claridad el modo en que la economía capitalista escapó a todo control, nacional o de otro tipo. </w:t>
      </w:r>
    </w:p>
    <w:p>
      <w:pPr>
        <w:pStyle w:val="Normal"/>
        <w:rPr>
          <w:sz w:val="18"/>
          <w:szCs w:val="18"/>
        </w:rPr>
      </w:pPr>
      <w:r>
        <w:rPr>
          <w:sz w:val="18"/>
          <w:szCs w:val="18"/>
        </w:rPr>
        <w:t>Los términos offshore y «paraíso fiscal» se introdujeron en vocabulario, público durante los años sesenta para describir la práctica de registrar la sede legal de un negocio en territorios por lo general minúsculos y fiscalmente generosos que permitían a los empresarios evitar los impuestos y demás limitaciones que les imponían sus propios países. Y es que todo país o territorio serio, había establecido a mediados de siglo ciertos controles y restricciones a la práctica de negocios legítimos en interés de sus habitantes. Una combinación compleja: é ingeniosa de agujeros legales en las legislaciones mercantiles y laborales dé benévolos mini territorios como por ejemplo Curazao, las islas Vírgenes y Liechtenstein podía hacer milagros en la cuenta de resultados de una compañía.</w:t>
      </w:r>
    </w:p>
    <w:p>
      <w:pPr>
        <w:pStyle w:val="Normal"/>
        <w:rPr>
          <w:sz w:val="18"/>
          <w:szCs w:val="18"/>
        </w:rPr>
      </w:pPr>
      <w:r>
        <w:rPr>
          <w:sz w:val="18"/>
          <w:szCs w:val="18"/>
        </w:rPr>
        <w:t xml:space="preserve">Que compañías con base en un país pero con operaciones en varios otros expandiesen sus actividades era bastante natural. Tampoco eran una novedad estas «multinacionales»: las compañías estadounidenses de este tipo aumentaron el número de sus filiales de unas 7.500 en 1950 a más de 23.000 en 1966, en su mayoría en la Europa occidental y en el hemisferio oeste. </w:t>
      </w:r>
    </w:p>
    <w:p>
      <w:pPr>
        <w:pStyle w:val="Normal"/>
        <w:rPr>
          <w:sz w:val="18"/>
          <w:szCs w:val="18"/>
        </w:rPr>
      </w:pPr>
      <w:r>
        <w:rPr>
          <w:sz w:val="18"/>
          <w:szCs w:val="18"/>
        </w:rPr>
        <w:t xml:space="preserve">Las cosas empezaron a cambiar. Los países desarrollados empezaron a exportar una proporción algo mayor de sus productos elaborados al resto del mundo, pero el tercer mundo empezó a exportar manufacturas a uva escala considerable hacia los países desarrollados e industrializados. A medida que las exportaciones tradicionales de materias primas de las regiones atrasadas perdían terreno (excepto, tras la revolución de la OPEP, los combustibles de origen mineral), éstas empezaron a industrializarse, desigualmente, pero con rapidez. Entre 1970 y 1983 la proporción de exportaciones de productos industriales correspondiente al tercer mundo, que hasta entonces se había mantenido estable en torno a un 5% se duplicó con creces </w:t>
      </w:r>
    </w:p>
    <w:p>
      <w:pPr>
        <w:pStyle w:val="Normal"/>
        <w:rPr>
          <w:sz w:val="18"/>
          <w:szCs w:val="18"/>
        </w:rPr>
      </w:pPr>
      <w:r>
        <w:rPr>
          <w:sz w:val="18"/>
          <w:szCs w:val="18"/>
        </w:rPr>
        <w:t xml:space="preserve">Así pues una nueva división internacional del trabajo empezó a socavar a la antigua. La marca alemana Volkswagen instaló fábricas de automóviles en Argentina, Brasil (tres fábricas), Canadá, Ecuador, Egipto, México, Nigeria, Perú, Sur África y Yugoslavia, sobre todo a partir de mediados de los años sesenta. Las nuevas industrias del tercer mundo abastecían no solo a unos mercados locales en expansión, sino también al mercado mundial, cosa que podían hacer tanto exportando artículos totalmente producidos por la industria local como formando parte del proceso de fabricación transnacional. Esta fue la innovación decisiva de la edad de oro. No hubiese podido ocurrir de no ser por la revolución en el ámbito del transporte y las comunicaciones que hizo posible y económicamente factible dividir la producción de un solo artículo, transportando por vía aérea el producto parcialmente acabado entre estos centros y dirigiendo de forma centralizada el proceso en su conjunto gracias a la moderna informática. Las grandes industrias electrónicas empezaron a glóba1izarse a partir de los años sesenta. La cadena de producción ahora ya no atravesaba hangares gigantescos, en un solo lugar, sino el mundo entero. Algunas se instalaron en las «zonas francas industriales» extraterritoriales que ahora empezaron a, entenderse, en su abrumadora mayoría por países pobres con mano de obra barata principalmente joven y femenina, lo que era un nuevo recurso pata evadir el control por parte de un solo país, Así, uno de los primeros centros francos de producción industrial, Manaos, en las profundidades de la selva amazónica fabricaba productos textiles, juguetes, artículos de papel y electrónicos y relojes digitales para compañías estadounidenses, holandesas y japonesas. </w:t>
      </w:r>
    </w:p>
    <w:p>
      <w:pPr>
        <w:pStyle w:val="Normal"/>
        <w:rPr>
          <w:sz w:val="18"/>
          <w:szCs w:val="18"/>
        </w:rPr>
      </w:pPr>
      <w:r>
        <w:rPr>
          <w:sz w:val="18"/>
          <w:szCs w:val="18"/>
        </w:rPr>
      </w:r>
    </w:p>
    <w:p>
      <w:pPr>
        <w:pStyle w:val="Normal"/>
        <w:rPr>
          <w:b/>
          <w:b/>
          <w:sz w:val="18"/>
          <w:szCs w:val="18"/>
        </w:rPr>
      </w:pPr>
      <w:r>
        <w:rPr>
          <w:b/>
          <w:sz w:val="18"/>
          <w:szCs w:val="18"/>
        </w:rPr>
        <w:t>¿Cuáles fueron las causas de la crisis de los años dorados?</w:t>
      </w:r>
    </w:p>
    <w:p>
      <w:pPr>
        <w:pStyle w:val="Normal"/>
        <w:rPr>
          <w:sz w:val="18"/>
          <w:szCs w:val="18"/>
        </w:rPr>
      </w:pPr>
      <w:r>
        <w:rPr>
          <w:sz w:val="18"/>
          <w:szCs w:val="18"/>
        </w:rPr>
        <w:t xml:space="preserve">Era un signo de que la estabilidad de la edad de oro no podía durar. Económicamente dependía de la coordinación entre el crecimiento de la productividad y el de las ganancias que mantenía los beneficios estables. Un parón en el aumento constante de la productividad y/o un aumento desproporcionado de los salarios provocaría su desestabilización. Dependía de algo que se había echado a faltar en el período de entreguerras: el equilibrio entre el aumento de la producción y la capacidad de los consumidores de absorberlo. Los salarios tenían que subir lo bastante deprisa como para mantener el mercado a flote, pero no demasiado deprisa, para no recortar 1os márgenes de beneficio. </w:t>
      </w:r>
    </w:p>
    <w:p>
      <w:pPr>
        <w:pStyle w:val="Normal"/>
        <w:rPr>
          <w:sz w:val="18"/>
          <w:szCs w:val="18"/>
        </w:rPr>
      </w:pPr>
      <w:r>
        <w:rPr>
          <w:sz w:val="18"/>
          <w:szCs w:val="18"/>
        </w:rPr>
        <w:t xml:space="preserve">La edad de oro dependía del dominio avasallador, político y económico de los Estados Unidos, que actuaba de estabilizador y garante de la economía mundial. </w:t>
      </w:r>
    </w:p>
    <w:p>
      <w:pPr>
        <w:pStyle w:val="Normal"/>
        <w:rPr>
          <w:sz w:val="18"/>
          <w:szCs w:val="18"/>
        </w:rPr>
      </w:pPr>
      <w:r>
        <w:rPr>
          <w:sz w:val="18"/>
          <w:szCs w:val="18"/>
        </w:rPr>
        <w:t xml:space="preserve">En el curso de los años sesenta todos estos elementos mostraron signos de desgaste. La hegemonía de los Estados Unidos entró en decadencia y a medida que fue decayendo, el sistema monetario mundial, basado en la convertibilidad del dólar en oro, se vino abajo. </w:t>
      </w:r>
    </w:p>
    <w:p>
      <w:pPr>
        <w:pStyle w:val="Normal"/>
        <w:rPr>
          <w:sz w:val="18"/>
          <w:szCs w:val="18"/>
        </w:rPr>
      </w:pPr>
      <w:r>
        <w:rPr>
          <w:sz w:val="18"/>
          <w:szCs w:val="18"/>
        </w:rPr>
        <w:t xml:space="preserve">Al cabo de veinte años, había alcanzado la edad adulta una nueva generación para la que las experiencias de entreguerras: desempleo masivo, falta de seguridad, precios entables y deflación eran historia y no formaban parte de sus experiencias.  Sus expectativas se ajustaban a la única experiencia que tenía su generación: la del pleno empleo e inflación constante. Cualquiera que fuese la situación concreta que desencadenó el estallido salarial mundial de  finales de los sesenta escasez de mano de obra, esfuerzos crecientes de los empresarios para contener los salarios reales o las grandes rebeliones estudiantiles, todo ello se basaba en el descubrimiento, por parte de una generación de trabajadores que se había acostumbrado a tener o encontrar un empleo, de que los aumentos saláriales regulares que durante tanto tiempo habían negociado sus sindicatos eran en realidad muy inferiores a los que podían conseguir ,apretándole las tuercas al mercado. Tanto si detectamos un retorno a la lucha de clases en este reconocimiento de las realidades del mercado como si no cabe duda del notable cambio de actitud que hubo de la moderación y la calma de las negociaciones salariales anteriores a 1968 y las de los últimos años de la edad de oro. </w:t>
      </w:r>
    </w:p>
    <w:p>
      <w:pPr>
        <w:pStyle w:val="Normal"/>
        <w:rPr>
          <w:sz w:val="18"/>
          <w:szCs w:val="18"/>
        </w:rPr>
      </w:pPr>
      <w:r>
        <w:rPr>
          <w:sz w:val="18"/>
          <w:szCs w:val="18"/>
        </w:rPr>
        <w:t xml:space="preserve">Al incidir directamente en el funcionamiento de la economía, este cambio de actitud de los trabajadores fue mucho más significativo que el gran estallido de descontento estudiantil en tomo a 1968; aunque los estudiantes proporcionasen a los medios de comunicación de masas un material mucho más dramático y más carnaza a los comentaristas. La rebelión estudiantil fue un fenómeno ajeno a la economía y a la política. Movilizó a un sector minoritario concreto de la población, hasta entonces apenas reconocido como un grupo especial dentro de la vida pública, y (dado que muchos de sus miembros estaban cursando estudios) ajeno en gran parte a la economía salvo cómo compradores de grabaciones de rock: la juventud (de clase media). Su trascendencia cultural fue mucho mayor que la política, que fue efímera, a diferencia de movimientos análogos en países dictatoriales y del tercer mundo. Pero sirvió de aviso para una generación que casi creía haber resuelto para siempre los problemas de la sociedad occidental. </w:t>
      </w:r>
    </w:p>
    <w:p>
      <w:pPr>
        <w:pStyle w:val="Normal"/>
        <w:rPr>
          <w:sz w:val="18"/>
          <w:szCs w:val="18"/>
        </w:rPr>
      </w:pPr>
      <w:r>
        <w:rPr>
          <w:sz w:val="18"/>
          <w:szCs w:val="18"/>
        </w:rPr>
        <w:t xml:space="preserve">Así pues 1968 no fue, el fin ni el principio de nada, sino sólo un signo. A diferencia del estallido salarial, del hundimiento del sistema financiero internacional de Bretton Voods  en 1971, del boom de las materias primas de 1972,1973 y de la crisis del petróleo de la OPEP de 1973, no tiene gran relieve en las explicaciones que del fin de la edad de oro hacen los historiadores de la economía. Un fin que no era inesperado. La expansión de la economía a principios de los años setenta, acelerada por una inflación en rápido crecimiento, por un enorme aumento de la masa monetaria mundial y por el ingente déficit norteamericano, se volvió frenética. En la jerga de los economistas, el sistema se «recalentó». En los doce meses transcurridos a partir de julio de 1972, el PIB en términos reales de los países de la OCDE creció un 7 ,5 por 100, y la producción industrial en términos reales, un 10 por 100. Los historiadores que no hubiesen olvidado el modo en que terminó la gran expansión de mediados de la era victoriana podían haberse preguntado si el sistema no estaría entrando en la recta final hacia la crisis y habrían tenido razón, aunque no creo que nadie predijese el batacazo de 1974, o se lo toma- se tan en serio como luego resultó ser, porque, si bien el PNB de los países industrializados avanzados cayó sustancialmente algo que no ocurría desde la guerra-, la gente todavía pensaba en las crisis económicas en términos de lo sucedido en 1929, y no había señal alguna de catástrofe. Como siempre, la reacción inmediata de los asombrados contemporáneos fue buscar causas especiales del hundimiento del viejo boom: «un cúmulo inusual de desgraciadas circunstancias que es improbable vuelva a repetirse en la misma escala, y cuyo impacto se agravó por culpa de errores innecesarios», por citar ala OCDE Los más simplistas le echaron toda la culpa a la avaricia de los jeques del petróleo de la OPEP. Pero todo historiador que atribuya cambios .drásticos en 1a configuración de la economía mundial ala mala suerte ya accidentes evitables debería pensárselo dos veces y el cambio fue drástico: la economía mundial no recuperó su antiguo ímpetu tras el crac. Fue el fin de una época. Las décadas posteriores al 1973 serían, una vez más, una era de crisis. . </w:t>
      </w:r>
    </w:p>
    <w:p>
      <w:pPr>
        <w:pStyle w:val="Normal"/>
        <w:rPr>
          <w:szCs w:val="18"/>
        </w:rPr>
      </w:pPr>
      <w:r>
        <w:rPr>
          <w:sz w:val="18"/>
          <w:szCs w:val="18"/>
        </w:rPr>
        <w:t xml:space="preserve">La edad de oro perdió su brillo. No obstante, había empezado y, de hecho; había llevado acabo en gran medida, la revolución más drástica, rápida y profunda en los asuntos humanos de la que se tenga constancia histórica. A ese' hecho dirigimos ahora nuestra atención. </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t>Martínez de Pisón, José. Políticas de bienestar. Un estudio sobre los derechos sociales</w:t>
      </w:r>
    </w:p>
    <w:p>
      <w:pPr>
        <w:pStyle w:val="Normal"/>
        <w:rPr>
          <w:b/>
          <w:b/>
          <w:sz w:val="18"/>
          <w:szCs w:val="18"/>
        </w:rPr>
      </w:pPr>
      <w:r>
        <w:rPr>
          <w:b/>
          <w:sz w:val="18"/>
          <w:szCs w:val="18"/>
        </w:rPr>
        <w:t xml:space="preserve">El Estado liberal y el Estado Social aparecen ambos como expresión del Estado de Derecho ¿Cuáles son las características centrales de este último? ¿Cuáles son las características del Estado Liberal? </w:t>
      </w:r>
    </w:p>
    <w:p>
      <w:pPr>
        <w:pStyle w:val="Normal"/>
        <w:rPr/>
      </w:pPr>
      <w:r>
        <w:rPr>
          <w:sz w:val="18"/>
          <w:szCs w:val="18"/>
        </w:rPr>
        <w:t xml:space="preserve">Lo primero de todo es que el Estado liberal y el Estado social aparecen como expresión del Estado de Derecho, lo que las diferencia radicalmente de los Estados autoritarios o fascistas. Que se incardinen dentro del modelo de Estado de Derecho quiere decir que, al menos, se inspiran en cuatro notas fundamentales: </w:t>
      </w:r>
      <w:r>
        <w:rPr>
          <w:b/>
          <w:bCs/>
          <w:sz w:val="18"/>
          <w:szCs w:val="18"/>
        </w:rPr>
        <w:t>en el imperio de la ley</w:t>
      </w:r>
      <w:r>
        <w:rPr>
          <w:sz w:val="18"/>
          <w:szCs w:val="18"/>
        </w:rPr>
        <w:t xml:space="preserve">, esto es que la leyes considerada cómo expresión de la voluntad general; </w:t>
      </w:r>
      <w:r>
        <w:rPr>
          <w:b/>
          <w:bCs/>
          <w:sz w:val="18"/>
          <w:szCs w:val="18"/>
        </w:rPr>
        <w:t>que su organización política obedece al principio de división de poderes</w:t>
      </w:r>
      <w:r>
        <w:rPr>
          <w:sz w:val="18"/>
          <w:szCs w:val="18"/>
        </w:rPr>
        <w:t xml:space="preserve">; </w:t>
      </w:r>
      <w:r>
        <w:rPr>
          <w:b/>
          <w:bCs/>
          <w:sz w:val="18"/>
          <w:szCs w:val="18"/>
        </w:rPr>
        <w:t>que la Administración está sometida al principio de legalidad</w:t>
      </w:r>
      <w:r>
        <w:rPr>
          <w:sz w:val="18"/>
          <w:szCs w:val="18"/>
        </w:rPr>
        <w:t>, a la ley, especialmente, a través de sistemas de control y responsabilidad que asegure un funcionamiento conforme a Derecho; y por último, q</w:t>
      </w:r>
      <w:r>
        <w:rPr>
          <w:b/>
          <w:bCs/>
          <w:sz w:val="18"/>
          <w:szCs w:val="18"/>
        </w:rPr>
        <w:t>ue se reconozcan y garanticen los derechos fundamentales de la persona humana.</w:t>
      </w:r>
      <w:r>
        <w:rPr>
          <w:sz w:val="18"/>
          <w:szCs w:val="18"/>
        </w:rPr>
        <w:t xml:space="preserve"> En ambos los sistemas los derechos individuales cobran una especial importancia. Por un lado porque les diferencia de los Estados autoritarios por otro, porque el Estado liberal se construye sobre los derechos civiles y políticos y el Estado social lo hace sobre los derechos sociales. </w:t>
      </w:r>
    </w:p>
    <w:p>
      <w:pPr>
        <w:pStyle w:val="Normal"/>
        <w:rPr>
          <w:sz w:val="18"/>
          <w:szCs w:val="18"/>
        </w:rPr>
      </w:pPr>
      <w:r>
        <w:rPr>
          <w:sz w:val="18"/>
          <w:szCs w:val="18"/>
        </w:rPr>
        <w:t xml:space="preserve">En un primer momento, el Estado de Derecho como categoría política se encarna, en primer lugar, en el Estado liberal, los derechos protegidos serán aquéllos que claramente se inspiran en esa ideología individualista de claro corte iusnaturalista. Serán los «derechos naturales, defendidos por la Escuela de Derecho natural racionalista y que no son sino los reivindicados por la burguesía como clase social en alza: los relacionados con la seguridad, la libertad y la propiedad individual, y el derecho a la vida, tal y como aparecen reflejados en los tratados filosóficos y, después, en las primeras Declaraciones de derechos del hombre. Son derechos llamados de la primera generación y que tienen como titular al hombre como sujeto de derechos. Por su contenido y objeto, son también conocidos como derechos civiles y políticos porque el derecho a la vida ya la integridad física y moral de la persona, libertad religiosa, libertad de pensamiento, libertad de expresión y el derecho a la información, libertad de reunión y de asociación, derecho de propiedad, derecho a participar en la vida política y el derecho de resistencia a la autoridad. </w:t>
      </w:r>
    </w:p>
    <w:p>
      <w:pPr>
        <w:pStyle w:val="Normal"/>
        <w:rPr>
          <w:sz w:val="18"/>
          <w:szCs w:val="18"/>
        </w:rPr>
      </w:pPr>
      <w:r>
        <w:rPr>
          <w:sz w:val="18"/>
          <w:szCs w:val="18"/>
        </w:rPr>
        <w:t xml:space="preserve">Este numeroso conjunto de derechos y libertades tienen como objetivo el establecer límites a la actuación del Estado. Son derechos límite porque buscan evitar la injerencia del poder, establecer barreras a la actuación del Estado que no se entrometa en la esfera de dominio del individuo. Por eso con razón, son derechos que caen y expresan el concepto de «libertad negativa». Libertad  implica la inexistencia de dominio de unos sobre otros, del ejercicio del poder que constriña. De esta forma, el Estado debe ser un Estado absentista un Estado que no actúe. Su pasividad es la garantía de que los individuos puedan disfrutar de sus derechos y libertades. Al no poder actuar no interferirá en las esferas de dominio de los sujetos. Su función primordial será evitar que terceros se entrometan en los ámbitos delimitados por nuestros derechos y libertades. Por ello, el Estado liberal se configura como Estado policía, como Estado guardián, cuya función se reduce, por un lado, a establecer las reglas básicas que deben regir las relaciones entre particulares y, por otro, a regular las normas coaccionadoras que deben reprimir las acciones de quienes violan los derechos de otros. </w:t>
      </w:r>
    </w:p>
    <w:p>
      <w:pPr>
        <w:pStyle w:val="Normal"/>
        <w:rPr/>
      </w:pPr>
      <w:r>
        <w:rPr>
          <w:sz w:val="18"/>
          <w:szCs w:val="18"/>
        </w:rPr>
        <w:t xml:space="preserve">La instauración del </w:t>
      </w:r>
      <w:r>
        <w:rPr>
          <w:b/>
          <w:bCs/>
          <w:sz w:val="18"/>
          <w:szCs w:val="18"/>
        </w:rPr>
        <w:t>Estado liberal de Derecho</w:t>
      </w:r>
      <w:r>
        <w:rPr>
          <w:sz w:val="18"/>
          <w:szCs w:val="18"/>
        </w:rPr>
        <w:t xml:space="preserve"> pronto puso de relieve las insuficiencias de 1os presupuestos teóricos sobre los que se asienta: el sustrato individualista y el perfil pasivo, neutral y absentista del Estado. En efecto, la realidad mostró que esos derechos del hombre en absoluto se predicaban de todos los individuos,  los que poseían propiedades, podían disfrutar de esos bienes y además de un estatuto de derechos y libertades. Se descubrió que el nuevo estado de cosas que había suplantado a los antiguos regímenes autoritarios en lugar de hacer a los hombres libres e iguales, había instaurado un sistema de opresión y esclavitud tan cruel o más que el anterior. Se descubrió que el estado liberal se había limitado a un reconocimiento meramente formal de los derechos del hombre sin preocuparse por las realidades concretas qué rodean cada vida individual</w:t>
      </w:r>
      <w:r>
        <w:rPr>
          <w:szCs w:val="18"/>
        </w:rPr>
        <w:t xml:space="preserve"> </w:t>
      </w:r>
    </w:p>
    <w:p>
      <w:pPr>
        <w:pStyle w:val="Normal"/>
        <w:rPr>
          <w:b/>
          <w:b/>
          <w:bCs/>
          <w:szCs w:val="18"/>
        </w:rPr>
      </w:pPr>
      <w:r>
        <w:rPr>
          <w:b/>
          <w:bCs/>
          <w:szCs w:val="18"/>
        </w:rPr>
      </w:r>
    </w:p>
    <w:p>
      <w:pPr>
        <w:pStyle w:val="Normal"/>
        <w:rPr>
          <w:b/>
          <w:b/>
          <w:sz w:val="18"/>
          <w:szCs w:val="18"/>
        </w:rPr>
      </w:pPr>
      <w:r>
        <w:rPr>
          <w:b/>
          <w:sz w:val="18"/>
          <w:szCs w:val="18"/>
        </w:rPr>
        <w:t xml:space="preserve">¿Cuáles son los principales acontecimientos o momentos históricos que concurren en el desarrollo del Estado Social? </w:t>
      </w:r>
    </w:p>
    <w:p>
      <w:pPr>
        <w:pStyle w:val="TextBody"/>
        <w:widowControl/>
        <w:autoSpaceDE w:val="true"/>
        <w:rPr>
          <w:rFonts w:cs="Times New Roman"/>
          <w:szCs w:val="18"/>
          <w:lang w:val="es-ES"/>
        </w:rPr>
      </w:pPr>
      <w:r>
        <w:rPr>
          <w:rFonts w:cs="Times New Roman"/>
          <w:szCs w:val="18"/>
          <w:lang w:val="es-ES"/>
        </w:rPr>
        <w:t xml:space="preserve">El estudio de estos factores y de su influencia en la historia y formación del Estado social permite distinguir varios momentos desde los primeros antecedentes que señalan el camino posterior y una fase de inicio hasta su consolidación y pleno desarrollo. En este desarrollo, los primeros vestigios de lo que luego seria el Estado social aparecen en las reivindicaciones de los movimientos revolucionarios que se desarrollan en Europa en 1848, la Comuna francesa de 1871 y las po1íticas sociales de Bismarck en Alemania en la década de 1880 y que se inspiran en la reivindicación de una mayor igualdad y justicia social entre las clases sociales. En efecto, hay que señalar que con los movimientos sociales y revolucionarios que surgieron como unas fechas clave en el origen del Estado social pues las reivindicaciones sociales y políticas que los impulsó apuntan a un modelo estatal bien distinto del Estado liberal existente: sufragio universal, educación, mejores condiciones de vida, derecho al trabajo, etc. Igualmente los hechos históricos que constituyen un antecedente del estado social culminan con las políticas sociales inauguradas en Alemania por Bismarck en el complicado equilibrio político que intento entre autoritarismo y socialismo. Estas políticas se caracterizan por establecer unos incipientes sistemas de seguros para los trabajadores que les asegure una prestación en los casos de enfermedad, accidentes y jubilación. Puede decirse que las medidas tomadas por Bismarck constituyen la creación de primitivos sistemas de protección social. Lo cierto es, que lo que caracteriza este primer periodo en la historia del Estado social es que desde los años setenta, algunos Estados elaboran una legislación social protectora que conducirá a una profunda transformación en la naturaleza y en las funciones del Estado: implicará más gasto público, la aparición de sistemas de seguros, la intervención del poder político en la vida social y económica, etc. </w:t>
      </w:r>
    </w:p>
    <w:p>
      <w:pPr>
        <w:pStyle w:val="Normal"/>
        <w:rPr/>
      </w:pPr>
      <w:r>
        <w:rPr>
          <w:sz w:val="18"/>
          <w:szCs w:val="18"/>
        </w:rPr>
        <w:t>Suele entenderse tras estos hechos empieza a construirse en serio el Estado social entre los años veinte y treinta de este siglo en los que se sientan sus fundamentos mas sólidos y que se hace en diferentes frentes y de acuerdo con las experiencias nacionales. La Constitución Política de México de 1917 todavía vigente, será la antesala de los primeros intentos por formalizar un compromiso entre capital y trabajo sustancializado en el reconocimiento de los derechos sociales. Tras ella, vendrán la Constitución de Weimar de 1919, la política de la New Deal en EEUU, la experiencia de la República española a partir de 1931, el compromiso sueco o la política del Frente Popular en Francia. Corno es bien sabido, todos ellos supusieron serios esfuerzos, algunos con más éxito que otros, por resolver una situación social conflictiva que tenía como antecedente el final de la Primera Guerra Mundia1 y como paradigma la Revolución rusa del 17 y que, finalmente, se quebrará con la crisis económica de 1929. Época convulsa en 1a que se pasa de un período revolucionario, justo al finalizar esta guerra mundial, que se aburguesa en la felicidad de los años veinte para súbitamente desmoronarse con la crisis del 29, pero época al fin que ensaya las formas de lograr un compromiso entre el capital y trabajo, que inicia el reconocimiento de los derechos sociales y que anticipa las políticas estatales intervencionistas características del Estado social. La Segunda Guerra Mundial será, el postre el momento idóneo para consolidar esas prácticas e impulsar estos proyectos y políticas.</w:t>
      </w:r>
      <w:r>
        <w:rPr>
          <w:szCs w:val="18"/>
        </w:rPr>
        <w:t xml:space="preserve"> </w:t>
      </w:r>
    </w:p>
    <w:p>
      <w:pPr>
        <w:pStyle w:val="Normal"/>
        <w:rPr>
          <w:b/>
          <w:b/>
          <w:bCs/>
          <w:szCs w:val="18"/>
        </w:rPr>
      </w:pPr>
      <w:r>
        <w:rPr>
          <w:b/>
          <w:bCs/>
          <w:szCs w:val="18"/>
        </w:rPr>
      </w:r>
    </w:p>
    <w:p>
      <w:pPr>
        <w:pStyle w:val="Normal"/>
        <w:rPr>
          <w:b/>
          <w:b/>
          <w:sz w:val="18"/>
          <w:szCs w:val="18"/>
        </w:rPr>
      </w:pPr>
      <w:r>
        <w:rPr>
          <w:b/>
          <w:sz w:val="18"/>
          <w:szCs w:val="18"/>
        </w:rPr>
        <w:t>¿Cuáles son las características del denominado Estado Social y del tipo de derechos a él asociados?</w:t>
      </w:r>
    </w:p>
    <w:p>
      <w:pPr>
        <w:pStyle w:val="Normal"/>
        <w:rPr>
          <w:sz w:val="18"/>
          <w:szCs w:val="18"/>
        </w:rPr>
      </w:pPr>
      <w:r>
        <w:rPr>
          <w:sz w:val="18"/>
          <w:szCs w:val="18"/>
        </w:rPr>
        <w:t xml:space="preserve">1. El Estado social surge para corregir las deficiencias de seguridad, de bienestar que evidenció el Estado liberal. Por lo tanto, el Estado social es una extensión y una profundización del modelo de Estado iniciado por la modernidad y caracterizado por entender la tarea de dotar de protección en el sentido de producir bienestar. Ello hace que los derechos económicos, sociales y culturales sean la piedra angular sobre la que se construye el modelo de Estado social, derechos que ahora no se restringen a quienes poseen, sino a todas las capas sociales </w:t>
      </w:r>
    </w:p>
    <w:p>
      <w:pPr>
        <w:pStyle w:val="Normal"/>
        <w:rPr/>
      </w:pPr>
      <w:r>
        <w:rPr>
          <w:sz w:val="18"/>
          <w:szCs w:val="18"/>
        </w:rPr>
        <w:t>Estado social tiene por objeto la crítica y la revisión de algunos defectos del Estado libera1 que derivaban del reinado del liberalismo económico. Especialmente su objetivo será corregir el predominio del individualismo clásico y del abstencionismo estatal que, en el Estado social, encuentran su contrapunto en el reconocimiento de los derechos sociales y en los principios de justicia social que inspiran sus actuaciones.</w:t>
      </w:r>
      <w:r>
        <w:rPr>
          <w:szCs w:val="18"/>
        </w:rPr>
        <w:t xml:space="preserve"> </w:t>
      </w:r>
    </w:p>
    <w:p>
      <w:pPr>
        <w:pStyle w:val="TextBody"/>
        <w:widowControl/>
        <w:autoSpaceDE w:val="true"/>
        <w:rPr>
          <w:rFonts w:cs="Times New Roman"/>
          <w:szCs w:val="18"/>
          <w:lang w:val="es-ES"/>
        </w:rPr>
      </w:pPr>
      <w:r>
        <w:rPr>
          <w:rFonts w:cs="Times New Roman"/>
          <w:szCs w:val="18"/>
          <w:lang w:val="es-ES"/>
        </w:rPr>
        <w:t>2. Precisamente, por su condición de modelo corrector del viejo Estado liberal, el Estado social puede ser calificado como «intervencionista», «administrativo», «organizado», etc. Ello manifiesta el abandono de la pasividad o del abstencionismo estatal y la clara opción por el intervencionismo estatal porque los gobernantes asumen numerosas competencias que obliguen a la Administración a estar presente en numerosas parcelas de la vida social. De hecho, se trata de justificar un Estado activo, con nuevas funciones, que actúe y ejecute cada vez que sea requerido por los ciudadanos. Y en aras de estos nuevos objetivos la Administración desarrollará nuevos caminos de participación de los ciudadanos y de los agentes e intereses económicos y sociales en la toma de decisiones a través de los partidos políticos, sindicatos asociaciones, agrupaciones, grandes organizaciones etc.</w:t>
      </w:r>
    </w:p>
    <w:p>
      <w:pPr>
        <w:pStyle w:val="Normal"/>
        <w:rPr>
          <w:sz w:val="18"/>
          <w:szCs w:val="18"/>
        </w:rPr>
      </w:pPr>
      <w:r>
        <w:rPr>
          <w:sz w:val="18"/>
          <w:szCs w:val="18"/>
        </w:rPr>
        <w:t>3. La amplitud de competencias y funciones  del Estado social y su enorme capacidad para intervenir en la vida económica y socia1 no implica que los poderes públicos y los gobernantes que  las actuaciones de la Administración estén al margen del Derecho. El Estado social de Derecho esta sometido en sus actuaciones al Derecho y no es un estado que actúe Arbitraria o impunemente, sino que está sometida al imperio de la ley</w:t>
      </w:r>
    </w:p>
    <w:p>
      <w:pPr>
        <w:pStyle w:val="Normal"/>
        <w:rPr/>
      </w:pPr>
      <w:r>
        <w:rPr>
          <w:sz w:val="18"/>
          <w:szCs w:val="18"/>
        </w:rPr>
        <w:t>4. El estado social y el de derecho tuvieron un cambio en los principios que lo justifican su legitimidad precisamente en su vertiente social que se concreta en el reconocimiento de los derechos sociales y en la obligación de materializar realmente un bienestar generalizado a todos los ciudadanos. Por tanto, su legitimidad estriba en que es un Estado inspirado en principios de solidaridad y justicia social, a través, sobre todo, del reconocimiento de los derechos sociales, y su legitimación, es decir, la aceptación por parte de los ciudadanos, depende de la concreta satisfacción de las necesidades básicas, del logro de un bienestar general, de que, además, se haga de acuerdo a una correcta gestión de las competencias y el presupuesto público. El logro de estos objetivos está, en suma, directamente ligado a los sistemas de prestaciones y a las políticas sociales. Estos son los que, en definitiva, sustentan la adhesión de los ciudadanos al poder político, el hecho de que se sientan felices y gocen de un mínimo de bienestar o de calidad de vida.</w:t>
      </w:r>
      <w:r>
        <w:rPr>
          <w:szCs w:val="18"/>
        </w:rPr>
        <w:t xml:space="preserve"> </w:t>
      </w:r>
    </w:p>
    <w:p>
      <w:pPr>
        <w:pStyle w:val="Normal"/>
        <w:rPr>
          <w:sz w:val="18"/>
          <w:szCs w:val="18"/>
        </w:rPr>
      </w:pPr>
      <w:r>
        <w:rPr>
          <w:sz w:val="18"/>
          <w:szCs w:val="18"/>
        </w:rPr>
      </w:r>
    </w:p>
    <w:p>
      <w:pPr>
        <w:pStyle w:val="Normal"/>
        <w:rPr>
          <w:b/>
          <w:b/>
          <w:sz w:val="18"/>
          <w:szCs w:val="18"/>
        </w:rPr>
      </w:pPr>
      <w:r>
        <w:rPr>
          <w:b/>
          <w:sz w:val="18"/>
          <w:szCs w:val="18"/>
        </w:rPr>
        <w:t xml:space="preserve">¿Cuáles son las características y Consecuencias de la crisis que atravesó la economía mundial desde 1973? </w:t>
      </w:r>
    </w:p>
    <w:p>
      <w:pPr>
        <w:pStyle w:val="Normal"/>
        <w:rPr>
          <w:sz w:val="18"/>
          <w:szCs w:val="18"/>
        </w:rPr>
      </w:pPr>
      <w:r>
        <w:rPr>
          <w:sz w:val="18"/>
          <w:szCs w:val="18"/>
        </w:rPr>
        <w:t xml:space="preserve">Las décadas de crisis que siguieron a 1973 no fueron una Gran Depresión, a la manera de la de 1930, como no lo habían sido las que siguieron a 1873, aunque en su momento se las hubiese calificado con el mismo nombre. La economía global no quebró, ni siquiera momentáneamente, aunque la edad de oro finalizase en 1973-1975 con algo muy parecido a la clásica depresión cíclica que redujo en un 10% la producción industrial en las economías desarrolladas de mercado, y el comercio internacional en un 13%. En el mundo capitalista avanzado continuó el desarrollo económico, aunque a un ritmo más lento que en la edad de oró, cuya revolución industrial había empezado en la década de los sesenta. El crecimiento del PIB colectivo de las economías avanzadas apenas fue interrumpido por cortos períodos de estancamiento en los años de recesión de 1973-1975 y de 1981-1983. El comercio internacional de productos manufacturados, motor del crecimiento mundial, continuó, e incluso se aceleró, en los prósperos años ochenta, a un nivel comparable al de la edad de oro. A fines del siglo XX los países del mundo capitalista desarrollado eran, en conjunto más ricos y productivos que a principios de los setenta y la economía mundial de la que seguían siendo el núcleo central era mucho más dinámica. </w:t>
      </w:r>
    </w:p>
    <w:p>
      <w:pPr>
        <w:pStyle w:val="Normal"/>
        <w:rPr>
          <w:sz w:val="18"/>
          <w:szCs w:val="18"/>
        </w:rPr>
      </w:pPr>
      <w:r>
        <w:rPr>
          <w:sz w:val="18"/>
          <w:szCs w:val="18"/>
        </w:rPr>
        <w:t>Por otra parte, la situación en zonas  concretas del planeta era bastante menos halagüeña. En, África, Asia occidental y América Latina, el crecimiento del PIB se estancó. La mayor parte de la gente perdió poder adquisitivo y la producción cayó en las dos primeras de estas zonas durante gran parte de la década de los ochenta, y en algunos años también en la última. Nadie dudaba de que en estas zonas del mundo la década de los ochenta fuese un período de grave depresión. En la antigua zona del socialismo real de Occidente, las economías, que habían experimentado un modesto crecimiento en los ochenta, se hundieron por completo después de 1989. No sucedió lo mismo en Oriente. Nada resulta más sorprendente que el contraste entre la desintegración de las economías de la zona soviética y el crecimiento espectacular de la economía china en el mismo período. En este país y en gran parte de los países del sureste y del este asiáticos, que en los años setenta se convirtieron en la región económica más dinámica de la economía mundial, el término «depresión» carecía de significado, excepto, curiosamente, en el Japón de principios de los noventa. Sin embargo, si la economía mundial capitalista prosperaba, no lo hacía sin problemas. Los problemas que habían dominado en la critica al capitalismo de antes de la guerra, y que la edad de oro había eliminado en buena medida durante una generación «la pobreza, el paro, la miseria y la inestabilidad» reaparecieron tras 1973. El crecimiento volvió a verse interrumpido por graves crisis, muy distintas de las «recesiones menores», en 1974-1975,1980-1982 ya fines de los ochenta. En la Europa occidental el desempleo creció de un promedio del 1,5% en los sesenta hasta un 4,2% en los setenta, el momento culminante de la expansión, a finales de los ochenta, era de un 9,2% en la Comunidad Europea y de un 11% en 1993. La mitad de los desempleados (1986-1987) hacía más de un año que estaban en paro, y un tercio de ellos más dedos. Dado que -a diferencia de lo sucedido en la edad de oro la población trabajadora potencial no aumentaba con la afluencia de los hijos de la posguerra, y que la gente joven -tanto en épocas buenas como malas- solía tener un mayor índice de desempleo que los trabajadores de más edad se podía haber esperado que el desempleo permanente disminuyese.</w:t>
      </w:r>
    </w:p>
    <w:p>
      <w:pPr>
        <w:pStyle w:val="Normal"/>
        <w:rPr>
          <w:sz w:val="18"/>
          <w:szCs w:val="18"/>
        </w:rPr>
      </w:pPr>
      <w:r>
        <w:rPr>
          <w:sz w:val="18"/>
          <w:szCs w:val="18"/>
        </w:rPr>
        <w:t xml:space="preserve">Por lo que se refiere a la pobreza y la miseria, en los años ochenta incluso muchos de los países mas ricos y desarrollados tuvieron que acostumbrarse de nuevo a la visión cotidiana de mendigos en las calles, así como al espectáculo de las personas sin hogar refugiándose en los soportales al abrigo de cajas de cartón, cuando los policías no se ocupaban de sacarlos de la vista del público. En una noche cualquiera de 1993, en la ciudad de Nueva York, veintitrés mil hombres y mujeres durmieron en la calle o en los albergues públicos, y esta no era sino una pequeña parte del 3 por 100 de la población de la ciudad que, en un momento u otro de los cinco años anteriores, se encontró sin techo bajo el que cobijarse. En el Reino Unido (1989), cuatrocientas mil personas fueron calificadas oficialmente como «personas sin hogar». </w:t>
      </w:r>
    </w:p>
    <w:p>
      <w:pPr>
        <w:pStyle w:val="Normal"/>
        <w:rPr>
          <w:sz w:val="18"/>
          <w:szCs w:val="18"/>
        </w:rPr>
      </w:pPr>
      <w:r>
        <w:rPr>
          <w:sz w:val="18"/>
          <w:szCs w:val="18"/>
        </w:rPr>
        <w:t>La reaparición de los pobres sin hogar formaba parte del gran crecimiento de las desigualdades sociales y económicas de la nueva era. En relación con las medias mundiales, las «economías desarrolladas de mercado» más ricas no eran particularmente injustas en la distribución de sus ingresos. Sin embargo, en las décadas de crisis la desigualdad creció inexorablemente en los países de las economías desarrolladas de mercado Aumentaron los extremos de pobreza y riqueza, al igua1 que el de la distribución de las rentas en la zona intermedia</w:t>
      </w:r>
    </w:p>
    <w:p>
      <w:pPr>
        <w:pStyle w:val="Normal"/>
        <w:rPr>
          <w:szCs w:val="18"/>
        </w:rPr>
      </w:pPr>
      <w:r>
        <w:rPr>
          <w:sz w:val="18"/>
          <w:szCs w:val="18"/>
        </w:rPr>
        <w:t>Como los países capitalistas ricos eran más ricos que nunca con anterioridad y sus habitantes en conjunto, estaban protegidos por los generosos sistemas de bienestar y seguridad, social de la edad de oro hubo menos malestar social del que se hubiera podido esperar, pero las haciendas gubernamentales veían agobiadas por los grandes gastos sociales que aumentaron con mayor rapidez que los ingresos estatales en economías cuyo crecimiento era más lento que antes de 1973. Pese a los esfuerzos realizados casi ninguno de los gobiernos de los países ricos ni siquiera los más hostiles a los gastos sociales, lograron reducir, o mantener controlada la gran proporción del gasto público destinada a estos fines</w:t>
      </w:r>
    </w:p>
    <w:p>
      <w:pPr>
        <w:pStyle w:val="Normal"/>
        <w:rPr>
          <w:szCs w:val="18"/>
        </w:rPr>
      </w:pPr>
      <w:r>
        <w:rPr>
          <w:szCs w:val="18"/>
        </w:rPr>
      </w:r>
    </w:p>
    <w:p>
      <w:pPr>
        <w:pStyle w:val="Normal"/>
        <w:rPr>
          <w:b/>
          <w:b/>
          <w:sz w:val="18"/>
          <w:szCs w:val="18"/>
        </w:rPr>
      </w:pPr>
      <w:r>
        <w:rPr>
          <w:b/>
          <w:sz w:val="18"/>
          <w:szCs w:val="18"/>
        </w:rPr>
        <w:t xml:space="preserve">¿Cuál es el significado que el autor atribuye al fenómeno de la Globalización, y cual es la fundamentación ideológica hegemónica? </w:t>
      </w:r>
    </w:p>
    <w:p>
      <w:pPr>
        <w:pStyle w:val="Normal"/>
        <w:rPr>
          <w:sz w:val="18"/>
          <w:szCs w:val="18"/>
        </w:rPr>
      </w:pPr>
      <w:r>
        <w:rPr>
          <w:sz w:val="18"/>
          <w:szCs w:val="18"/>
        </w:rPr>
        <w:t xml:space="preserve">La batalla entre los keynesianos y los neoliberales no fue simplemente una confrontación técnica entre economistas profesionales, ni una búsqueda de maneras de abordar nuevos y preocupantes problemas económicos. Se trataba de una guerra entre ideologías incompatibles. Ambos bandos esgrimían argumentos económicos: los keynesianos afirmaban que los salarios altos el pleno empleo y el estado del bienestar creaban la demanda del consumidor que alentaba la expansión, y que bombear más demanda en la economía era la mejor manera de afrontar las depresiones económicas. Los neoliberales aducían que la economía y la política de la edad de oro dificultaban tanto al gobierno como a las empresas privadas el contra de la inflación y el recorte de los costes, que habían de hacer posible el aumento de los beneficios, que era el auténtico motor del crecimiento en una economía capitalista. En cualquier caso, sostenían, la «mano oculta» del libre mercado de Adam Smith produciría con certeza un mayor crecimiento de la «riqueza de las naciones» y una mejor distribución posible de la riqueza y la rentas; afirmación que los keynesianos negaban. </w:t>
      </w:r>
    </w:p>
    <w:p>
      <w:pPr>
        <w:pStyle w:val="Normal"/>
        <w:rPr>
          <w:sz w:val="18"/>
          <w:szCs w:val="18"/>
        </w:rPr>
      </w:pPr>
      <w:r>
        <w:rPr>
          <w:sz w:val="18"/>
          <w:szCs w:val="18"/>
        </w:rPr>
        <w:t xml:space="preserve">Los neoliberales veían con desconfianza y desagrado la Suecia socialdemócrata, un espectacular éxito económico de la historia del siglo XX, no porque fuese a tener problemas en las décadas de crisis como les sucedió a economías de otro tipo, sino porque este éxito se basaba en «el famoso modelo económico sueco, con sus valores colectivistas de igualdad y solidaridad». Por el contrario, el gobierno de la señora Thatcher en el Reino Unido fue impopular entre la izquierda porque se basaba en un egoísmo asocial e incluso antisocial. </w:t>
      </w:r>
    </w:p>
    <w:p>
      <w:pPr>
        <w:pStyle w:val="Textoindependiente3"/>
        <w:rPr>
          <w:sz w:val="18"/>
          <w:szCs w:val="18"/>
        </w:rPr>
      </w:pPr>
      <w:r>
        <w:rPr>
          <w:sz w:val="18"/>
          <w:szCs w:val="18"/>
        </w:rPr>
        <w:t>Globalización:</w:t>
      </w:r>
    </w:p>
    <w:p>
      <w:pPr>
        <w:pStyle w:val="Normal"/>
        <w:rPr>
          <w:sz w:val="18"/>
          <w:szCs w:val="18"/>
        </w:rPr>
      </w:pPr>
      <w:r>
        <w:rPr>
          <w:sz w:val="18"/>
          <w:szCs w:val="18"/>
        </w:rPr>
        <w:t>La economía mundial que afrontaba los problemas de los setenta y los ochenta ya no era la economía de la edad de oro, aunque era, el producto predecible de la época. Su sistema productivo quedó transformado por la revolución tecnológica, y se globalizó o «transnacionalizó» extraordinariamente con unas consecuencias espectaculares .Además, en los años setenta era imposible intuir las revolucionarías consecuencias sociales y culturales de la edad de oro, así como sus potenciales consecuencias ecológicas.</w:t>
      </w:r>
    </w:p>
    <w:p>
      <w:pPr>
        <w:pStyle w:val="Normal"/>
        <w:rPr>
          <w:sz w:val="18"/>
          <w:szCs w:val="18"/>
        </w:rPr>
      </w:pPr>
      <w:r>
        <w:rPr>
          <w:sz w:val="18"/>
          <w:szCs w:val="18"/>
        </w:rPr>
        <w:t xml:space="preserve">La tendencia general de la industrialización ha sido la de sustituir la destreza humana por la de las máquinas; el trabajo humano, por fuerzas mecánicas dejando a la gente sin trabajo. Se supuso, correctamente, que el vasto crecimiento económico que engendraba esta constante revolución industrial crearía automáticamente puestos de trabajo más que suficientes para compensar los antiguos puestos perdidos, aunque había opiniones muy diversas respecto a qué cantidad de desempleados se precisaba para que semejante economía pudiese funcionar. El crecimiento de 1a industria era tan grande que la cantidad y la proporción de trabajadores industriales no descendió significativamente, ni siquiera en los países más industrializados. Pero las décadas de crisis empezaron a reducir el empleo en proporciones espectaculares, incluso en las industrias en proceso de expansión. </w:t>
      </w:r>
    </w:p>
    <w:p>
      <w:pPr>
        <w:pStyle w:val="Normal"/>
        <w:rPr>
          <w:sz w:val="18"/>
          <w:szCs w:val="18"/>
        </w:rPr>
      </w:pPr>
      <w:r>
        <w:rPr>
          <w:sz w:val="18"/>
          <w:szCs w:val="18"/>
        </w:rPr>
        <w:t xml:space="preserve">El creciente desempleo de estas décadas no era estructural. Los puestos de trabajo perdidos en las épocas malas no se recuperaban en las buenas: nunca volverían a recuperarse. Esto no sólo se debe a que la nueva división internacional del trabajo transfirió industrias de las antiguas regiones, países o continentes a los nuevos, convirtiendo antiguos centros industriales en cinturones de herrumbre o en espectrales paisajes urbanos en los que se había borrado cualquier vestigio de la antigua industria, como en un estiramiento facial. El auge de los nuevos países industriales es sorprendente: a mediados de los ochenta, siete de estos países tercermundistas consumían el 24 % del acero mundial y producían el 15 %, por tomar un índice de industrialización tan bueno Además, en un mundo donde los flujos económicos atravesaban las fronteras estatales las industrias con uso intensivo de trabajo emigraban de los países con salarios elevados a países de salarios bajos: es decir, de los países ricos que componían el núcleo central del capitalismo, como los Estados Unidos, a los países de la periferia. </w:t>
      </w:r>
    </w:p>
    <w:p>
      <w:pPr>
        <w:pStyle w:val="Normal"/>
        <w:rPr>
          <w:sz w:val="18"/>
          <w:szCs w:val="18"/>
        </w:rPr>
      </w:pPr>
      <w:r>
        <w:rPr>
          <w:sz w:val="18"/>
          <w:szCs w:val="18"/>
        </w:rPr>
        <w:t xml:space="preserve">Pero incluso los países preindustriales o de industrialización incipiente estaban gobernados por la implacable lógica de la mecanización, que más pronto o más tarde haría que incluso el trabajador más barato costase más caro que una máquina capaz de hacer su trabajo igualmente implacable, de la competencia del libre comercio mundial. El rendimiento y la productividad de la maquinaria podían ser constante y  a efectos prácticos infinitamente aumentados por el progreso tecnológico, y su coste ser reducido de manera espectacular. No sucede lo mismo con los seres humanos, como puede demostrarlo la comparación entre la progresión de la velocidad en el transporte aéreo y la de la marca mundial de los cien metros lisos. El coste del trabajo humano no puede ser en ningún caso inferior al coste de mantener vivos a los seres humanos al nivel mínimo considerado aceptable en su sociedad.. Cuanto más avanzada es la tecnología, más caro resulta el componente humano de la producción comparado con el mecánico. </w:t>
      </w:r>
    </w:p>
    <w:p>
      <w:pPr>
        <w:pStyle w:val="Normal"/>
        <w:rPr>
          <w:sz w:val="18"/>
          <w:szCs w:val="18"/>
        </w:rPr>
      </w:pPr>
      <w:r>
        <w:rPr>
          <w:sz w:val="18"/>
          <w:szCs w:val="18"/>
        </w:rPr>
        <w:t xml:space="preserve">La tragedia histórica de las décadas de crisis consistió en que la producción prescindía de los seres humanos a una velocidad superior a aquella en que la economía de mercado creaba nuevos puestos de trabajo para ellos. Además, este proceso fue acelerado por la competencia mundial, por las dificultades financieras de los gobiernos que, directa o indirectamente, eran los mayores contratistas de trabajo, así como, después de 1980, por la teología imperante del libre mercado, que presionaba para que se transfiriese el empleo a formas de empresa maximizadoras del beneficio, en especial alas privadas, que, por definición, no tomaban en cuenta otro interés que et suyo en términos estrictamente pecuniarios. Esto significó, entre otras cosas, que los gobiernos y otras entidades públicas dejaron de ser contratistas de trabajo en última instancia. El declive del sindicalismo, debilitado tanto por la depresión económica como por la hostilidad de los gobiernos neoliberales, aceleró este proceso, puesto que una de las funciones que más cuidaba era precisamente la protección del empleo. La economía mundial estaba en expansión, pero el mecanismo automático median- te el cual esta expansión generaba empleo para los hombres y mujeres que accedían al mercado de trabajo sin una formación especializada se estaba desintegrando. </w:t>
      </w:r>
    </w:p>
    <w:p>
      <w:pPr>
        <w:pStyle w:val="Normal"/>
        <w:rPr>
          <w:sz w:val="18"/>
          <w:szCs w:val="18"/>
        </w:rPr>
      </w:pPr>
      <w:r>
        <w:rPr>
          <w:sz w:val="18"/>
          <w:szCs w:val="18"/>
        </w:rPr>
        <w:t xml:space="preserve">Para plantearlo de otra manera. La revolución agrícola hizo que el campesinado, del que la mayoría de la especie humana formó parte a lo .largo de la historia, resultase innecesario, pero los millones de personas que ya no se necesitaban en el campo fueron absorbidas Por otras ocupaciones intensivas en el uso de trabajo, que sólo requerían una voluntad de trabajar, la adaptación de rutinas campesinas, como las de cavar o construir muros, o la capacidad de aprender en el trabajo. Aun cuando algunos pudiesen reciclarse para desempeñar los oficios especializados de la era de la información que continúan expandiéndose (la mayoría de los cuales requieren una formación superior), no habría puestos suficientes para compensar los perdidos. </w:t>
      </w:r>
    </w:p>
    <w:p>
      <w:pPr>
        <w:pStyle w:val="Normal"/>
        <w:rPr>
          <w:szCs w:val="18"/>
        </w:rPr>
      </w:pPr>
      <w:r>
        <w:rPr>
          <w:sz w:val="18"/>
          <w:szCs w:val="18"/>
        </w:rPr>
        <w:t xml:space="preserve">En los países ricos del capitalismo tenían sistemas de bienestar en .los que apoyarse, aun cuando quienes dependían permanentemente de estos sistemas debían afrontar el resentimiento y el desprecio de quienes se veían así mismos como gentes que se ganaban la vida con su trabajo. En los países pobres entraban a formar parte de la amplia y oscura economía «informal o paralela», en la cual hombres, mujeres y niños vivían; nadie sabe como gracias a una combinación de trabajos ocasionales, servicios, compra venta y hurto. En los países ricos empezaron a constituir, una subclase cada vez más segregada, cuyos problemas se consideraban de facto insolubres, pero secundarios, ya que formaban tan sólo una minoría permanente. El gueto de la población negra nativa de los Estados Unidos se convirtió en el ejemplo tópico de este submundo social. </w:t>
      </w:r>
    </w:p>
    <w:p>
      <w:pPr>
        <w:pStyle w:val="Normal"/>
        <w:rPr>
          <w:b/>
          <w:b/>
          <w:bCs/>
          <w:szCs w:val="18"/>
        </w:rPr>
      </w:pPr>
      <w:r>
        <w:rPr>
          <w:b/>
          <w:bCs/>
          <w:szCs w:val="18"/>
        </w:rPr>
      </w:r>
    </w:p>
    <w:p>
      <w:pPr>
        <w:pStyle w:val="Normal"/>
        <w:rPr>
          <w:b/>
          <w:b/>
          <w:sz w:val="18"/>
          <w:szCs w:val="18"/>
        </w:rPr>
      </w:pPr>
      <w:r>
        <w:rPr>
          <w:b/>
          <w:sz w:val="18"/>
          <w:szCs w:val="18"/>
        </w:rPr>
        <w:t xml:space="preserve">¿Qué características adoptaron los conflictos internacionales (Nuevo Orden mundial) luego de la finalización de la Guerra Fría? </w:t>
      </w:r>
    </w:p>
    <w:p>
      <w:pPr>
        <w:pStyle w:val="TextBody"/>
        <w:widowControl/>
        <w:autoSpaceDE w:val="true"/>
        <w:rPr>
          <w:rFonts w:cs="Times New Roman"/>
          <w:szCs w:val="18"/>
          <w:lang w:val="es-ES"/>
        </w:rPr>
      </w:pPr>
      <w:r>
        <w:rPr>
          <w:rFonts w:cs="Times New Roman"/>
          <w:szCs w:val="18"/>
          <w:lang w:val="es-ES"/>
        </w:rPr>
        <w:t>Curiosamente, el Este y el Oeste estaban unidos no sólo por la economía transnacional, que ninguno de ellos podía controlar, sino también por la extraña interdependencia del sistema de poder de la guerra fría. Este sistema estabilizó a las superpotencias ya sus áreas de influencia, pero había de sumir a ambas en el desorden en el momento en que se desmoronase. No se trataba de un desorden meramente político, sino también económico. Con el súbito desmoronamiento del sistema político soviético, se hundieron también la división interregional del trabajo y las redes de dependencia mutua desarrolladas en la esfera Soviética, obligando a los países y regiones ligados a éstas a enfrentarse individualmente a un mercado mundial para el cual no estaban preparados. Tampoco Occidente lo estaba para Integrar los vestigios del antiguo «sistema mundial paralelo,» comunista en su propio mercado mundial, como no pudo hacerlo, aun queriéndolo, la Comunidad Europea.</w:t>
      </w:r>
    </w:p>
    <w:p>
      <w:pPr>
        <w:pStyle w:val="Normal"/>
        <w:rPr>
          <w:sz w:val="18"/>
          <w:szCs w:val="18"/>
        </w:rPr>
      </w:pPr>
      <w:r>
        <w:rPr>
          <w:sz w:val="18"/>
          <w:szCs w:val="18"/>
        </w:rPr>
        <w:t xml:space="preserve">Finlandia, un país que experimentó uno de los éxitos económicos más espectaculares de la Europa de la posguerra, se hundió en una gran depresión debido al derrumbamiento de la economía soviética. Alemania, la mayor potencia económica de Europa, tuvo que imponer tremendas restricciones a su economía, ya la de Europa en su conjunto, porque su gobierno había subestimado la dificultad y el coste de la absorción de una parte relativamente pequeña de la economía socialista, los dieciséis millones de personas de la República Democrática Alemana. Estas fueron consecuencias imprevistas de la quiebra soviética, que casi nadie esperaba hasta que se produjeron. </w:t>
      </w:r>
    </w:p>
    <w:p>
      <w:pPr>
        <w:pStyle w:val="Normal"/>
        <w:rPr>
          <w:sz w:val="18"/>
          <w:szCs w:val="18"/>
        </w:rPr>
      </w:pPr>
      <w:r>
        <w:rPr>
          <w:sz w:val="18"/>
          <w:szCs w:val="18"/>
        </w:rPr>
        <w:t xml:space="preserve">Sin embargo, aunque en muchos aspectos, las crisis, discurriesen por caminos paralelos en el Este y en el Oeste, y estuviesen vinculadas en una sola crisis global tanto por la política como por la económica divergían en dos puntos fundamentales. Para el sistema comunista se trataba de una cuestión de vida o muerte, a la que no sobrevivió. En los países capitalistas desarrollados lo que estaba en juego nunca fue la supervivencia del sistema económico y pese a la erosión de sus sistemas políticos, tampoco lo tampoco lo estaba la vialidad de estos. </w:t>
      </w:r>
    </w:p>
    <w:p>
      <w:pPr>
        <w:pStyle w:val="Normal"/>
        <w:rPr>
          <w:sz w:val="18"/>
          <w:szCs w:val="18"/>
        </w:rPr>
      </w:pPr>
      <w:r>
        <w:rPr>
          <w:sz w:val="18"/>
          <w:szCs w:val="18"/>
        </w:rPr>
        <w:t>Debido al mayor y más incontrolable dinamismo, de la economía capitalista, el tejido social de las sociedades occidentales  estaba bastante más minado que el de las sociedades socialistas, y por lo tanto la crisis del Oeste era más grave. El tejido social de la Unión Soviética y de la Europa oriental se hizo pedazos a consecuencia del derrumbamiento del sistema y no como condición previa del mismo. Allá donde  las comparaciones son posibles, como en el caso de la Alemania Occidental y Alemania Oriental, parece que los valores y las costumbres de la Alemania tradicional se conservaron mejor bajo la égida comunista que en la región  occidental del milagro económico.</w:t>
      </w:r>
    </w:p>
    <w:p>
      <w:pPr>
        <w:pStyle w:val="Normal"/>
        <w:rPr>
          <w:sz w:val="18"/>
          <w:szCs w:val="18"/>
        </w:rPr>
      </w:pPr>
      <w:r>
        <w:rPr>
          <w:sz w:val="18"/>
          <w:szCs w:val="18"/>
        </w:rPr>
        <w:t>Los judíos que emigraron de la Unión Soviética a Israel promovieron en este país  la música clásica</w:t>
      </w:r>
    </w:p>
    <w:p>
      <w:pPr>
        <w:pStyle w:val="Normal"/>
        <w:rPr>
          <w:sz w:val="18"/>
          <w:szCs w:val="18"/>
        </w:rPr>
      </w:pPr>
      <w:r>
        <w:rPr>
          <w:sz w:val="18"/>
          <w:szCs w:val="18"/>
        </w:rPr>
        <w:t>El público de los conciertos no se había reducido allí a una pequeña minoría de personas de mediana o avanzada edad.</w:t>
      </w:r>
    </w:p>
    <w:p>
      <w:pPr>
        <w:pStyle w:val="Normal"/>
        <w:rPr>
          <w:sz w:val="18"/>
          <w:szCs w:val="18"/>
        </w:rPr>
      </w:pPr>
      <w:r>
        <w:rPr>
          <w:sz w:val="18"/>
          <w:szCs w:val="18"/>
        </w:rPr>
        <w:t xml:space="preserve">Los habitantes de Moscú y de Varsovia se sentían menos preocupados por problemas que abrumaban a los de Nueva York o Londres, el visible crecimiento del índice de criminalidad, la inseguridad ciudadana y la impredecible violencia de una juventud sin normas. Había, lógicamente, escasa ostentación pública del tipo de comportamiento que indignaba a las personas socialmente conservadoras o convencionales, que lo veían como una evidencia de la descomposición de la civilización </w:t>
      </w:r>
    </w:p>
    <w:p>
      <w:pPr>
        <w:pStyle w:val="Normal"/>
        <w:rPr>
          <w:szCs w:val="18"/>
        </w:rPr>
      </w:pPr>
      <w:r>
        <w:rPr>
          <w:sz w:val="18"/>
          <w:szCs w:val="18"/>
        </w:rPr>
        <w:t xml:space="preserve">Es difícil determinar en que .medida esta diferencia entre el Este y el Oeste se debía a la mayor riqueza de las sociedades occidentales y al rígido control  estatal de las del Este. En algunos aspectos, este y oeste evolucionaron en la dirección. En ambos, las familias eran cada vez más pequeñas, los matrimonios se rompían con mayor facilidad que en otras partes, y la población de 1os estados se reproducía poco. En ambos también se debilitó el arraigo de las religiones occidentales tradicionales, aunque especialistas afirman que en la Rusia postsoviética se estaba produciendo un resurgimiento de las creencias religiosas, aunque no de la práctica. En 1989 las mujeres polacas eran tan refractarias a dejar que la Iglesia católica dictase sus hábitos de emparejamiento como las mujeres italianas, pese a que en la etapa comunista los polacos hubiesen manifestado una apasionada adhesión a la Iglesia por razones nacionalistas y antisoviéticas. Evidentemente los regímenes comunistas dejaban menos espacio para las subculturas, las contraculturas o los submundos de cualquier especie, y reprimían las disidencias. , Además, los pueblos que han experimentado períodos de terror general y despiadado como sucedía en muchos de estos estados, es más probable que sigan con, la cabeza gacha incluso cuando se suaviza el ejercicio 'del poder. Con todo, la relativa tranquilidad de la vida socialista no se debía al temor. El sistema aisló a sus ciudadanos del pleno impacto de las transformaciones sociales de Occidente porque los aisló del pleno impacto del capitalismo occidental. Los cambios, que experimentaron procedían del estado o eran una respuesta al estado. Lo que el estado no se propuso cambiar permaneció como estaba antes. La paradoja del comunismo en el poder es que resultó ser conservador. </w:t>
      </w:r>
    </w:p>
    <w:p>
      <w:pPr>
        <w:pStyle w:val="Normal"/>
        <w:rPr>
          <w:szCs w:val="18"/>
        </w:rPr>
      </w:pPr>
      <w:r>
        <w:rPr>
          <w:szCs w:val="18"/>
        </w:rPr>
      </w:r>
    </w:p>
    <w:p>
      <w:pPr>
        <w:pStyle w:val="Normal"/>
        <w:rPr>
          <w:b/>
          <w:b/>
          <w:sz w:val="18"/>
          <w:szCs w:val="18"/>
        </w:rPr>
      </w:pPr>
      <w:r>
        <w:rPr>
          <w:b/>
          <w:sz w:val="18"/>
          <w:szCs w:val="18"/>
        </w:rPr>
        <w:t xml:space="preserve">Martínez de Pisón, José. Políticas de bienestar. Un estudio sobre los derechos sociales </w:t>
      </w:r>
    </w:p>
    <w:p>
      <w:pPr>
        <w:pStyle w:val="Normal"/>
        <w:rPr>
          <w:b/>
          <w:b/>
          <w:sz w:val="18"/>
          <w:szCs w:val="18"/>
        </w:rPr>
      </w:pPr>
      <w:r>
        <w:rPr>
          <w:b/>
          <w:sz w:val="18"/>
          <w:szCs w:val="18"/>
        </w:rPr>
        <w:t>¿En qué consiste la denominada "crisis del Estado Social" y cuáles son los argumentos centrales de la crítica neoliberal v la efectuada por J. Habermas?</w:t>
      </w:r>
    </w:p>
    <w:p>
      <w:pPr>
        <w:pStyle w:val="Normal"/>
        <w:rPr>
          <w:szCs w:val="18"/>
        </w:rPr>
      </w:pPr>
      <w:r>
        <w:rPr>
          <w:sz w:val="18"/>
          <w:szCs w:val="18"/>
        </w:rPr>
        <w:t>El final de la década de los años 60 y principios de los 70 vio languidecer el modelo de Estado que comenzó a construirse durante el siglo XIX y se materializo con la Segunda Guerra Mundial. La causa fue principalmente económica. En efecto dos crisis, la del petróleo del año 1973 y la del año 1982, demostraron que el principio keynesiano de armonizar el crecimiento económico, el pleno empleo y mayores cotas de equidad social pudiera servir para superar la debacle económica de 1929, pero era inservible para guiar la dirección de la política económica en sociedad tecnológicamente avanzadas, Todo un mito intocable se desmorono repentinamente y apareció en el horizonte del capitalismo el espectro de las crisis y de una economía cíclica que requiere de la continua renovación tecnológica para adaptarse a los nuevos tiempos: Sobre todo, cayó por los suelos la idea de que la producción industrial podían absorber las peticiones de empleo proveniente de las masas de trabajadores de las sociedades del bienestar. Ahora, por el contrario, el crecimiento económico está ligado al desarrollo tecnológico y a la disminución de puestos  de trabajo absorbidos máquinas ultramodernas</w:t>
      </w:r>
    </w:p>
    <w:p>
      <w:pPr>
        <w:pStyle w:val="Normal"/>
        <w:rPr>
          <w:szCs w:val="18"/>
        </w:rPr>
      </w:pPr>
      <w:r>
        <w:rPr>
          <w:szCs w:val="18"/>
        </w:rPr>
      </w:r>
    </w:p>
    <w:p>
      <w:pPr>
        <w:pStyle w:val="Normal"/>
        <w:rPr/>
      </w:pPr>
      <w:r>
        <w:rPr>
          <w:b/>
          <w:bCs/>
          <w:sz w:val="18"/>
          <w:szCs w:val="18"/>
        </w:rPr>
        <w:t>2</w:t>
      </w:r>
      <w:r>
        <w:rPr>
          <w:b/>
          <w:sz w:val="18"/>
          <w:szCs w:val="18"/>
        </w:rPr>
        <w:t>¿Cuáles son las principales procesos de cambio social que se manifiestan en la actualidad y que deberían ser tomados en cuenta por las nuevas formas estatales que se desarrollen a partir de la crisis del estado social?</w:t>
      </w:r>
    </w:p>
    <w:p>
      <w:pPr>
        <w:pStyle w:val="TextBody"/>
        <w:widowControl/>
        <w:autoSpaceDE w:val="true"/>
        <w:rPr>
          <w:rFonts w:cs="Times New Roman"/>
          <w:szCs w:val="18"/>
          <w:u w:val="single"/>
          <w:lang w:val="es-ES"/>
        </w:rPr>
      </w:pPr>
      <w:r>
        <w:rPr>
          <w:rFonts w:cs="Times New Roman"/>
          <w:szCs w:val="18"/>
          <w:lang w:val="es-ES"/>
        </w:rPr>
        <w:t>La futura forma de organización política entre los hombres será aquélla qué dé una respuesta a estos cambios. Pues bien estos elementos de cambio son los siguientes:</w:t>
      </w:r>
    </w:p>
    <w:p>
      <w:pPr>
        <w:pStyle w:val="NormalWeb"/>
        <w:widowControl w:val="false"/>
        <w:numPr>
          <w:ilvl w:val="0"/>
          <w:numId w:val="24"/>
        </w:numPr>
        <w:autoSpaceDE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La aparición de enormes desigualdades sociales y económicas  que afectan tanto a las sociedades desarrolladas como a la comunidad internacional y como consecuencia de discriminaciones, La desigualdad económica es ya un problema  acuciante a nivel planetario y un motivo de tensión que puede estallar en cualquier momento con graves consecuencias globales. Y ésta no es mera retórica sensiblera. El problema es real en un planeta en el cual en 1991. a nivel mundial, había 1,000 millones de personas que viven en la más absoluta pobreza, y la riqueza mundial esta en manos de una cuarta parte del planeta concentrada en Estados Unidos, Japón y la comunidad Europea.</w:t>
      </w:r>
    </w:p>
    <w:p>
      <w:pPr>
        <w:pStyle w:val="NormalWeb"/>
        <w:widowControl w:val="false"/>
        <w:numPr>
          <w:ilvl w:val="0"/>
          <w:numId w:val="20"/>
        </w:numPr>
        <w:autoSpaceDE w:val="false"/>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erdida de confianza en el sistema democrático: de da por 2 razones:</w:t>
      </w:r>
    </w:p>
    <w:p>
      <w:pPr>
        <w:pStyle w:val="Normal"/>
        <w:widowControl w:val="false"/>
        <w:numPr>
          <w:ilvl w:val="1"/>
          <w:numId w:val="20"/>
        </w:numPr>
        <w:autoSpaceDE w:val="false"/>
        <w:rPr>
          <w:sz w:val="18"/>
          <w:szCs w:val="18"/>
        </w:rPr>
      </w:pPr>
      <w:r>
        <w:rPr>
          <w:sz w:val="18"/>
          <w:szCs w:val="18"/>
        </w:rPr>
        <w:t>Por un lado los ciudadanos perciben una lejanía en las decisiones políticas, que no son participes, que  políticamente no tienen poder alguno, de hecho a la hora de elecciones tienen un mínimo poder de influencia.</w:t>
      </w:r>
    </w:p>
    <w:p>
      <w:pPr>
        <w:pStyle w:val="Normal"/>
        <w:widowControl w:val="false"/>
        <w:numPr>
          <w:ilvl w:val="1"/>
          <w:numId w:val="20"/>
        </w:numPr>
        <w:autoSpaceDE w:val="false"/>
        <w:rPr>
          <w:sz w:val="18"/>
          <w:szCs w:val="18"/>
        </w:rPr>
      </w:pPr>
      <w:r>
        <w:rPr>
          <w:sz w:val="18"/>
          <w:szCs w:val="18"/>
        </w:rPr>
        <w:t xml:space="preserve">Por otro lado  la corrupción y los intereses privados y públicos. Algunos desconfían de los votos del las masas votantes, que legitima en su privilegio y porque los ciudadanos pierden cada vez mas interés en el gobierno de la sociedad participan cada vez menos y acaban de dejar todo en manos de elites que antes les han traicionado. </w:t>
      </w:r>
    </w:p>
    <w:p>
      <w:pPr>
        <w:pStyle w:val="Normal"/>
        <w:numPr>
          <w:ilvl w:val="0"/>
          <w:numId w:val="20"/>
        </w:numPr>
        <w:autoSpaceDE w:val="false"/>
        <w:rPr/>
      </w:pPr>
      <w:r>
        <w:rPr>
          <w:sz w:val="18"/>
          <w:szCs w:val="18"/>
        </w:rPr>
        <w:t xml:space="preserve">Otro elemento es el complejo funcionamiento de los mercados y las consecuencias  que sus decisiones tienen para los individuos, los Estados y el gobierno del planeta. Es ésta una de las transformaciones más vertiginosas producida en este final de siglo y cuya causa  se encuentra en el avance tecnológico y, sobre todo, de la informática que ha puesto al alcance de los grandes inversores la posibilidad de intervenir en las Bolsas de cualquier parte del mundo en cuestión de segundos. Este hecho ha sido decisivo en el surgimiento de un fenómeno nuevo: lo que se llama la mundialización o globalización de la economía. Ya no hay decisión financiera que se tome en un punto del planeta y no afecte a todos. La Bolsas del planeta -Nueva York, Tokio, Francfort, París, etc.- están todas conectadas </w:t>
      </w:r>
      <w:r>
        <w:rPr>
          <w:i/>
          <w:iCs/>
          <w:sz w:val="18"/>
          <w:szCs w:val="18"/>
        </w:rPr>
        <w:t xml:space="preserve">en buclé </w:t>
      </w:r>
      <w:r>
        <w:rPr>
          <w:sz w:val="18"/>
          <w:szCs w:val="18"/>
        </w:rPr>
        <w:t xml:space="preserve">de forma que lo que sucede en un lado automáticamente influye en todas las demás. Especialmente, si la que sufre altibajos es la de Nueva York, inmediatamente repercute en todas las demás. De ahí es la obsesión por saber lo que sucede en esta bolsa </w:t>
      </w:r>
    </w:p>
    <w:p>
      <w:pPr>
        <w:pStyle w:val="Normal"/>
        <w:numPr>
          <w:ilvl w:val="0"/>
          <w:numId w:val="20"/>
        </w:numPr>
        <w:autoSpaceDE w:val="false"/>
        <w:rPr/>
      </w:pPr>
      <w:r>
        <w:rPr>
          <w:sz w:val="18"/>
          <w:szCs w:val="18"/>
        </w:rPr>
        <w:t xml:space="preserve">Otro es el </w:t>
      </w:r>
      <w:r>
        <w:rPr>
          <w:i/>
          <w:iCs/>
          <w:sz w:val="18"/>
          <w:szCs w:val="18"/>
        </w:rPr>
        <w:t xml:space="preserve">reto ecológico. </w:t>
      </w:r>
      <w:r>
        <w:rPr>
          <w:sz w:val="18"/>
          <w:szCs w:val="18"/>
        </w:rPr>
        <w:t xml:space="preserve">Hasta ahora el hombre moderno creía que la naturaleza era inagotable y que podía exprimirla infinitamente. Pero, en esa creencia, el hombre ha procedido a un sistemático saqueo que, en realidad, no ha llevado sino a la destrucción del medio natural. A finales del siglo XX, son evidentes las consecuencias de estas actuaciones: degradación de aguas y suelos, desertización, deterioro de la atmósfera con la consiguiente pérdida de la capa de ozono, agotamiento de recursos naturales, escasez de agua, contaminación, reducción indiscriminada forestal, desaparición de especias, consumo de energía, emisiones de dióxido de carbono, etc. Estos abusos en el aprovechamiento de los recursos naturales, debidos tanto al afán productivita de la economía, mercado como a la enorme cantidad de basuras provenientes de las grandes ciudades unida a la explosión demográfica han producido tal deterioro que ha puesto en peligro el porvenir del planeta.. </w:t>
      </w:r>
    </w:p>
    <w:p>
      <w:pPr>
        <w:pStyle w:val="Normal"/>
        <w:numPr>
          <w:ilvl w:val="0"/>
          <w:numId w:val="20"/>
        </w:numPr>
        <w:autoSpaceDE w:val="false"/>
        <w:rPr/>
      </w:pPr>
      <w:r>
        <w:rPr>
          <w:sz w:val="18"/>
          <w:szCs w:val="18"/>
        </w:rPr>
        <w:t>Otro es el vertiginoso auge de los medios de comunicación, poder de la información  y su proyección</w:t>
      </w:r>
      <w:r>
        <w:rPr>
          <w:i/>
          <w:iCs/>
          <w:sz w:val="18"/>
          <w:szCs w:val="18"/>
        </w:rPr>
        <w:t xml:space="preserve"> </w:t>
      </w:r>
      <w:r>
        <w:rPr>
          <w:sz w:val="18"/>
          <w:szCs w:val="18"/>
        </w:rPr>
        <w:t>en la vida de los individuos de todas 1as sociedades al margen de su desarrollo económico. El desarrollo tecnológico, sobre todo, de la informática, y el poder de atracción de la televisión han revolucionado las formas de comunicación e incluso, las pautas de comportamiento de los seres humanos. Es fácil comprobar cómo en las zonas más depauperadas  sus inquilinos tienen escasez de los bienes más básicos, pero no les falta una antena parabólica. La televisión por cable o digital constituye el nuevo giro copemicano en las comunicaciones y puede, ya aventurarse sus efectos sobre la vida de los individuos. Sus efectos se plasman en el terreno económico, pues se considera que son el sujeto de la nueva revolución industrial que se avecina, y en el terreno sociológico al modificar sustancialmente la conducta de los individuos</w:t>
      </w:r>
    </w:p>
    <w:p>
      <w:pPr>
        <w:pStyle w:val="Normal"/>
        <w:rPr>
          <w:sz w:val="18"/>
          <w:szCs w:val="18"/>
        </w:rPr>
      </w:pPr>
      <w:r>
        <w:rPr>
          <w:sz w:val="18"/>
          <w:szCs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rFonts w:eastAsia="Arial Unicode MS"/>
          <w:sz w:val="18"/>
        </w:rPr>
      </w:pPr>
      <w:r>
        <w:rPr>
          <w:b/>
          <w:bCs/>
          <w:sz w:val="18"/>
        </w:rPr>
        <w:t>El Estado de Bienestar</w:t>
      </w:r>
      <w:r>
        <w:rPr>
          <w:sz w:val="18"/>
        </w:rPr>
        <w:t>.</w:t>
      </w:r>
    </w:p>
    <w:p>
      <w:pPr>
        <w:pStyle w:val="Normal"/>
        <w:rPr>
          <w:sz w:val="18"/>
        </w:rPr>
      </w:pPr>
      <w:r>
        <w:rPr>
          <w:sz w:val="18"/>
        </w:rPr>
        <w:t>John M. Keynes es el economista que dará forma a este nuevo programa, en coincidencia con el denominado "New Deal" que será aplicado en EEUU bajo la presidencia de F.D.Roosvelt. Desde allí se extenderá a todo el mundo. En Argentina, cobrará vigencia con el Peronismo, en el período 1945/55.</w:t>
      </w:r>
    </w:p>
    <w:p>
      <w:pPr>
        <w:pStyle w:val="Normal"/>
        <w:rPr>
          <w:sz w:val="18"/>
        </w:rPr>
      </w:pPr>
      <w:r>
        <w:rPr>
          <w:sz w:val="18"/>
        </w:rPr>
        <w:t>El programa es sencillo : donde el mercado no funciona solo, el estado lo ayuda. Si la bolsa caía porque faltaba inversión, el estado saldría a invertir. Si los salarios caían porque faltaba demanda de mano de obra, el estado saldría a contratar gente. Si la economía del país necesitaba obras de infraestructura y ningún capital quería invertir, las pagaría el estado. Sin importar que el estado perdiera plata. Lo importante era generar desarrollo.</w:t>
      </w:r>
    </w:p>
    <w:p>
      <w:pPr>
        <w:pStyle w:val="Normal"/>
        <w:rPr>
          <w:sz w:val="18"/>
        </w:rPr>
      </w:pPr>
      <w:r>
        <w:rPr>
          <w:sz w:val="18"/>
        </w:rPr>
        <w:t>La función del Estado de Bienestar es la de complementar el mercado, y gestionar el bienestar de toda la sociedad.</w:t>
      </w:r>
    </w:p>
    <w:p>
      <w:pPr>
        <w:pStyle w:val="TextBody"/>
        <w:widowControl/>
        <w:autoSpaceDE w:val="true"/>
        <w:rPr>
          <w:rFonts w:cs="Times New Roman"/>
          <w:szCs w:val="24"/>
          <w:lang w:val="es-ES"/>
        </w:rPr>
      </w:pPr>
      <w:r>
        <w:rPr>
          <w:rFonts w:cs="Times New Roman"/>
          <w:szCs w:val="24"/>
          <w:lang w:val="es-ES"/>
        </w:rPr>
        <w:t>El caso más ilustrativo de intervención del estado de bienestar es el de los obreros que eran contratados diariamente, para que a la mañana hagan zanjas, y las tapen a la tarde, y así sucesivamente. ¿Con qué fin ? Con el fin de que cobren un salario. Porque ese salario lo usarían para consumir, y eso le permitiría a los industriales vender sus productos, y los incentivaría a reinvertir, y a contratar más personal, que a su vez llevaría a un aumento de salarios, a una reducción del desempleo, a un aumento del consumo, etc. En fin, generaría una espiral o retroalimentación positiva. Es lo que se llama el círculo virtuoso del estado de bienestar.</w:t>
      </w:r>
    </w:p>
    <w:p>
      <w:pPr>
        <w:pStyle w:val="Normal"/>
        <w:rPr>
          <w:sz w:val="18"/>
        </w:rPr>
      </w:pPr>
      <w:r>
        <w:rPr>
          <w:sz w:val="18"/>
        </w:rPr>
        <w:t>La política económica del Estado Keynesiano se caracteriza por la intervención del Estatal en el mercado con vistas a equilibrarlo, a redistribuir ingresos, y a fomentar el desarrollo que los capitales privados no pueden lograr por sí mismos. Los principales instrumentos que utiliza son : proteccionismo, creación de empresas públicas, centralización del crédito en manos del estado, política redistributiva de ingresos, impuestos progresivos, nacionalización de los principales recursos del país, etc.</w:t>
      </w:r>
    </w:p>
    <w:p>
      <w:pPr>
        <w:pStyle w:val="Normal"/>
        <w:rPr>
          <w:sz w:val="18"/>
        </w:rPr>
      </w:pPr>
      <w:r>
        <w:rPr>
          <w:sz w:val="18"/>
        </w:rPr>
        <w:t>El estado de bienestar, costado social del estado Keynesiano, se caracteriza por la aplicación de una serie de políticas públicas que tienden a garantizar los derechos sociales : Derecho laboral protectivo del trabajador, reconocimiento de los sindicatos, derecho de la previsión social (jubilaciones, subsidios por desempleo, por vejez, etc.), derechos de la niñez, la mujer y la familia, derechos de la salud (obras sociales) etc. Son un conjunto de instrumentos, que sin afectar directamente la economía, generan en forma directa bienestar social de la población.</w:t>
      </w:r>
    </w:p>
    <w:p>
      <w:pPr>
        <w:pStyle w:val="Normal"/>
        <w:rPr>
          <w:sz w:val="18"/>
        </w:rPr>
      </w:pPr>
      <w:r>
        <w:rPr>
          <w:sz w:val="18"/>
        </w:rPr>
        <w:t>¿Cómo financiar estas políticas ? De dos formas: Primero: aumentando los impuestos a los capitalistas que más ganan. Y segundo: fabricando dinero, lisa y llanamente. Para la teoría Keynesiana, la inflación no es un problema económico, sino una solución que permite financiar las políticas antirrecesivas.</w:t>
      </w:r>
    </w:p>
    <w:p>
      <w:pPr>
        <w:pStyle w:val="Normal"/>
        <w:rPr>
          <w:sz w:val="18"/>
        </w:rPr>
      </w:pPr>
      <w:r>
        <w:rPr>
          <w:sz w:val="18"/>
        </w:rPr>
        <w:t>Lo cierto es que el Estado de Bienestar va a dar renovada vida al Capitalismo, y le va a permitir sobrellevar su recurrente tendencia a las crisis periódicas, como la de 1929.</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1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FFCC99"/>
      <w:szCs w:val="18"/>
    </w:rPr>
  </w:style>
  <w:style w:type="paragraph" w:styleId="Textoindependiente3">
    <w:name w:val="Texto independiente 3"/>
    <w:basedOn w:val="Normal"/>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2:57:00Z</dcterms:created>
  <dc:creator>Hernán Mazzeo</dc:creator>
  <dc:description/>
  <dc:language>en-US</dc:language>
  <cp:lastModifiedBy>Facturacion</cp:lastModifiedBy>
  <dcterms:modified xsi:type="dcterms:W3CDTF">2005-11-11T18:46:00Z</dcterms:modified>
  <cp:revision>44</cp:revision>
  <dc:subject/>
  <dc:title/>
</cp:coreProperties>
</file>