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gundo Parcial de Elementos de Sociolo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iferencie y caracterice las lógicas de Acción colectiva que asumen las asociaciones empresariales y los sindic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Enumere y describa los pasos de una investigació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sarrolle según Meda características del trabajo en las sociedades no industriales ¿Por qué Meda considera el trabajo como una categoría histó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Especifique y describa conflicto según Coser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9:41:00Z</dcterms:created>
  <dc:creator>WinuE</dc:creator>
  <dc:description/>
  <cp:keywords/>
  <dc:language>en-US</dc:language>
  <cp:lastModifiedBy>WinuE</cp:lastModifiedBy>
  <dcterms:modified xsi:type="dcterms:W3CDTF">2012-08-02T19:47:00Z</dcterms:modified>
  <cp:revision>1</cp:revision>
  <dc:subject/>
  <dc:title>Segundo Parcial de Elementos de Sociología</dc:title>
</cp:coreProperties>
</file>