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0080"/>
          <w:sz w:val="22"/>
          <w:szCs w:val="22"/>
          <w:u w:val="single"/>
        </w:rPr>
        <w:t>Autor</w:t>
      </w:r>
      <w:r>
        <w:rPr>
          <w:rFonts w:cs="Arial" w:ascii="Arial" w:hAnsi="Arial"/>
          <w:b/>
          <w:color w:val="000080"/>
          <w:sz w:val="22"/>
          <w:szCs w:val="22"/>
        </w:rPr>
        <w:t>: Cátedra Mosqueira – Beatriz Artú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2"/>
          <w:szCs w:val="22"/>
          <w:u w:val="single"/>
        </w:rPr>
        <w:t>El proceso de enseñanza aprendizaje en el trabajo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¿Qué es el aprendizaje significativo y funcional?</w:t>
      </w:r>
      <w:r>
        <w:rPr/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prender significativamente supone la posibilidad de las personas de darle un significado a lo que se debe aprender, estableciendo relaciones sustantivas y no arbitrarias con lo que ya conocen. Implica siempre la revisión, modificación y enriquecimiento de lo ya adquirido a partir de la asimilación de lo nuevo. Tres condiciones básicas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Que el nuevo material a aprender  sea significativo, que el contenido sea coherente, claro, organizado, no arbitrario ni confuso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Que las personas tengan los conocimientos previos necesarios para poder abordar este nuevo aprendizaj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Que las personas tengan una actitud favorable para aprender, es decir, que las personas se encuentren motivadas para relacionar lo que ya saben con lo que aprenden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l aprendizaje educativo se vincula con su Funcionalidad. Esto quiere decir, que los conocimientos adquiridos puedan ser utilizados cuando las circunstancias así lo exijan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¿Qué ventajas brinda el aprendizaje significativo en el proceso de enseñanza-aprendizaje?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Dicho lo anterior </w:t>
      </w:r>
      <w:r>
        <w:rPr>
          <w:rFonts w:cs="Arial" w:ascii="Arial" w:hAnsi="Arial"/>
          <w:bCs/>
          <w:sz w:val="22"/>
          <w:szCs w:val="22"/>
        </w:rPr>
        <w:t>Entonces podemos decir que, cuanto mayor sea el grado de significatividad del aprendizaje, mayor será su funcionalidad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ntajas des aprendizaje significativo: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El material y contenido aprendido es menos sensible a los acontecimientos y más resistente al cambio.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Favorece de gran forma a la transferencia del nuevo conocimiento a múltiples situaciones concretas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Posibilita la autonomía de las personas en e momento de enfrentar nuevos problemas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¿Cuáles son los componentes del diseño educativo? ¿Qué significa el concepto de interconectividad?</w:t>
      </w:r>
      <w:r>
        <w:rPr/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os componentes de un diseño educativo son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bjetivos Contenidos, técnicas, recursos, evaluación. Estos tienen una relación complementaria, constituyen un sistema interconectado, es decir, que cualquier  decisión que se tome  sobre un aspecto alterara o afectara las decisiones ya tomadas sobre el resto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¿Qué son los contenidos del aprendizaje? ¿Qué tareas implican?</w:t>
      </w:r>
      <w:r>
        <w:rPr/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ualquier saber que pueda ser aprendido, es susceptible de convertirse en contenido a enseñar, estos contenidos son entonces: conceptos, principios, procedimientos, valores, normas y actitudes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rabajar con los contenidos de capacitación involucra dos tareas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a selección de contenidos: No se puede enseñar todo respecto de un tema ya que por un lado el tiempo de la capacitación es limitado y por otro por lo que las personas son capaces de recordar. Para la selección de contenidos hay que tener en cuenta: Su adecuación con los objetivos, el tiempo disponible, los conocimientos previos del participante, que sean representativos en la tarea para la cual se está capacitando.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La organización de los contenidos: no existe una sola forma de hacerlo ya que el contenido y el perfil de los participantes son claves para optar por uno o más criterios. Los más usuales son: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 lo general a lo particular (en primer lugar se presentan los conceptos de mayor nivel y luego progresivamente se detalla especifica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 lo simple a lo complejo (se muestran los contenidos para que las personas tomen contacto de forma progresiva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 lo cercano a lo lejano (tomar al participante como punto de partida, su experiencia y conocimientos previos sobre nuevos contenidos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asado en el procedimiento (un proceso de tarea se enseña respetando el orden en que se ejecuta realmente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¿Qué es la evaluación del aprendizaje? ¿Cómo pueden clasificarse según el propósito?</w:t>
      </w:r>
      <w:r>
        <w:rPr/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ceso de obtención de información sobre los aprendizajes realizados, permite formular juicios y tomar decisiones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s fundamental tanto antes, durante y  después del proceso de capacitación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NTES: Evaluación diagnostica, información sobre los saberes previos en relación con el nuevo tema, es el punto de partida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URANTE: Evaluación parcial o formativa, permite saber  comos son recibidos o asimilados los nuevos conocimientos y realizar ajustes sobre la marcha de ser necesari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SPUES: Nos permite conocer en que condiciones se encuentran los participantes al finalizar la capacitación, en que medida se aprendió lo que se enseñó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flexió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¿El aprendizaje significativo se produce de igual manera para todos los participantes?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rgumente por qué si o por qué no.</w:t>
      </w:r>
      <w:r>
        <w:rPr/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¿La evaluación en las organizaciones puede verse afectada por una conjunta sensación de ser también evaluado el desempeño? ¿Qué ventajas y desventajas ofrece este procedimiento?</w:t>
      </w:r>
      <w:r>
        <w:rPr/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21:23:00Z</dcterms:created>
  <dc:creator>Ana</dc:creator>
  <dc:description/>
  <cp:keywords/>
  <dc:language>en-US</dc:language>
  <cp:lastModifiedBy>Ana</cp:lastModifiedBy>
  <dcterms:modified xsi:type="dcterms:W3CDTF">2012-05-13T19:45:00Z</dcterms:modified>
  <cp:revision>62</cp:revision>
  <dc:subject/>
  <dc:title>Autor: Cátedra Mosqueira – Beatriz Artús</dc:title>
</cp:coreProperties>
</file>