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rabajo practico Nº1:</w:t>
      </w:r>
      <w:r>
        <w:rPr>
          <w:b/>
          <w:sz w:val="32"/>
          <w:szCs w:val="32"/>
        </w:rPr>
        <w:t xml:space="preserve"> Observación de un encuentro de minivoleyb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átedra:</w:t>
      </w:r>
      <w:r>
        <w:rPr>
          <w:b/>
          <w:sz w:val="32"/>
          <w:szCs w:val="32"/>
        </w:rPr>
        <w:t xml:space="preserve"> Voleybol 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Alumno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Año: </w:t>
      </w:r>
      <w:r>
        <w:rPr>
          <w:b/>
          <w:sz w:val="32"/>
          <w:szCs w:val="32"/>
        </w:rPr>
        <w:t>200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Fecha de entrega: </w:t>
      </w:r>
      <w:r>
        <w:rPr>
          <w:b/>
          <w:sz w:val="32"/>
          <w:szCs w:val="32"/>
        </w:rPr>
        <w:t>26/08/200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rofesor:</w:t>
      </w:r>
      <w:r>
        <w:rPr>
          <w:b/>
          <w:sz w:val="32"/>
          <w:szCs w:val="32"/>
        </w:rPr>
        <w:t xml:space="preserve"> Bonacorssi Humber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Spata Vanes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versidad Nacional de La Matanz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PARACION DEL L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as canchas se armaron y por qué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Medidas de las mism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se arman las cancha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ltura de la r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utilizan vientos para sujetarla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federación tiene redes para prestarle a los clubes que no tien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tienen en la mesa de control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confeccionan el fixture para la competencia de ese dí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iénes dirigen los partid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ién dirige todo el encuentr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s obligatorio el uso de varillas en la re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utiliza el silbato o megáfon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ncuentros son solo de mujeres o de varon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URANTE EL DESARROLLO DEL ENCUEN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 qué hora se tienen que presentar los equip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antos equipos participan del encuentr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antos equipos por club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or qué se diferencia 3 vs. 3 de 4 vs. 4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sientan todos los nenes delante de la mesa de control en algún moment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 dura cada partid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onseguir una planilla de fixture y explicar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 tiempo de descanso hay entre un partido y o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uede haber empat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saben los chicos el resultad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anotan el algún lugar los resultad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SPECTO AL JU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s chicos hay en cada canch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uede haber suplent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i hay suplentes cómo entran a la canch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i entran por alguien tienen que salir por el mism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Ubicación dentro de la canch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gestos técnicos se utiliza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 sacar de arrib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s pases se pueden dar y cuántos dan en realida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 bloquear? Lo hac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ataca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xiste en los chicos una idea táctic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osición del entrenador con respecto a que deben ganar y j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 FINALIZAR EL TORNE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se hace y por qué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on respecto a la tabla de posiciones, cómo se sacan los puntajes parciales y total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locar firma y comentarios fina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1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EPARACIÓN DEL L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armaron 12 canchas, debido a la cantidad de alumn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s canchas miden 6m. X 4.5m. Y para los bajitos miden 3m. X 3m.</w:t>
      </w:r>
    </w:p>
    <w:p>
      <w:pPr>
        <w:pStyle w:val="TextBodyIndent"/>
        <w:rPr/>
      </w:pPr>
      <w:r>
        <w:rPr/>
        <w:t>. Para armar las canchas se toman las medidas con un metro, y luego las líneas                                  se marcan con cint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ltura de la red: 2.30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vientos para sujetar las red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federación prestará redes a aquellos clubes que no tien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. En la mesa de control tienen el planificado de las planillas, el fixture y el registro de los equipo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fixture se confecciona en un cuadro de doble entra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partidos los dirigen los alumnos del profesorad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encuentro es dirigido por un árbitro enviado por la federació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uso de varillas en la red no es obligator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utilizan ambos elementos. El megáfono informa en la mesa de control y el silbato lo utiliza el arbit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ncuentros son de varones o de mujeres. En el caso de los bajitos pueden jugar mixt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URANTE EL DESARROLLO DEL ENCUEN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quipos se deben presentar a las 8:15hs. 45 minutos antes de que comience la jorna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equipo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cuantos por equipo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diferencia del 3 vs. 3 y del 4 vs. 4 reside en el tamaño de la canch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los nenes se sientan delante de la mesa de control cuando llaman a la mesa, previo a empezar la jornada para explicar como será la jornada mis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ada partido dura de 8 a 10 minutos, y los sub. 12 dura 20 minutos cada encuent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explicar la planilla de fixtur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descanso entre un partido y otro es el tiempo en que se tarda de cambiar de canch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cuenta con la posibilidad de empa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ara controlar el resultado se encuentra el árbitro y un ayudante del mism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los resultados se anotan en un anotador donde se lleva la cuenta y luego estos resultados se anotan el las planilla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 RESPECTO AL JU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Depende la cantidad de jugadores dentro de la cancha de si en esa cancha se juega 2 vs. 2, 3 vs. 3 o 4 vs.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puede haber suplent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n el caso de que haya suplentes, deberán ingresar en el cambio de saqu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No, no es necesario que si entra deba salir por el mismo jugador que reemplaz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2 vs. 2= un jugador arma y el otro recibe; 3 vs. 3= uno arma y dos recib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Gestos técnicos utilizados: 2 vs. 2= Saque de abajo, GMA(pueden agarrar la pelota); 3 vs. 3= Saque de abajo, saque de arriba, GMA, GMB, ataque a pie firme, toqu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stá permitido sacar de arrib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n dar 2 ó 3 pases, o pasar la pelota directamente a la otra cancha. Generalmente se dan 3 pases. En el caso del 2 vs. 2 bajitos, muchas veces se observa que pasan la pelota hacia la otra cancha directamente. En ese momento debemos explicarle que pase la pelota a su compañe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puede bloquear. Si lleg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bajitos atacan con GMA. En el caso del 3 vs. 3 hay que que rematan a pie firm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idea de táctica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entrenador ubica a los chicos en la cancha y corrige algunos gestos técnicos, pero siempre fomentando el juego y no la victoria. Sin embargo, se pudo observar un entrenador del club Vélez que protestaba a los árbitros(alumnos de la facultad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L FINALIZAR EL TORNE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que se hace y por qu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puntajes parciales y total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mentarios fina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rm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laració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N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3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u w:val="single"/>
        </w:rPr>
        <w:t>Trabajo Práctico Nº 3:</w:t>
      </w:r>
      <w:r>
        <w:rPr>
          <w:b/>
          <w:sz w:val="32"/>
        </w:rPr>
        <w:t xml:space="preserve"> Observación de una clase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>Cátedra:</w:t>
      </w:r>
      <w:r>
        <w:rPr>
          <w:b/>
          <w:sz w:val="32"/>
        </w:rPr>
        <w:t xml:space="preserve"> Voleybol I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Alumno: </w:t>
      </w:r>
      <w:r>
        <w:rPr>
          <w:b/>
          <w:sz w:val="32"/>
        </w:rPr>
        <w:t>Zunino Sebastián Alejandro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Año: </w:t>
      </w:r>
      <w:r>
        <w:rPr>
          <w:b/>
          <w:sz w:val="32"/>
        </w:rPr>
        <w:t>2009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echa de entrega:</w:t>
      </w:r>
      <w:r>
        <w:rPr>
          <w:b/>
          <w:sz w:val="32"/>
        </w:rPr>
        <w:t xml:space="preserve"> 26/08/2009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Profesor: </w:t>
      </w:r>
      <w:r>
        <w:rPr>
          <w:b/>
          <w:sz w:val="32"/>
        </w:rPr>
        <w:t>Bonacorssi Humberto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Spata Vanesa</w:t>
      </w:r>
    </w:p>
    <w:p>
      <w:pPr>
        <w:pStyle w:val="Heading1"/>
        <w:ind w:left="36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u w:val="none"/>
        </w:rPr>
      </w:pPr>
      <w:r>
        <w:rPr/>
        <w:t>Universidad Nacional de La Matanza</w:t>
      </w:r>
    </w:p>
    <w:p>
      <w:pPr>
        <w:pStyle w:val="Normal"/>
        <w:ind w:left="36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Datos a tener en cuent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ía del entrenamiento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rario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fesor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ugar donde se realiza la observació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ntidad de jugador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tegoría observad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recuencia de los entrenamientos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2)Infraestructur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ómo es el lugar donde se realiza la cla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luminació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cancha, cómo se utiliza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tado de las instalacion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Materiale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ntidad de pelota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lidad de las misma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Qué otros materiales utiliz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)Desarrollo de la clas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 principal de la cla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s secundario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ntrada en calor(desarrollar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jercicios: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ipo de ejercicio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námica relación entre intensidad y duración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stribución de los alumno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stribución del material(se aprovecha todo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Utilizar simbologí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)El profesor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oz del profesor(habla claro, fuerte, etc.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elación profesor-alumn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elación alumnos profesor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adapta a las dificultades de los ejercici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relacionan los ejercicios a las capacidades de los alumn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orreccione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divide al grupo de acuerdo a las capacidad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)Colocar al final: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e cumplieron los objetivos de la clase?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ómo es el final de la clase?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i se realiza una charla final de qué se trat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omentarios finales y firm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 xml:space="preserve">1)El entrenamiento se realizó el día jueves 27 de Agosto de 2009 a las 18 hs. La clase la dicta la Profesora Cristina en la Universidad Nacional de La Matanza(SUM).   </w:t>
      </w:r>
    </w:p>
    <w:p>
      <w:pPr>
        <w:pStyle w:val="Normal"/>
        <w:rPr>
          <w:b/>
          <w:b/>
        </w:rPr>
      </w:pPr>
      <w:r>
        <w:rPr>
          <w:b/>
        </w:rPr>
        <w:t>En el entrenamiento había solo 6 chicas. La categoría observada: 6 y 7 años, y 12 y 13 años. El entrenamiento se realiza dos veces por semana, siendo martes y jueves el día de los entrenamien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La clase se realiza en el SUM, lugar con mucho espacio, en el cual entre otras cosas se encuentran 2 canchas de voleybol. La iluminación del lugar no es buena.</w:t>
      </w:r>
    </w:p>
    <w:p>
      <w:pPr>
        <w:pStyle w:val="Normal"/>
        <w:rPr>
          <w:b/>
          <w:b/>
        </w:rPr>
      </w:pPr>
      <w:r>
        <w:rPr>
          <w:b/>
        </w:rPr>
        <w:t>Las instalaciones se encuentran en muy buen estado. La cancha, dependiendo del ejercicio que se vaya a realizar se divide de diferentes maneras, en general se utiliza la cancha dividida en dos mitades a lo largo, y acortadas las líneas de fon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Materiales: se encontraba un canasto con 13 pelotas.</w:t>
      </w:r>
    </w:p>
    <w:p>
      <w:pPr>
        <w:pStyle w:val="Normal"/>
        <w:rPr>
          <w:b/>
          <w:b/>
        </w:rPr>
      </w:pPr>
      <w:r>
        <w:rPr>
          <w:b/>
        </w:rPr>
        <w:t>La red de la cancha ubicada mas baja. El estado de la red es bueno. Además de pelotas, se utilizan conos para demarcar los límites en donde se realizan los ejercic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Desarrollo de la clase: El objetivo principal de la clase fue trabajar la técnica del GMA y el saque de abajo. En la clase además se realizo mayoritariamente 1 vs. 1 y 2 vs. 2(dependiendo de la edad) debido a la cercanía de un torn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tivos secundarios: GMB; posición y noción del armador; juego en equip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ntrada en calor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Trote con pelota picándola con una mano, tres piques con cada mano. 2 vueltas a las dos canchas.</w:t>
      </w:r>
    </w:p>
    <w:p>
      <w:pPr>
        <w:pStyle w:val="Normal"/>
        <w:rPr>
          <w:b/>
          <w:b/>
        </w:rPr>
      </w:pPr>
      <w:r>
        <w:rPr>
          <w:b/>
        </w:rPr>
        <w:t>_Trote ida hasta el otro extremo de la cancha picando la pelota una vez con cada mano. Vuelta igual. Realizan ida y vuelta dos veces.</w:t>
      </w:r>
    </w:p>
    <w:p>
      <w:pPr>
        <w:pStyle w:val="Normal"/>
        <w:rPr>
          <w:b/>
          <w:b/>
        </w:rPr>
      </w:pPr>
      <w:r>
        <w:rPr>
          <w:b/>
        </w:rPr>
        <w:t>_Idem. Pero llevan la pelota con la cara interna del pie. Una vez con cada pie.</w:t>
      </w:r>
    </w:p>
    <w:p>
      <w:pPr>
        <w:pStyle w:val="Normal"/>
        <w:rPr>
          <w:b/>
          <w:b/>
        </w:rPr>
      </w:pPr>
      <w:r>
        <w:rPr>
          <w:b/>
        </w:rPr>
        <w:t>_Ida y vuelta al extremo opuesto de la cancha haciendo autopase, luego tiran la pelota alta con GMA y la dejan caer con un pique, luego del pique nuevamente autopase y GMA.</w:t>
      </w:r>
    </w:p>
    <w:p>
      <w:pPr>
        <w:pStyle w:val="Normal"/>
        <w:rPr>
          <w:b/>
          <w:b/>
        </w:rPr>
      </w:pPr>
      <w:r>
        <w:rPr>
          <w:b/>
        </w:rPr>
        <w:t>_De frente con un compañero(red de por medio), se pasan la pelota con GMA.</w:t>
      </w:r>
    </w:p>
    <w:p>
      <w:pPr>
        <w:pStyle w:val="TextBody"/>
        <w:rPr/>
      </w:pPr>
      <w:r>
        <w:rPr/>
        <w:t>Idem. Uno le tira la pelota y el otro devuelve GMB por encima de la red. Luego de 2 minutos cambio.</w:t>
      </w:r>
    </w:p>
    <w:p>
      <w:pPr>
        <w:pStyle w:val="TextBody"/>
        <w:rPr/>
      </w:pPr>
      <w:r>
        <w:rPr/>
        <w:t>_Desde la línea de 3m. Uno saca de abajo haciendo pasar la pelota por encima de la red, recibe la compañera, agarra la pelota y se la devuelve sacando de abaj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ego de la entrada en calor toman agu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Ejercicio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) Arman una fila detrás del cono. La primera de la fila le pasa la pelota con GMA a la profesora, que se encuentra en posición de armador. La profesora toma la pelota y la tira para arriba, la alumna debe pasar la pelota del otro lado G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ancha se divide con un cono en la mitad de una cancha, y se ubica un cono en la línea lateral a la altura del primer cono.</w:t>
      </w:r>
    </w:p>
    <w:p>
      <w:pPr>
        <w:pStyle w:val="TextBody"/>
        <w:rPr/>
      </w:pPr>
      <w:r>
        <w:rPr/>
        <w:t>Tipo de ejercicio, dinamica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Idem al primero, pero una alumna reemplaza a la profesora como armador. La primera de la fila le pasa la pelota GMA, el armador devuelve GMA ó GMB, y la alumna pasa la pelota del otro lado GMA ó GMB.</w:t>
      </w:r>
    </w:p>
    <w:p>
      <w:pPr>
        <w:pStyle w:val="TextBody"/>
        <w:rPr/>
      </w:pPr>
      <w:r>
        <w:rPr/>
        <w:t xml:space="preserve">El armador va rotand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Idem, pero la alumna que sale del cono, luego de recibir el pase del armador pasa del otro lado con remate a pie firme, GMA ó GM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) 1 vs. 1 en tres canchas. Se divide la cancha en tres partes, la línea de fondo adelantada a la red 4 m. Realizan saque de abajo y se utiliza solo GMA y GMB. El Que llegue primero a 15 gana.</w:t>
      </w:r>
    </w:p>
    <w:p>
      <w:pPr>
        <w:pStyle w:val="TextBody"/>
        <w:rPr/>
      </w:pPr>
      <w:r>
        <w:rPr/>
        <w:t>Se dividen las alumnas según capacidades, dependiendo también de que en la clase hay mucha diferencia de edad. Se agrupan por edad y capacid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) 1 vs. 1 y 2 vs. 2. </w:t>
      </w:r>
    </w:p>
    <w:p>
      <w:pPr>
        <w:pStyle w:val="TextBody"/>
        <w:rPr/>
      </w:pPr>
      <w:r>
        <w:rPr/>
        <w:t>Se dividen, siendo 6 jugadoras, las 4 chicas mas grandes(juegan 2 vs. 2) y las dos jugadoras mas chicas juegan 1 vs. 1. el primero que llega a 15 gana. De esta manera juegan 2 partidos a 15 puntos.</w:t>
      </w:r>
    </w:p>
    <w:p>
      <w:pPr>
        <w:pStyle w:val="TextBody"/>
        <w:rPr/>
      </w:pPr>
      <w:r>
        <w:rPr/>
        <w:t xml:space="preserve">Sacan un cono que dividía dos canchas y hacen una cancha. La cancha de 1 vs. 1 queda igu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 La profesora habla claro, todas las alumnas la escuchan. No hace falta hablar fuerte debido a que son pocos alumnos. Sin embargo por momentos habla fuerte.</w:t>
      </w:r>
    </w:p>
    <w:p>
      <w:pPr>
        <w:pStyle w:val="TextBody"/>
        <w:rPr/>
      </w:pPr>
      <w:r>
        <w:rPr/>
        <w:t>La profesora tiene un muy buen trato con las alumnas, las ayuda y corrige cuando es necesario.</w:t>
      </w:r>
    </w:p>
    <w:p>
      <w:pPr>
        <w:pStyle w:val="TextBody"/>
        <w:rPr/>
      </w:pPr>
      <w:r>
        <w:rPr/>
        <w:t>Las alumnas respetan a la profesora y tienen una buena relación con ella.</w:t>
      </w:r>
    </w:p>
    <w:p>
      <w:pPr>
        <w:pStyle w:val="TextBody"/>
        <w:rPr/>
      </w:pPr>
      <w:r>
        <w:rPr/>
        <w:t>Las alumnas pueden realizar los ejercicios dados por la profesora sin problemas. Sin obviar la dificultad de quien aprende un deporte o una técnica. Pero los ejercicios son adecuados a los alumnos y sus capacidades.</w:t>
      </w:r>
    </w:p>
    <w:p>
      <w:pPr>
        <w:pStyle w:val="TextBody"/>
        <w:rPr/>
      </w:pPr>
      <w:r>
        <w:rPr/>
        <w:t>La profesora realiza correcciones en la ejecución de las diferentes técnicas utilizadas(GMA, GMB, saque de abajo) y también en el posicionamiento dentro de la cancha.</w:t>
      </w:r>
    </w:p>
    <w:p>
      <w:pPr>
        <w:pStyle w:val="TextBody"/>
        <w:rPr/>
      </w:pPr>
      <w:r>
        <w:rPr/>
        <w:t>_El grupo, dependiendo el ejercicio a realizar, se dividió en aquellas con mayor on menor capacidad, que a su vez también estaba determinada por la diferencia de edades entre las alumn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s objetivos de la clase fueron cumplidos. Se dio mayor importancia al juego, debido a que el fin d semana mas cercano habría un torneo.</w:t>
      </w:r>
    </w:p>
    <w:p>
      <w:pPr>
        <w:pStyle w:val="TextBody"/>
        <w:rPr/>
      </w:pPr>
      <w:r>
        <w:rPr/>
        <w:t>En el final de la clase se juntan en una ronda y comienzan a hablar de las actividades que realizaron en el entrenamiento. Además hablan del torneo pronto a disput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ma:</w:t>
      </w:r>
    </w:p>
    <w:p>
      <w:pPr>
        <w:pStyle w:val="TextBody"/>
        <w:rPr/>
      </w:pPr>
      <w:r>
        <w:rPr/>
        <w:t>Aclaración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40:00Z</dcterms:created>
  <dc:creator>lab7</dc:creator>
  <dc:description/>
  <cp:keywords/>
  <dc:language>en-US</dc:language>
  <cp:lastModifiedBy>Usuario</cp:lastModifiedBy>
  <dcterms:modified xsi:type="dcterms:W3CDTF">2009-09-09T13:07:00Z</dcterms:modified>
  <cp:revision>3</cp:revision>
  <dc:subject/>
  <dc:title>Trabajo practico Nº1: Observación de un encuentro de minivoleybol</dc:title>
</cp:coreProperties>
</file>