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Unidad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manda: Es la selección alternativa de las cantidades de los bienes que el consumidor esta dispuesto a comprar en función del precio de los mism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racterísticas de la curva de demand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s descendent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pendiente es negati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os precios y cantidades están inversamente relacionad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y de la demand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ando aumenta el precio de un bien, disminuye la cantidad demandada del mismo y viceversa. Siempre que el resto de las variables se mantengan consta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ariables que intervienen en la demand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ando un consumidor selecciona un bien o servicio, analiza una serie de variabl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cio del bie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ntidad del bie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cio del resto de los biene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 ingres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ferencias o gusto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ementos especiales. Ej Clima, expectativas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ferencia ent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ariación de demanda: Desplazamiento de la curva de demand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ariación de cantidad demandada: Movimientos en la curva de deman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variación en la cantidad demandada implica que hay una variación en el precio y como consecuencia hay una variación en la cantidad demandada. Siempre que las variables se mantengan consta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variación de la demanda quiere decir que el precio del bien, no se ha modificado, es decir que permaneció constante y lo que se ha modificado son algunas de las demás variables que integran la demand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ando aumenta la demanda, la curva de demanda se desplaza arriba y a la derecha de la curva original y cuando disminuye la demanda la curva se desplaza hacia abajo y a la izquier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asticidad de la deman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asticidad precio de la demand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elasticidad precio mide la sensibilidad de la función de demanda en relación a las variaciones de precios.  El coeficiente que da como resultado nos indica como resultan las variaciones en la cantidad demandada medidas en variaciones porcentuales en relación a las variaciones porcentuales en el preci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p = (-^q/^p) *( p/q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coeficiente obtenido es un valor que puede se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ayor a 1: La función reacciona de manera elástica: La variación porcentual resulta menor que la variación porcentual del preci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enor a 1: La función reacciona de manera inelástica: La variación porcentual de la cantidad resulta menor que la variación porcentual del preci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Igual a uno: La función reacciona de manera unitaria: La variación porcentual de la cantidad demandada resulta igual que al variación porcentual del preci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asticidad Ingreso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de variaciones porcentuales en la cantidad demandada como consecuencia de las variaciones porcentuales en el ingreso del consumid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 = ^q/^i * i/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 coeficiente obtenido puede ser menor o mayor a cero, si el valor resulta mayor, el bien que estamos analizando es un bien normal,  por tal mientras el ingreso del consumidor aumente, este decidirá consumir mas unidades del bien y si su ingreso disminuye decidirá consumir menos unidades del bien.  Existe una relación proporcional entre consumo e ingres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el valor resulta menor a cero, el bien que estamos analizando es inferior. Por lo cual, mientras el ingreso del consumidor aumente, este decidirá consumir menos de este bien, y si disminuye, decidirá consumir una cantidad mayor del bi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ntro de los bienes normales, el coeficiente de elasticidad ingreso resulta positivo y se puede clasificar 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eficiente positivo y mayor a uno: Es un bien de luj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eficiente positivo y menor a uno: Es un bien de primera necesid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asticidad cruzad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de la variación porcentual de la cantidad consumida de un bien como consecuencia en la variación porcentual en el precio de un bien relacionad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c = ^qx/^py * py/q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 coeficiente obtenido puede ser un valor mayor o menor a cero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eficiente mayor a cero, el bien relacionado es un bien sustitut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eficiente menor a cero, el bien relacionado resulta complementario. </w:t>
      </w:r>
    </w:p>
    <w:p>
      <w:pPr>
        <w:pStyle w:val="Normal"/>
        <w:jc w:val="both"/>
        <w:rPr/>
      </w:pPr>
      <w:r>
        <w:rPr/>
        <w:t xml:space="preserve">Oferta: Es la selección alternativa de las cantidades de los distintos bienes y servicios que el productor esta dispuesto a ofrecer, en función el precio de los mism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curva de la oferta tiene las siguientes característica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a pendiente de la curva de oferta es positiv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La curva es creci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 aumentar o disminuir una variable que es el precio, aumenta o disminuye la cantidad ofrecida, siempre que las demás variables se mantengan constant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y de Ofer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uando el precio del bien aumenta, aumenta la cantidad ofrecida del mismo y cuando disminuye el precio de un bien, disminuye la cantidad ofrecida del mismo, siempre que las demás variables se mantengan constant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riables que intervienen en la ofert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cio del bie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ntidad del bie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cio del resto de los biene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sto de los factores de la producció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cnologí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tructura de mercado al que pertenez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ayor precio, mayor cantidad, es la que el productor esta dispuesto a ofrec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sta situación se da siempre y cuando los demás elementos que integran la oferta se mantengan constant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ferencia entre desplazamiento de la curva de oferta y movimientos de la curva de ofe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variación en la cantidad ofrecida implica que hay una variación en el precio del bien siempre que el resto de las variables se mantengan constant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variación en la oferta, quiere decir que el precio del bien no se ha modificado,  sino que ha permanecido constante y lo que se ha modificado son algunas de las demás variables que integran la ofer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el costo de los factores de la producción disminuye, la curva de oferta se desplaza hacia la derecha y hacia la izquierda, y si aumenta la curva se desplaza hacia abajo y hacia la izquier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quilibrio del merca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logra cuando a un mismo precio se iguala las cantidades ofrecidas y demandadas.</w:t>
      </w:r>
    </w:p>
    <w:p>
      <w:pPr>
        <w:pStyle w:val="Normal"/>
        <w:jc w:val="both"/>
        <w:rPr/>
      </w:pPr>
      <w:r>
        <w:rPr/>
        <w:t xml:space="preserve">En el equilibrio de mercado no hay excedentes, ni escasez, ya sea de oferta y de demanda. Significa que las cantidades que los consumidores están dispuestos a comprar coinciden con las cantidades que los productores están dispuestos a vend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uando el precio es mayor, el productor esta dispuesto a ofrecer más cantidad, siempre que el resto de las variables se mantenga constante a un precio superior al de equilibrio el consumidor, esta dispuesto a comprar una cantidad men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un precio superior al de equilibrio el consumidor, esta dispuesto a comprar una cantidad men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ando el precio es mayor, la cantidad demandada es menor, siempre que el resto de variables permanezcan consta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r esto se establece que por arriba del precio de equilibrio, hay excedentes de oferta y escasez de deman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clusión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r arriba del equilibrio del mercado, hay excedentes de oferta y escasez de demand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r debajo del equilibrio del mercado, hay excedente de demanda y escasez de ofer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uando el precio que surge en el mercado esta dado por el libre juego de la oferta y demanda sin ningún tipo de intervención podemos decir que es un mercado lib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en cambio, los precios fijados en el mercado sufren la intervención del estado, podemos decir que el mercado es intervenid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 estado interviene mediante la regulación de precios, tales como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ecios Máximo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ecios Mínimo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ecios congelado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ecios administrado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ecios con impuesto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ecios con subsidi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plazamiento de demanda positivo: El nuevo equilibrio de mercado involucra un mayor precio y cantidad consumida, por lo que el gasto total aume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plazamiento de demanda negativo: El nuevo equilibrio de mercado involucra un menor precio y cantidad consumida, por lo que el gasto total disminuy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splazamiento de oferta: El proceso de producción se ve favorecido por la aparición de una nueva tecnología, el precio de equilibrio disminuye y la cantidad aumen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plazamiento de la oferta: El estado fija un impuesto a la oferta, el precio de equilibrio aumenta y la cantidad disminuye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76"/>
        </w:tabs>
        <w:ind w:left="776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3:24:00Z</dcterms:created>
  <dc:creator>Contabilidad</dc:creator>
  <dc:description/>
  <cp:keywords/>
  <dc:language>en-US</dc:language>
  <cp:lastModifiedBy>Contabilidad</cp:lastModifiedBy>
  <dcterms:modified xsi:type="dcterms:W3CDTF">2011-05-19T18:47:00Z</dcterms:modified>
  <cp:revision>2</cp:revision>
  <dc:subject/>
  <dc:title/>
</cp:coreProperties>
</file>