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dad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cado de Fact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respuesta al interrogante referido a las diferencias de ingreso entre los miembros de la población la encontramos en la teoría de la distrib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respuesta a la diferencia de precios entre alquileres en diferentes zonas, por ejemplo, o porque un anestesiólogo gana mas que un medico clínico  se encuentra en la demanda y oferta de factores, o recursos produc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57:00Z</dcterms:created>
  <dc:creator>Contabilidad</dc:creator>
  <dc:description/>
  <cp:keywords/>
  <dc:language>en-US</dc:language>
  <cp:lastModifiedBy>Contabilidad</cp:lastModifiedBy>
  <dcterms:modified xsi:type="dcterms:W3CDTF">2011-06-24T19:49:00Z</dcterms:modified>
  <cp:revision>2</cp:revision>
  <dc:subject/>
  <dc:title/>
</cp:coreProperties>
</file>