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rnández Pardo habla sobre la convergencia entre la psicología y la sociología, el dice que esto se debe a que al estudiar al individuo es necesario hacerlo en el contexto en el cual se encuentra, por lo cual el individuo debe ser estudiado en función al ambiente, sociedad y circunstancias que lo rodean. Esto implica estudiarlo también en función a las instituciones que lo rodean y de las cuales forma parte. Es así que la psicología converge con la sociología formando la psicosociologia que es el estudio del individuo en función de todo lo que lo rodea y lo influye. Es importante evitar hacer “reduccionismos” y combinar ambos saberes.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hanging="30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La psicosociologia en ciertos aspectos, se asemeja a una “ciencia joven interdisciplinaria” la cual aun esta en proceso de desarrollo, cuyas reglas operacionales son poco sistemáticas, su codificación es escasa y todavía subsisten problemas de comunicación, es una disciplina pero NO ES UNA CIENCIA ya que no llega a saberes universales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mbién, es importante mencionar el momento socio – histórico – político y las tres rupturas que son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formación de sindicatos entre 1919 y 1929. ( amenazaba al propio sistema de autoridad interno de la empresa, esto afectaba al “liderazgo” y a las funciones de direcció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Nueva motivación sociopolítica centrada en la búsqueda de un cambio estructural en la socied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ferencia del sindicato en las decisiones de organizar y programas las tareas.</w:t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mento socio – histórico – político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17: Revolución Rusa; Había que contener y regular el conflicto industrial, esto promovió el desarrollo de estrategias organizacionales que aplicaran el enfoque psicosoci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30: Gran depresión; Vuelve a aumentar la demanda orientada al enfoque psicosocial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Es importante destacar los conceptos de “Orientación general” y “Visión pre analítica”: Con la orientación general tenemos un campo de problemas que sabemos que existe y lo conocemos y a través de la visión pre analítica poseemos un conocimiento que no es científico donde identificamos estos fenómenos y apelamos a las experiencias y al análisis para poder enfrentar los problema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cesitamos “comprender” (significativamente) las organizaciones a partir de la  sociedad y el contexto, aunque solamente podemos “explicarlas” (causal) a partir de  sus propias realidades y procesos particulares. Mientras que la explicación establece un conocimiento causal, la comprensión apunta hacia un conocimiento significativ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a organización puede concebirse como un sistema cerrado (cuando intentamos explicarla: procesos internos) o como un sistema abierto (cuando intentamos comprenderla: contexto normativo social). Cuanto mas abierta sea una organización tiende a perder capacidad de “auto referencia”  pudiendo degradar así sus fines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specífico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01:00Z</dcterms:created>
  <dc:creator>Contabilidad</dc:creator>
  <dc:description/>
  <cp:keywords/>
  <dc:language>en-US</dc:language>
  <cp:lastModifiedBy>Contabilidad</cp:lastModifiedBy>
  <dcterms:modified xsi:type="dcterms:W3CDTF">2009-09-29T16:05:00Z</dcterms:modified>
  <cp:revision>3</cp:revision>
  <dc:subject/>
  <dc:title>-</dc:title>
</cp:coreProperties>
</file>