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SEÑA HISTORIC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800100" cy="45720"/>
                <wp:effectExtent l="635" t="5080" r="63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89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IVB</w:t>
      </w: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400165" cy="434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342680"/>
                          <a:chOff x="0" y="0"/>
                          <a:chExt cx="64000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2860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UROP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1376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7096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M. DEL NOR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3760"/>
                            <a:ext cx="9144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1368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M. DEL S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300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30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913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3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V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P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3708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C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99880" y="1256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9136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IGA NACIONAL 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1-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70840" y="34236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171324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IGA NACIONAL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21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160" y="2399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713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17044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EDERACIONES VO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742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742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M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2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. Santa Fe 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742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. Mendoza 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1711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228600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28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13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08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342828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etropoli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Bs. As y 100 Km.) + Bolív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41.95pt" coordorigin="0,0" coordsize="10079,6839">
                <v:rect id="shape_0" stroked="f" o:allowincell="f" style="position:absolute;left:0;top:0;width:100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0" to="161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6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UROPE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179" to="161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89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M. DEL NOR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79" to="161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43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M. DEL S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800" to="467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800" to="467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800" to="449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439" to="431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43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V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P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1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A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519" to="611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215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CL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979" to="7737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143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IGA NACIONAL (V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1-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8,539" to="8636,14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737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9;top:2698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IGA NACIONAL (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9,3419" to="917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37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699" to="504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418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EDERACIONES VOL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31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31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M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319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. Santa Fe V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319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. Mendoza V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341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t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600" to="3957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59" to="395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139" to="522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959" to="647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600" to="6658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4860" to="3779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5399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etropolit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Bs. As y 100 Km.) + Bolíva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56515</wp:posOffset>
                </wp:positionV>
                <wp:extent cx="1266190" cy="39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IA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3pt;mso-wrap-distance-left:9.05pt;mso-wrap-distance-right:9.05pt;mso-wrap-distance-top:0pt;mso-wrap-distance-bottom:0pt;margin-top:4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IAT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arones</w:t>
      </w:r>
      <w:r>
        <w:rPr/>
        <w:t>: DIVISION DE HONOR-PRIMERA-SEGUNDA-TERCERA-CUARTA-PROMOCION VETERANOS (+30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ujeres:</w:t>
      </w:r>
      <w:r>
        <w:rPr/>
        <w:t xml:space="preserve"> DIVISION DE HONOR-PRIMERA- VETERANAS (+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ES INFERIORES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25400</wp:posOffset>
                </wp:positionV>
                <wp:extent cx="13804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voley (sub 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voley (sub 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028700" cy="68580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242.95pt,5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Varones: </w:t>
      </w:r>
      <w:r>
        <w:rPr/>
        <w:t>A (16 EQUIPOS), B, C, 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63830</wp:posOffset>
                </wp:positionV>
                <wp:extent cx="13804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 13 (6vs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 13 (6vs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92405</wp:posOffset>
                </wp:positionV>
                <wp:extent cx="1028700" cy="342900"/>
                <wp:effectExtent l="1905" t="1206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15pt" to="242.95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Mujeres: </w:t>
      </w:r>
      <w:r>
        <w:rPr/>
        <w:t>A, B, C, D, 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20574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05pt;width:16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97790</wp:posOffset>
                </wp:positionV>
                <wp:extent cx="13804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028700" cy="3429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242.95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242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028700" cy="6858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242.95pt,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028700" cy="10287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242.95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TEGORIAS POR EDAD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90170</wp:posOffset>
                </wp:positionV>
                <wp:extent cx="13804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433070</wp:posOffset>
                </wp:positionV>
                <wp:extent cx="13804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4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775970</wp:posOffset>
                </wp:positionV>
                <wp:extent cx="13804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>MINIVOLEY.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>
          <w:u w:val="single"/>
        </w:rPr>
      </w:pPr>
      <w:r>
        <w:rPr>
          <w:u w:val="single"/>
        </w:rPr>
        <w:t xml:space="preserve">Se juega en canchas reducidas: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3pt;margin-top:3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8255" t="1079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1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1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1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VANZADOS 4 VS 4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114300" cy="144780"/>
                <wp:effectExtent l="7620" t="1333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.6pt;width:8.95pt;height:11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6858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2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6.2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6.2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8295</wp:posOffset>
                </wp:positionH>
                <wp:positionV relativeFrom="paragraph">
                  <wp:posOffset>-510540</wp:posOffset>
                </wp:positionV>
                <wp:extent cx="8001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-40.2pt;width:6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INCIPIANTES 3 VS 3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6.6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8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8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BAJITOS 2 VS 2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A A NIVEL ESCO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</w:t>
      </w:r>
      <w:r>
        <w:rPr>
          <w:rFonts w:eastAsia="Wingdings" w:cs="Wingdings" w:ascii="Wingdings" w:hAnsi="Wingdings"/>
        </w:rPr>
        <w:t></w:t>
      </w:r>
      <w:r>
        <w:rPr/>
        <w:t>INTERNO (NIVEL)</w:t>
      </w:r>
    </w:p>
    <w:p>
      <w:pPr>
        <w:pStyle w:val="Normal"/>
        <w:rPr/>
      </w:pPr>
      <w:r>
        <w:rPr/>
        <w:t>2º</w:t>
      </w:r>
      <w:r>
        <w:rPr>
          <w:rFonts w:eastAsia="Wingdings" w:cs="Wingdings" w:ascii="Wingdings" w:hAnsi="Wingdings"/>
        </w:rPr>
        <w:t></w:t>
      </w:r>
      <w:r>
        <w:rPr/>
        <w:t>ESCUELAS CERCANAS (ENCUENTROS DEPORTIVOS)</w:t>
      </w:r>
    </w:p>
    <w:p>
      <w:pPr>
        <w:pStyle w:val="Normal"/>
        <w:rPr/>
      </w:pPr>
      <w:r>
        <w:rPr/>
        <w:t>3º</w:t>
      </w:r>
      <w:r>
        <w:rPr>
          <w:rFonts w:eastAsia="Wingdings" w:cs="Wingdings" w:ascii="Wingdings" w:hAnsi="Wingdings"/>
        </w:rPr>
        <w:t></w:t>
      </w:r>
      <w:r>
        <w:rPr/>
        <w:t>TORNEOS DE INSTITUCIONES DE OTR NIVEL.</w:t>
      </w:r>
    </w:p>
    <w:p>
      <w:pPr>
        <w:pStyle w:val="Normal"/>
        <w:rPr/>
      </w:pPr>
      <w:r>
        <w:rPr/>
        <w:t>4º</w:t>
      </w:r>
      <w:r>
        <w:rPr>
          <w:rFonts w:eastAsia="Wingdings" w:cs="Wingdings" w:ascii="Wingdings" w:hAnsi="Wingdings"/>
        </w:rPr>
        <w:t></w:t>
      </w:r>
      <w:r>
        <w:rPr/>
        <w:t>JUEGOS BONAERENC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16:00Z</dcterms:created>
  <dc:creator>lab7</dc:creator>
  <dc:description/>
  <cp:keywords/>
  <dc:language>en-US</dc:language>
  <cp:lastModifiedBy>lab7</cp:lastModifiedBy>
  <dcterms:modified xsi:type="dcterms:W3CDTF">2009-08-25T14:55:00Z</dcterms:modified>
  <cp:revision>1</cp:revision>
  <dc:subject/>
  <dc:title>REASEÑA HISTORICA</dc:title>
</cp:coreProperties>
</file>