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Senett habla de un “capitalismo flexible”, el cual es ágil y burocrático. El dice que se ha corroído el carácter por consecuencia de vivir en constantes cambios y en una época donde todo es “a corto plazo” y que las relaciones de amistad y de poder en la familia han cambiado (falta de control)</w:t>
      </w:r>
    </w:p>
    <w:p>
      <w:pPr>
        <w:pStyle w:val="Normal"/>
        <w:ind w:left="360" w:hanging="0"/>
        <w:rPr/>
      </w:pPr>
      <w:r>
        <w:rPr/>
      </w:r>
    </w:p>
    <w:p>
      <w:pPr>
        <w:pStyle w:val="Normal"/>
        <w:numPr>
          <w:ilvl w:val="0"/>
          <w:numId w:val="1"/>
        </w:numPr>
        <w:rPr/>
      </w:pPr>
      <w:r>
        <w:rPr/>
        <w:t>La inestabilidad en el capitalismo se vuelve algo normal, el concepto de “nada a largo plazo”  desorienta la acción planificada, disuelve los vínculos de confianza y compromiso, separando la voluntad del comportamiento.</w:t>
      </w:r>
    </w:p>
    <w:p>
      <w:pPr>
        <w:pStyle w:val="Normal"/>
        <w:rPr/>
      </w:pPr>
      <w:r>
        <w:rPr/>
      </w:r>
    </w:p>
    <w:p>
      <w:pPr>
        <w:pStyle w:val="Normal"/>
        <w:numPr>
          <w:ilvl w:val="0"/>
          <w:numId w:val="1"/>
        </w:numPr>
        <w:rPr/>
      </w:pPr>
      <w:r>
        <w:rPr/>
        <w:t>Habla de flexibilidad y nombra tres elementos:</w:t>
      </w:r>
    </w:p>
    <w:p>
      <w:pPr>
        <w:pStyle w:val="Normal"/>
        <w:rPr/>
      </w:pPr>
      <w:r>
        <w:rPr/>
      </w:r>
    </w:p>
    <w:p>
      <w:pPr>
        <w:pStyle w:val="Normal"/>
        <w:numPr>
          <w:ilvl w:val="1"/>
          <w:numId w:val="1"/>
        </w:numPr>
        <w:rPr/>
      </w:pPr>
      <w:r>
        <w:rPr/>
        <w:t>Reinvención discontinua de las instituciones: Por medio de la reingeniería se intenta hacer más con menos logrando así una disminución en los puestos de trabajo pero generalmente los cambios institucionales fallan porque generan una disminución en la moral del trabajador.</w:t>
      </w:r>
    </w:p>
    <w:p>
      <w:pPr>
        <w:pStyle w:val="Normal"/>
        <w:numPr>
          <w:ilvl w:val="1"/>
          <w:numId w:val="1"/>
        </w:numPr>
        <w:rPr/>
      </w:pPr>
      <w:r>
        <w:rPr/>
        <w:t xml:space="preserve">Especialización flexible de la producción: Se vuelve una obsesión conseguir cada vez más rápido productos variables. Esto es una carrera por la innovación para poder satisfacer cada vez con más rapidez  la demanda del mercado. Para ello, es necesario tecnología, velocidad en las comunicaciones y una rápida toma de decisiones. </w:t>
      </w:r>
    </w:p>
    <w:p>
      <w:pPr>
        <w:pStyle w:val="Normal"/>
        <w:numPr>
          <w:ilvl w:val="1"/>
          <w:numId w:val="1"/>
        </w:numPr>
        <w:rPr/>
      </w:pPr>
      <w:r>
        <w:rPr/>
        <w:t xml:space="preserve">Concentración sin centralización de poder: Transmite una operación de “mando” a una estructura que no es piramidal dándole mayor control sobre sus propias actividades. </w:t>
      </w:r>
    </w:p>
    <w:p>
      <w:pPr>
        <w:pStyle w:val="Normal"/>
        <w:rPr/>
      </w:pPr>
      <w:r>
        <w:rPr/>
      </w:r>
    </w:p>
    <w:p>
      <w:pPr>
        <w:pStyle w:val="Normal"/>
        <w:numPr>
          <w:ilvl w:val="0"/>
          <w:numId w:val="2"/>
        </w:numPr>
        <w:rPr/>
      </w:pPr>
      <w:r>
        <w:rPr/>
        <w:t xml:space="preserve">Habla, finalmente, del caso IBM, en el que varios empleados programadores de alta tecnología son despedidos y estos se juntan a conversar sobre lo sucedido. Al principio se ven indignados con la decisión de la empresa y le echan la culpa de todos los males, luego se vuelven contra los empleados de la india a los cuales la empresa solo les paga una fracción del salario que ellos ganan y, al final, ese pensamiento se vuelve en un sentido de responsabilidad sobre lo que ellos hicieron o no para estar ahora en esa situación. Se reprocharon porque dependieron tanto de la empresa y no buscaron otras alternativas. Concluyeron en que si hubieran tenido un “carácter” mas predominante podrían no haber sido destinados al fracas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15:00Z</dcterms:created>
  <dc:creator>Contabilidad</dc:creator>
  <dc:description/>
  <cp:keywords/>
  <dc:language>en-US</dc:language>
  <cp:lastModifiedBy>Contabilidad</cp:lastModifiedBy>
  <dcterms:modified xsi:type="dcterms:W3CDTF">2009-10-05T14:02:00Z</dcterms:modified>
  <cp:revision>1</cp:revision>
  <dc:subject/>
  <dc:title>•</dc:title>
</cp:coreProperties>
</file>