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Etkin unidad 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 importancia al “Marco de significación compartida”, ya que con ella y su “Orden simbólico” presente, construido por las representaciones de la realidad van formando símbolos, signos e imágenes que son compartidos por todos los miembros de la organización, que van formando la significación mediante procesos de interacción, que forman parte de un momento y una situación determinada generando así el patrimonio de la comu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todos los miembros de la organización tienen los mismos deseos de participar. Es importante tener en cuenta que cada miembro de la organización tiene diferentes expectativas respecto de la empresa (contrato psicológico) y que estas expectativas se Irán cumpliendo o no dependiendo de los mensajes que emite la organización y de su “contexto de sign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mpre existe una interpretación subjetiva de la comunicación representando a los actores que entran en el proceso generando ruidos y filtros que forman diferentes “contextos de escu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lquier proceso de comunicación simbólica, o de influencia o las estrategias de persuasión no determinan al individuo, ya que cada individuo tiene su propia percepción de la realidad y también poseen intereses personales. </w:t>
      </w:r>
    </w:p>
    <w:p>
      <w:pPr>
        <w:pStyle w:val="Normal"/>
        <w:jc w:val="both"/>
        <w:rPr>
          <w:rFonts w:ascii="Arial" w:hAnsi="Arial" w:cs="Arial"/>
        </w:rPr>
      </w:pPr>
      <w:r>
        <w:rPr>
          <w:rFonts w:cs="Arial" w:ascii="Arial" w:hAnsi="Arial"/>
        </w:rPr>
      </w:r>
    </w:p>
    <w:p>
      <w:pPr>
        <w:pStyle w:val="Normal"/>
        <w:jc w:val="both"/>
        <w:rPr/>
      </w:pPr>
      <w:r>
        <w:rPr>
          <w:rFonts w:cs="Arial" w:ascii="Arial" w:hAnsi="Arial"/>
          <w:b/>
        </w:rPr>
        <w:t>Contrato significante</w:t>
      </w:r>
      <w:r>
        <w:rPr>
          <w:rFonts w:cs="Arial" w:ascii="Arial" w:hAnsi="Arial"/>
        </w:rPr>
        <w:t>: Se aplica a las relaciones interpersonales y a los procesos de comunicación, de manera que siempre existan acuerdos o convenios entre las partes, asignando los mismos significados a iguales significantes aunque tengan diferentes formas de pensar o proceder, sin necesidad de comprender o interpretar los signos, se entienden.</w:t>
      </w:r>
    </w:p>
    <w:p>
      <w:pPr>
        <w:pStyle w:val="Normal"/>
        <w:jc w:val="both"/>
        <w:rPr>
          <w:rFonts w:ascii="Arial" w:hAnsi="Arial" w:cs="Arial"/>
        </w:rPr>
      </w:pPr>
      <w:r>
        <w:rPr>
          <w:rFonts w:cs="Arial" w:ascii="Arial" w:hAnsi="Arial"/>
        </w:rPr>
        <w:t xml:space="preserve">El acuerdo funciona como una expectativa compartida, ya que no existe un documento. El contrato de va implementando a través de los procesos de  comunicación y socialización formando códigos que todos los miembros deben respetar y, de lo contrario, aquellos que no los respeten serán castigados por el resto. Por ultimo podemos decir que se produce un proceso de resignificación que significa un cambio en lo que se da por supuesto y en la cultura de la organiz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ultura</w:t>
      </w:r>
      <w:r>
        <w:rPr>
          <w:rFonts w:cs="Arial" w:ascii="Arial" w:hAnsi="Arial"/>
        </w:rPr>
        <w:t>: La cultura de la organización es una construcción permanente en donde intervienen elementos contingentes que surgen de las relaciones cotidianas. Se trata de un conjunto de códigos, lenguajes y normas que son reguladas por leyes. La cultura es la representación que tiene cada individuo de la realidad y determinara la manera de realizar sus tareas, de comunicarse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ontexto de Significación: </w:t>
      </w:r>
      <w:r>
        <w:rPr>
          <w:rFonts w:cs="Arial" w:ascii="Arial" w:hAnsi="Arial"/>
        </w:rPr>
        <w:t xml:space="preserve">Es la referencia a los objetos, los signos e imágenes que representan. La significación es una forma de construir la realidad, donde se identifican y resuelven contradicciones presentes en la realidad organizacional, se aprenden roles y se adjudican a través de las percepciones. El objetivo es lograr una significación “común”, que es la capacidad de entenderse, son cambiantes y logran la “construcción social” al sumarle la interpretación subjetiva.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 xml:space="preserve">Rasgos de identificación: </w:t>
      </w:r>
      <w:r>
        <w:rPr>
          <w:rFonts w:cs="Arial" w:ascii="Arial" w:hAnsi="Arial"/>
        </w:rPr>
        <w:t xml:space="preserve">No son una estrategia de la dirección, son compartidas, son bases que sostienen la cohesión de la organización y forman parte de la significación compartida, y son rasgos que la diferencian y le dan una continuidad manteniéndola en el tiempo, reforzándola  en las prácticas y en las relaciones cotidianas. Esta identidad es un elemento constitutivo pero no eterno. </w:t>
      </w:r>
    </w:p>
    <w:p>
      <w:pPr>
        <w:pStyle w:val="Normal"/>
        <w:rPr>
          <w:rFonts w:ascii="Arial" w:hAnsi="Arial" w:cs="Arial"/>
        </w:rPr>
      </w:pPr>
      <w:r>
        <w:rPr>
          <w:rFonts w:cs="Arial" w:ascii="Arial" w:hAnsi="Arial"/>
        </w:rPr>
      </w:r>
    </w:p>
    <w:p>
      <w:pPr>
        <w:pStyle w:val="Normal"/>
        <w:rPr/>
      </w:pPr>
      <w:r>
        <w:rPr>
          <w:rFonts w:cs="Arial" w:ascii="Arial" w:hAnsi="Arial"/>
          <w:b/>
        </w:rPr>
        <w:t>Diseño de las imágenes de la organización:</w:t>
      </w:r>
      <w:r>
        <w:rPr>
          <w:rFonts w:cs="Arial" w:ascii="Arial" w:hAnsi="Arial"/>
        </w:rPr>
        <w:t xml:space="preserve"> Son los discursos, mensajes, marcas, emblemas, símbolos, comunicaciones graficas y visuales. Representan algo que existe o es deseado interactuando sobre el imaginario de los integrantes de la organización. Las imágenes son elementos de cohesión y  permiten mejorar la efectividad y calidad en las comunicaciones. Las imágenes pueden ser subjetivas o bien pueden ser parte de una búsqueda o estrategia para cambiar la visión y actitud de los individuos. Estas imágenes pueden ser impuestas, lo cual tiende al fracaso, o bien pueden ser consensuadas lo cual hace al común acuerdo y tiende al éxito y esto se da a través del imaginario colectiv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3:34:00Z</dcterms:created>
  <dc:creator>Contabilidad</dc:creator>
  <dc:description/>
  <cp:keywords/>
  <dc:language>en-US</dc:language>
  <cp:lastModifiedBy>Contabilidad</cp:lastModifiedBy>
  <cp:lastPrinted>2009-11-12T10:31:00Z</cp:lastPrinted>
  <dcterms:modified xsi:type="dcterms:W3CDTF">2009-11-19T18:10:00Z</dcterms:modified>
  <cp:revision>3</cp:revision>
  <dc:subject/>
  <dc:title>Etkin unidad 5</dc:title>
</cp:coreProperties>
</file>