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rPr>
      </w:pPr>
      <w:r>
        <w:rPr>
          <w:rFonts w:cs="Arial" w:ascii="Arial" w:hAnsi="Arial"/>
          <w:b/>
        </w:rPr>
        <w:t>Schein.</w:t>
      </w:r>
    </w:p>
    <w:p>
      <w:pPr>
        <w:pStyle w:val="Normal"/>
        <w:jc w:val="both"/>
        <w:rPr>
          <w:rFonts w:ascii="Arial" w:hAnsi="Arial" w:cs="Arial"/>
          <w:b/>
          <w:b/>
        </w:rPr>
      </w:pPr>
      <w:r>
        <w:rPr>
          <w:rFonts w:cs="Arial" w:ascii="Arial" w:hAnsi="Arial"/>
          <w:b/>
        </w:rPr>
        <w:t>Unidad 5 (Cult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hein clasifica a la cultura como un conjunto de representaciones simbólicas que intervienen en procesos de influencia y de comunicación. Dice que la cultura surge a partir de experiencias compartidas que son validadas por todos los miembros de la organización. Agrega que la cultura es dinámic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ein habla de que la cultura consiste en creencias y presunciones básicas que comparten los miembros de una organización y que operan en el subconsciente y así definen una interpretación básica de la visión de la organización tanto de su entorno como de si mism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 cultura es un producto aprendido de la “experiencia grupal” la cual solo se encuentra en aquellos grupos definibles que tienen una historia significativa, aunque existen varias sub. Culturas dentro de una estructura organiz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hein se explaya sobre la influencia del líder dentro de la cultura y dice que  el líder es fundamental en la creación de la cultura empresarial pero que este no es el único encargado de formarla ya que la cultura empresarial debe ser compartida. Luego, habla de la responsabilidad de los dueños en cuanto a la creación de una cultura agradable de trabajo diciendo que ellos se deben encargar de que esto suceda y en caso de ser necesario deben encargarse de cambiarla, y para ello pueden disponer de un sistema de recompensas y castig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lasifica a la cultura en diferentes nive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vel 1: Artefactos, producc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el nivel más visible de la cultura. Son todas aquellas producciones y creaciones de los miembros de una organización. Es el entorno físico y social. Se trata del espacio físico, la capacidad tecnológica del grupo, y el lenguaje escrito y hablado. Son las manifestaciones externas de la cul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vel 2: Val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on todos aquellos valores que tienen los integrantes de la organización. Es la diferencia entre lo que se hace y lo que se debería hacer. Cuando estos valores son aceptados por todos los miembros de la organización se convierten en creencias y persuasio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vel 3: Persuasiones básic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s el nivel menos visible de la cultura. Sucede cuando una solución a un problema se utiliza repetidas veces y entonces queda asentado. Son aquellas ideas que están internalizadas y que orientan nuestra función. Explica hacia donde ir y es el único nivel que explica el comportamient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os cambios basados en estrategias de comercialización o de investigación, por dar algunos ejemplos,  alteran las persuasiones básicas de la organización, por ello la empresa debería analizar la cultura y aprender a gobernarse dentro de sus limites o, si es necesario transformarlos ya que las nuevas estrategias pueden chocar con la forma de pensar de los oper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ueden generarse conflictos respecto de la cultura por diferentes motivos: Por ejemplo, en una fusión sucede un choque de culturas que, si no es analizado y tratado convenientemente puede generar conflictos graves. También pueden sucederse cambios en la cultura cuando se implementan cambios tecnológicos dentro de la organización y esto genera conflictos, también existe un fenómeno llamado “diferenciación” que sucede cuando dentro de un mismo grupo existen varias culturas diferentes y se generan conflictos o bien, por ultimo, puede suceder que se mal entienda una orden o comunicación debido a que una misma organización posee diferentes culturas y esto condiciona a que existan diferentes percepciones de la realidad y se mal entienda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6T16:08:00Z</dcterms:created>
  <dc:creator>Contabilidad</dc:creator>
  <dc:description/>
  <cp:keywords/>
  <dc:language>en-US</dc:language>
  <cp:lastModifiedBy>Contabilidad</cp:lastModifiedBy>
  <cp:lastPrinted>2009-11-16T13:08:00Z</cp:lastPrinted>
  <dcterms:modified xsi:type="dcterms:W3CDTF">2009-11-19T18:10:00Z</dcterms:modified>
  <cp:revision>3</cp:revision>
  <dc:subject/>
  <dc:title>Schein</dc:title>
</cp:coreProperties>
</file>