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tis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mbio organizacional:</w:t>
      </w:r>
      <w:r>
        <w:rPr>
          <w:rFonts w:cs="Arial" w:ascii="Arial" w:hAnsi="Arial"/>
        </w:rPr>
        <w:t xml:space="preserve"> Battista habla del cambio y dice que es constante, que en la vida de las organizaciones es imposible abarcar todos los tipos de cambio pero que se deben analizar en un tiempo y situación determin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s cambios pueden s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planificados: Son organizaciones que se transforman con el transcurso del tiemp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ucidos: Provocados por estrategias y técnicas de intervención que buscan esos camb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cambio es el resultado de un proceso colectivo a través del cual se movilizan recursos y capacidades de los participantes necesarios para construir nuevos juegos que permitirán al sistema orientarse como conjunto humano y no como una maquina. El aprendizaje en este proceso por medio de los actores es la creación de nuevas capacidades colectivas para resolver problemas y así adoptar una nueva forma de organiz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xisten tres estrategias para preservar o mejorar la posición de la organización (reduce la incertidumb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ansión: Una diferenciación horizontal mas acentuada, alargar las cadenas jerárquic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Renovación tecnológica: Requiere especialización de aptitudes y aumento del staff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bilidad de adaptación: Son estrategias para adaptar a la organización a las condiciones cambiantes del medio ambiente, reduciendo los grados de incertidumbre y depend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pos de cambios básicos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ctivos: Respuesta a una nueva situación del ámbito interno – externo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icipatorios: Estratégicos, pretenden adelantarse a las situaciones crí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 dos son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ervadores: Cambios a nivel microscópico sin modificaciones estructural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ovativos: Producción o incorporación de nuevos ele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urgimiento del conflicto: </w:t>
      </w:r>
      <w:r>
        <w:rPr>
          <w:rFonts w:cs="Arial" w:ascii="Arial" w:hAnsi="Arial"/>
        </w:rPr>
        <w:t>El conflicto surge cuando una de las partes tiene una percepción de que la otra parte esta obstaculizando sus expectativa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conflicto puede surgir de roles intrapersonales (individuales, donde se contrapone la exigencia y la demanda para desempeñar un rol) interpersonales (Entre dos o mas individuos involucrando aspectos emocionales) o intergrupales (Por distintos puntos de vistas enfrentados, lealtades grupales o competencia por el uso de recursos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conflictos desde el punto de vista organizacional pueden ser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cionales ( Producen un resultado positivo para el rendimient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funcionales ( Confrontaciones que perjudican a la organización, para alcanzar los objetivo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Fuentes de conflict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que de personali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nazas al statu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ste en las percepcion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lta de confianz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erentes sistemas de valor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bios organizacion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erspectiva dinámica de los conflictos: </w:t>
      </w:r>
      <w:r>
        <w:rPr>
          <w:rFonts w:cs="Arial" w:ascii="Arial" w:hAnsi="Arial"/>
        </w:rPr>
        <w:t xml:space="preserve">Primero existe una percepción de “A” con respecto a “B” que lo obstaculiza, luego estudia las soluciones y consecuencias posibles de ese problema, luego puede elegir a donde orientara su comportamiento, si a ganar a expensas de “B”, si a ganar al mismo tiempo cooperando, si lo hace asumiendo compromisos, renunciando a satisfacciones en beneficio de “B”o si le es indiferente y muestra falta de determinación; Por ultimo, los resultados pueden ser la creación de hostilidad, desconfianza, respeto o admiración. Puede que termine el conflicto o que empiece o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ón de los conflict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n tres formas básicas de manejar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r: Gana el mas poderos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rechos: Gana el que los pose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es: Partir de los intereses de cada una de las par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onflictos provoc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pectos destructivos: Despiertan hostilidad, desperdicio de energías, obstaculización de las tareas organizativ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pectos constructivos: Los conflictos conducen a la reflexión sobre los problemas y la necesidad de resolverlos. Estimula la aparición de la creatividad y la motivación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gociación: </w:t>
      </w:r>
      <w:r>
        <w:rPr>
          <w:rFonts w:cs="Arial" w:ascii="Arial" w:hAnsi="Arial"/>
        </w:rPr>
        <w:t xml:space="preserve">La negociación aparece como una forma de resolver conflictos en la organización, cada una de las partes cede algo y por ello obtiene algo que lo favorece al cambio. La negociación es un juego que requiere participantes dispuestos a enfrentar dificultades y oportuni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negociador es aquella persona con capacidad para entender y ubicarse en el lugar del o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ios para negoci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r las diferencias culturale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as alternativas para resolver las diferencia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Analizar los intereses propios de las partes ( los intereses reale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rar una visión compartida del problem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vencer a la otra parte de que lo que recibirá es just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agar sobre otras alternativas si no hay acuer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6:00Z</dcterms:created>
  <dc:creator>Contabilidad</dc:creator>
  <dc:description/>
  <cp:keywords/>
  <dc:language>en-US</dc:language>
  <cp:lastModifiedBy>Contabilidad</cp:lastModifiedBy>
  <dcterms:modified xsi:type="dcterms:W3CDTF">2009-11-19T18:12:00Z</dcterms:modified>
  <cp:revision>3</cp:revision>
  <dc:subject/>
  <dc:title>Unidad 7</dc:title>
</cp:coreProperties>
</file>