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INMUNIDAD DE JURISDICCIÓN DE LOS ESTADOS EXTRANJEROS ANTE LOS TRIBUNALES ARGENTINOS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Ley 24.488 </w:t>
      </w:r>
    </w:p>
    <w:p>
      <w:pPr>
        <w:pStyle w:val="Normal"/>
        <w:spacing w:lineRule="atLeast" w:line="288"/>
        <w:rPr>
          <w:rFonts w:ascii="Arial" w:hAnsi="Arial" w:cs="Arial"/>
          <w:color w:val="333333"/>
          <w:sz w:val="20"/>
          <w:szCs w:val="20"/>
        </w:rPr>
      </w:pPr>
      <w:r>
        <w:rPr>
          <w:rFonts w:cs="Arial" w:ascii="Arial" w:hAnsi="Arial"/>
          <w:color w:val="333333"/>
          <w:sz w:val="20"/>
          <w:szCs w:val="20"/>
        </w:rPr>
        <w:t>Artículo 1º.- Los Estados extranjeros son inmunes a la jurisdicción de los tribunales argentinos, en los términos y condiciones establecidos en esta ley.</w:t>
        <w:br/>
        <w:t>Articulo 2º.- Los Estados extranjeros no podrán invocar inmunidad de jurisdicción en los siguientes casos:</w:t>
        <w:br/>
        <w:t>a) Cuando consientan expresamente a través de un tratado internacional, de un contrato escrito o de una declaración en un caso determinado, que los tribunales argentinos ejerzan jurisdicción sobre ellos;</w:t>
        <w:br/>
        <w:t>b) Cuando fuere objeto de una reconvención directamente ligada a la demanda principal que el Estado extranjero hubiere iniciado;</w:t>
        <w:br/>
        <w:t>c) Cuando la demanda versare sobre una actividad comercial o industrial llevada a cabo por el Estado extranjero y la jurisdicción de los tribunales argentinos surgiere del contrato invocado o del derecho internacional;</w:t>
        <w:br/>
        <w:t>d) Cuando fueren demandados por cuestiones laborales, por nacionales argentinos o residentes en el país, derivadas de contratos celebrados en la República Argentina o en el exterior y que causaren efectos en el territorio nacional;</w:t>
        <w:br/>
        <w:t>e) Cuando fueren demandados por daños y perjuicios derivados de delitos o cuasidelitos cometidos en el territorio;</w:t>
        <w:br/>
        <w:t>f) Cuando se tratare de acciones sobre bienes inmuebles que se encuentren en territorio nacional;</w:t>
        <w:br/>
        <w:t>g) Cuando se tratare de acciones basadas en la calidad del Estado extranjero como heredero o legatario de bienes que se encuentren en el territorio nacional;</w:t>
        <w:br/>
        <w:t>h) Cuando, habiendo acordado por escrito someter a arbitraje todo litigio relacionado con una transacción mercantil, pretendiere invocar la inmunidad de jurisdicción de los tribunales argentinos en un procedimiento relativo a la validez o la interpretación del convenio arbitral, del procedimiento arbitral o referida a la anulación del laudo, a menos que el convenio arbitral disponga lo contrario.</w:t>
        <w:br/>
        <w:t>Articulo 3º.- Si se presentaren demandas ante los tribunales argentinos contra un Estado extranjero invocando una violación al Derecho Internacional de los Derechos Humanos, el tribunal interviniente se limitará a indicar al actor el órgano de protección internacional en el ámbito regional o universal ante el que podrá formular su reclamo, si correspondiere. Asimismo, remitirá copia de la demanda al Ministerio de Relaciones Exteriores, Comercio Internacional y Culto, a fin de que tome conocimiento del reclamo y adopte las medidas que correspondan en el orden internacional.</w:t>
        <w:br/>
        <w:t>Articulo 4º.- La presentación de los Estados extranjeros ante los tribunales argentinos para invocar la inmunidad de jurisdicción no debe interpretarse como aceptación de competencia.La interposición de la defensa de inmunidad jurisdiccional suspenderá el término procesal del traslado o citación hasta tanto dicho planteamiento sea resuelto.</w:t>
        <w:br/>
        <w:t>Articulo 5º.- Los jueces, a pedido del Estado extranjero, podrán ampliar prudencialmente los plazos para contestar la demanda y oponer excepciones.</w:t>
        <w:br/>
        <w:t>Articulo 6º.- Las previsiones de esta ley no afectarán ninguna inmunidad o privilegio conferido por las Convenciones de Viena de 1961 sobre Relaciones Diplomáticas, o de 1963 sobre Relaciones Consulares.</w:t>
        <w:br/>
        <w:t>Articulo 7º.- En el caso de una demanda contra un Estado extranjero, el Ministerio de Relaciones Exteriores, Comercio Internacional y Culto podrá expresar su opinión sobre algún aspecto de hecho o de derecho, ante el tribunal interviniente, en su carácter amigo del tribunal.</w:t>
        <w:br/>
        <w:t>Articulo 8º.- Comuníquese, etcétera.</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701" w:right="1701"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7:27:00Z</dcterms:created>
  <dc:creator>Mabel Gonzalez</dc:creator>
  <dc:description/>
  <dc:language>en-US</dc:language>
  <cp:lastModifiedBy>Mabel Gonzalez</cp:lastModifiedBy>
  <dcterms:modified xsi:type="dcterms:W3CDTF">2008-04-24T20:30:00Z</dcterms:modified>
  <cp:revision>2</cp:revision>
  <dc:subject/>
  <dc:title>INMUNIDAD DE JURISDICCIÓN DE LOS ESTADOS EXTRANJEROS ANTE LOS TRIBUNALES ARGENTINOS </dc:title>
</cp:coreProperties>
</file>