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Cartas a quien pretende enseñar. Freire</w:t>
      </w:r>
    </w:p>
    <w:p>
      <w:pPr>
        <w:pStyle w:val="Normal"/>
        <w:jc w:val="both"/>
        <w:rPr/>
      </w:pPr>
      <w:r>
        <w:rPr/>
        <w:tab/>
        <w:t xml:space="preserve">Una de las afirmaciones que es preciso hacer es que la relación en sí es una condición fundamental de la propia vida y de la vida con su contrario. Somos los únicos seres capaces de ser objeto y sujeto de las relaciones que trabamos con los otros y con la historia que hacemos y que nos hace y rehace. </w:t>
      </w:r>
    </w:p>
    <w:p>
      <w:pPr>
        <w:pStyle w:val="Normal"/>
        <w:jc w:val="both"/>
        <w:rPr/>
      </w:pPr>
      <w:r>
        <w:rPr/>
        <w:tab/>
        <w:t xml:space="preserve">Entre nosotros, la práctica en el mundo, en la medida en que comenzamos no sólo a saber que vivíamos sino a saber que sabíamos y que por lo tanto podíamos saber más, inició el proceso de generar el saber de la propia práctica. Es en este sentido que el mundo fue dejando de ser para nosotros el simple soporte y se transformó en el mundo con el cual estamos en relación y del que finalmente el simple mover en él se ha convertido en práctica en el. Fue la conciencia del mover lo que promovió el mover a la categoría de práctica e hizo que la práctica necesariamente generase su propio saber. En este sentido la conciencia de la práctica implica la ciencia de la práctica implícita o anunciada en ella.  </w:t>
      </w:r>
    </w:p>
    <w:p>
      <w:pPr>
        <w:pStyle w:val="Normal"/>
        <w:jc w:val="both"/>
        <w:rPr/>
      </w:pPr>
      <w:r>
        <w:rPr/>
        <w:tab/>
        <w:t>La práctica de la que tenemos conciencia exige y gesta su propia ciencia. Por eso no podemos olvidar las relaciones entre producción, su técnica indispensable y la ciencia. Comencemos por el contexto concreto. Pensemos en los momentos importantes de un día nuestro en el contexto de lo cotidiano. Hacemos todo sin preguntarnos ni una sola vez por qué lo hicimos. Nos damos cuenta de lo que hacemos pero no indagamos las razones por las que lo hacemos. Eso es lo que caracteriza nuestro operar en el mundo concreto de lo cotidiano. Actuamos en él con una serie de saberes que al haber sido aprendidos a lo largo de nuestra sociabilidad se convirtieron en hábitos automatizados.</w:t>
      </w:r>
    </w:p>
    <w:p>
      <w:pPr>
        <w:pStyle w:val="Normal"/>
        <w:jc w:val="both"/>
        <w:rPr/>
      </w:pPr>
      <w:r>
        <w:rPr/>
        <w:tab/>
        <w:t xml:space="preserve">Como nos movemos en el contexto concreto de nuestro trabajo, en el que las relaciones entre la práctica y el saber de la práctica son  indicotomizables. Pero aún siendo así, dentro del contexto práctico, concreto, no actuamos todo el tiempo epistemológicamente curiosos. La cuestión central que se nos plantea a nosotros, educadores, es cómo desde el contexto teórico “tomamos distancia” de nuestra práctica y nos hacemos epistmológicamente curiosos para entonces aprehenderla en su razón de ser.  </w:t>
      </w:r>
    </w:p>
    <w:p>
      <w:pPr>
        <w:pStyle w:val="Normal"/>
        <w:jc w:val="both"/>
        <w:rPr/>
      </w:pPr>
      <w:r>
        <w:rPr/>
        <w:tab/>
        <w:t xml:space="preserve">En el contexto teórico es indispensable la reflexión crítica sobre los condicionamientos que el contexto cultural ejerce sobre nosotros, sobre nuestro modo de actuar, sobre nuestros valores. El contexto teórico, formador, jamás puede transformarse en un contexto del puro hacer, como a veces se piensa ingenuamente. Al contrario, es el  contexto del quehacer, vale decir de la práctica y de la teoría. La dialéctica entre la práctica y la teoría debe ser plenamente vivida en los contextos teóricos de la formación de cuadros. </w:t>
      </w:r>
    </w:p>
    <w:p>
      <w:pPr>
        <w:pStyle w:val="Normal"/>
        <w:jc w:val="both"/>
        <w:rPr/>
      </w:pPr>
      <w:r>
        <w:rPr/>
        <w:tab/>
        <w:t xml:space="preserve">No respetar el contexto de la práctica que explica la manera como se practica no puede superponerse al saber generado en la práctica de otro contexto. La práctica social de la que formamos parte va generando un saber propio.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7:06:00Z</dcterms:created>
  <dc:creator>Flia ROMERO LAMAS</dc:creator>
  <dc:description/>
  <dc:language>en-US</dc:language>
  <cp:lastModifiedBy>Flia ROMERO LAMAS</cp:lastModifiedBy>
  <dcterms:modified xsi:type="dcterms:W3CDTF">2006-04-18T07:42:00Z</dcterms:modified>
  <cp:revision>3</cp:revision>
  <dc:subject/>
  <dc:title>Cartas a quien pretende enseñar</dc:title>
</cp:coreProperties>
</file>