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G: </w:t>
        <w:br/>
        <w:t>El enfoque de la economía mercantilista era el desarrollo intenso del comercio interno y la constitución de estados lo suficientemente poderosos para imponer su autoridad en el ámbito nacional y en el terreno de la expansión colonial. Para lograr esto se necesitaron nuevos e ingentes recursos financieros, tanto para financiar la expansión del comercio como para solventar los gastos del estado. Hicieron mucho hincapié en los metales preciosos, única forma de moneda conocida, con los cuales intentaron aumentar la oferta monetaria, y señalaron dos formas de obtener dicho aumento: 1- Una balanza comercial favorable, es decir más exportaciones que importaciones. 2- La obtención de metales preciosos mediante la expansión colonial. Para lograr esas medidas exigieron políticas para estimular la producción, que el Estado nacional los proteja de los mercados externos y de las competencias de otros países exportadores, una política proteccionista y fomentar la producción en el país para limitar las import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w:t>
        <w:br/>
        <w:t>La burguesía industrial y empresaria quería eliminar toda forma de proteccionismo ya que para que esta se llevara adelante con éxito y se expandiera se necesitaba la más amplia libertad de maniobra posible, y la eliminación total de la intervención del Estado mercantilista. A partir de ese momento la función del Estado debió limitarse estrictamente a imponer leyes que permitieran la libre circulación de bienes y factores productivos internamente, y a proteger los intereses nacionales en el exteri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w:t>
      </w:r>
    </w:p>
    <w:p>
      <w:pPr>
        <w:pStyle w:val="Normal"/>
        <w:rPr>
          <w:rFonts w:ascii="Arial" w:hAnsi="Arial" w:cs="Arial"/>
          <w:sz w:val="20"/>
          <w:szCs w:val="20"/>
        </w:rPr>
      </w:pPr>
      <w:r>
        <w:rPr>
          <w:rFonts w:cs="Arial" w:ascii="Arial" w:hAnsi="Arial"/>
          <w:sz w:val="20"/>
          <w:szCs w:val="20"/>
        </w:rPr>
        <w:t>Este nuevo punto de vista estaba asociado con el progreso de las ciencias naturales, ya fuera en la formulación de las leyes de mecánica del sistema planetario o el descubrimiento de los principios básicos de la química, la física y la biología. La creencia del orden natural de la sociedad y con ello el de la producción y de la distribución, que es la contrapartida del concepto del orden natural del universo.</w:t>
        <w:br/>
        <w:t>Los creadores de la nueva economía política visualizaban el orden económico como un sistema de libertades natur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 ¿CUALES SON LAS DOS CORRIENTES DEL PENSAMIENTO CLÁSICO?</w:t>
        <w:br/>
        <w:br/>
        <w:t>En el pensamiento clásico se diferenciaban dos grandes corrientes: 1)Adam Smith, que se centro en los problemas de la producción, y busco una explicación al proceso de incremento de la producción y de la productividad; 2) David Ricardo y Carlos Marx, que al estar influenciados por los desajustes económicos causados por las guerras napoleónicas y el inicio de la Revolución Industrial, y también por el acelerado crecimiento demográfico, se enfocaron en el análisis de los obstáculos que se presentaban frente a la expansión de la economía capitalista y que luego fue llevada a un estado estacio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L: ¿Cuales son las preocupaciones fundamentales de la economía clásica?</w:t>
      </w:r>
      <w:r>
        <w:rPr>
          <w:rFonts w:cs="Arial" w:ascii="Arial" w:hAnsi="Arial"/>
          <w:color w:val="000000"/>
          <w:sz w:val="20"/>
          <w:szCs w:val="20"/>
        </w:rPr>
        <w:br/>
        <w:br/>
      </w:r>
      <w:r>
        <w:rPr>
          <w:rFonts w:cs="Arial" w:ascii="Arial" w:hAnsi="Arial"/>
          <w:color w:val="000000"/>
          <w:sz w:val="20"/>
          <w:szCs w:val="20"/>
          <w:shd w:fill="FFFFFF" w:val="clear"/>
        </w:rPr>
        <w:t>Una de las preocupaciones fundamentales de la economía clásica era la distribución, ya qye el sistema capitalista tenia el dinamismo necesario para extenderse a nuevas regiones. La otra preocupación era la inestabilidad del sistema capitalista, reflejándose en crisis de creciente magnitud por sobre produc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M) Segun W. Stark (...) el descubrimiento del principio de la utilidad marginal no fue de ninguna manera un descubrimiento aislado, sino que al contrario, debe concebirse como parte integral del proceso evolutivo (...) la economía es una ciencia de la sociedad y debe cambiar con los cambios de ésta. Explique las ideas del autor contextualizando esta frase en el texto.</w:t>
      </w:r>
      <w:r>
        <w:rPr>
          <w:rFonts w:cs="Arial" w:ascii="Arial" w:hAnsi="Arial"/>
          <w:color w:val="000000"/>
          <w:sz w:val="20"/>
          <w:szCs w:val="20"/>
        </w:rPr>
        <w:br/>
        <w:br/>
      </w:r>
      <w:r>
        <w:rPr>
          <w:rFonts w:cs="Arial" w:ascii="Arial" w:hAnsi="Arial"/>
          <w:color w:val="000000"/>
          <w:sz w:val="20"/>
          <w:szCs w:val="20"/>
          <w:shd w:fill="FFFFFF" w:val="clear"/>
        </w:rPr>
        <w:t>La utilidad marginal debe concebirse como parte integral del proceso evolutivo ya que, a partir de ella, se centró en la asignación de recursos en un momento determinado, es decir, se refiere a la elección y disposición de recursos escasos entre posibles alternativas. A la vez, aceptó alguna variedad del utilitarismo jugando un papel central para comprender la economía, un cambio en la utilidad total que experimenta el consumidor a consecuencia de variar en una cantidad muy pequeña el consumo de un determinado bien, permaneciendo constante el consumo de los otros bienes.</w:t>
      </w:r>
      <w:r>
        <w:rPr>
          <w:rFonts w:cs="Arial" w:ascii="Arial" w:hAnsi="Arial"/>
          <w:color w:val="000000"/>
          <w:sz w:val="20"/>
          <w:szCs w:val="20"/>
        </w:rPr>
        <w:br/>
      </w:r>
      <w:r>
        <w:rPr>
          <w:rFonts w:cs="Arial" w:ascii="Arial" w:hAnsi="Arial"/>
          <w:color w:val="000000"/>
          <w:sz w:val="20"/>
          <w:szCs w:val="20"/>
          <w:shd w:fill="FFFFFF" w:val="clear"/>
        </w:rPr>
        <w:t>La utilidad está estructurada alrededor de un concepto de equilibrio general en la economía, ciencia de la sociedad, que concentra el equilibrio en un solo mercado usando el análisis de la oferta y la demanda como el punto de partida para analizar el funcionamiento y eficiencia del mercado. Así la sociedad al variar constantemente su comportamiento en el consumo produce modificaciones relevante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 </w:t>
        <w:br/>
        <w:t>Con respecto a la distribución del ingreso las tres posturas fueron:</w:t>
        <w:br/>
        <w:t>Uno, que se los podría llamas Neoclásicos Puros, los cuales explican la concentración de la propiedad, aparecen como defensores de las evidentes desigualdades en la distribución del ingreso. También se encuentran los que han desarrollado la economía del bienestar como doctrina normativa de política económica sobre todo en su versión post keynesiana, buscaron demostrar que dichas desigualdades no constituyen una condición necesaria para el desarrollo capitalista. Y por ultimo, el pensamiento socialista quienes sostenían que desigualdad y régimen capitalista son sinónimos y que la superación de las desigualdades exige en consecuencia la transformación del sistema capitalista.</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ñ) </w:t>
      </w:r>
    </w:p>
    <w:p>
      <w:pPr>
        <w:pStyle w:val="Normal"/>
        <w:rPr>
          <w:rFonts w:ascii="Arial" w:hAnsi="Arial" w:cs="Arial"/>
          <w:sz w:val="20"/>
          <w:szCs w:val="20"/>
        </w:rPr>
      </w:pPr>
      <w:r>
        <w:rPr>
          <w:rFonts w:cs="Arial" w:ascii="Arial" w:hAnsi="Arial"/>
          <w:color w:val="000000"/>
          <w:sz w:val="20"/>
          <w:szCs w:val="20"/>
          <w:shd w:fill="FFFFFF" w:val="clear"/>
        </w:rPr>
        <w:t>En 1930 se inicia la gran crisis mundial, por la cual, los países europeos adoptan una situación de desempleo generalizado hasta 1937 donde el problema de desempleo termina siendo analizado de manera científica por Key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 </w:t>
      </w:r>
    </w:p>
    <w:p>
      <w:pPr>
        <w:pStyle w:val="Normal"/>
        <w:rPr>
          <w:rFonts w:ascii="Arial" w:hAnsi="Arial" w:cs="Arial"/>
          <w:sz w:val="20"/>
          <w:szCs w:val="20"/>
        </w:rPr>
      </w:pPr>
      <w:r>
        <w:rPr>
          <w:rFonts w:cs="Arial" w:ascii="Arial" w:hAnsi="Arial"/>
          <w:sz w:val="20"/>
          <w:szCs w:val="20"/>
        </w:rPr>
        <w:t>A partir de la crisis de desempleos que hubo en 1930, Keynes publica un libro en que el problema del desempleo y sus remedios es analizado de una forma científica e intelectual. Es una respuesta intelectual a un desafío histórico en el campo de la teoría económica. </w:t>
        <w:br/>
        <w:t>El análisis Keynesiano es de corto plazo. A partir de la segunda guerra mundial reapareces los desempleos. Donde se generaron diferentes preguntas: A que ritmo debe crecer una economía para lograr la mantención del empleo pleno puesto que la población activa también crece y ocurre espontáneamente un proceso de innovaciones tecnológicas que aumenta la productividad por hombre. Y en la teoría dinámica se cuestiono: si el proceso de formación de capital aumenta por un lado la capacidad de producción y simultáneamente los cambios en la inversión determinan los incrementos del ingreso, tendrán que existir un determinado ritmo de crecimiento al cual ambos efectos de la inversión se correspon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lusión??</w:t>
      </w:r>
    </w:p>
    <w:p>
      <w:pPr>
        <w:pStyle w:val="Normal"/>
        <w:rPr>
          <w:rFonts w:ascii="Arial" w:hAnsi="Arial" w:cs="Arial"/>
          <w:sz w:val="20"/>
          <w:szCs w:val="20"/>
        </w:rPr>
      </w:pPr>
      <w:r>
        <w:rPr>
          <w:rFonts w:cs="Arial" w:ascii="Arial" w:hAnsi="Arial"/>
          <w:sz w:val="20"/>
          <w:szCs w:val="20"/>
        </w:rPr>
        <w:t>Un economista en la actualidad no puede basarse en teorias o modelos economicos anteriores porque esos modelos se ajustan paticularmente a cada periodo historico y a la realidad social de la cual forman parte. Sin embargo se pueden tomar ciertos puntos de algunos autores como nocion o base para emprender nuevas soluciones economicas a partir de los diversos factores que rondan en la economia de la posmodernidad, pero de ninguna manera se podria aplicar una teoria entera a la dicha epo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28:00Z</dcterms:created>
  <dc:creator>Mundo Pc</dc:creator>
  <dc:description/>
  <cp:keywords/>
  <dc:language>en-US</dc:language>
  <cp:lastModifiedBy>Mundo Pc</cp:lastModifiedBy>
  <dcterms:modified xsi:type="dcterms:W3CDTF">2012-05-07T01:28:00Z</dcterms:modified>
  <cp:revision>2</cp:revision>
  <dc:subject/>
  <dc:title>G: </dc:title>
</cp:coreProperties>
</file>