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Trabajo Practico Nº3 – Nivel 1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  <w:t>Consignas sobre creación de carpetas, copiado y pegado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3.4 Se debe mantener presionada la tecla Shift y luego clic en los archivos que se quieren seleccionar, o me puedo desplazar con las flechas de direcció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3.5 Se debe mantener presionada la tecla Ctrl y luego clic en los archivos y/o carpetas que se quieren seleccionar en modo intercalad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3.6 Los 4 modos de copiar, cortar y pegar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lic derecho sobre el objeto y copiar, cortar y pegar donde se eli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dición copiar, cortar y pega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trl + C sobre el objeto y Ctrl + V para pega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trl y arrastrar el objeto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3.7 La diferencia es que al mover no queda una copia del archivo en el lugar de origen. Al copiar el archivo queda dupliacado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18:00Z</dcterms:created>
  <dc:creator>Juliana</dc:creator>
  <dc:description/>
  <cp:keywords/>
  <dc:language>en-US</dc:language>
  <cp:lastModifiedBy>Juliana</cp:lastModifiedBy>
  <dcterms:modified xsi:type="dcterms:W3CDTF">2012-09-06T00:28:00Z</dcterms:modified>
  <cp:revision>4</cp:revision>
  <dc:subject/>
  <dc:title/>
</cp:coreProperties>
</file>