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2"/>
        <w:gridCol w:w="3052"/>
        <w:gridCol w:w="3052"/>
      </w:tblGrid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FLEXION DE CABEZA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EXTENSION DE CABEZA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PLANO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gital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gital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EJE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teral o transversal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teral o transversal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PRINCIPIOS DE INERCIA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caleno y largo del cuello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plenio del cuello y ECOM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ACELERACION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caleno y largo del cuello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plenio del cuello y ECOM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ACCION Y REACCION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plenio del cuello y ecom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caleno y largo del cuelo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PALANCA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>1 er genero (equilibrio)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er genero (equilibrio)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APOYO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. Occipito-atloidea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. Occisito-atloidea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PUNTO MOVIL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ófisis transversal (cara anterior)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nea curva occipital superior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RESISTENCIA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o de la cabeza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o de la cabeza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PUNTO FIJO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y 2 costilla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ófisis espinosas de las vertebras cevical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7"/>
        <w:gridCol w:w="3053"/>
        <w:gridCol w:w="3053"/>
        <w:gridCol w:w="3053"/>
        <w:gridCol w:w="3057"/>
      </w:tblGrid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ABDUCCION DEL HOMBRO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ADUCCION DEL HOMBRO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ROT INTERNA DEL HOMBRO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ROT. EXTERNA DEL HOMBRO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PLANO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ontal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ontal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rizontal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rizontal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EJE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eroposterior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eroposterior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tical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tical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PRINCIPIOS DE INERCIA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toides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ctoral mayor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bescapular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raespinoso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ACELERACION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toides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ctoral mayor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bescapular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raespinoso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ACCION Y REACCION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ctoral mayor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toides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raespinoso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bescapular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PALANCA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er genero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er genero (velocidad)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er genero (velocidad)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er genero(velocidad)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APOYO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. Escapulo humeral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. Escapulo humeral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. Escapulo humeral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. Escapulo humeral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PUNTO MOVIL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pina del omoplato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  <w:t>Troquiter del humero</w:t>
            </w:r>
            <w:r>
              <w:rPr>
                <w:color w:val="0000FF"/>
                <w:sz w:val="20"/>
                <w:szCs w:val="20"/>
              </w:rPr>
              <w:t xml:space="preserve"> </w:t>
            </w:r>
            <w:r>
              <w:rPr>
                <w:b/>
                <w:color w:val="800000"/>
                <w:sz w:val="20"/>
                <w:szCs w:val="20"/>
              </w:rPr>
              <w:t xml:space="preserve">no </w:t>
            </w:r>
            <w:r>
              <w:rPr>
                <w:color w:val="0000FF"/>
                <w:sz w:val="20"/>
                <w:szCs w:val="20"/>
              </w:rPr>
              <w:t>corredera bicipital del humero si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oquin del humero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oquiter del humero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RESISTENCIA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o del brazo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o del brazo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o del brazo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o del brazo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PUNTO FIJO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afisis del humero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vicula, esternon y cartílagos costales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sa subescapular de la escapula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sa infraespinosa y borde axilar de la escapula</w:t>
            </w:r>
          </w:p>
        </w:tc>
      </w:tr>
      <w:tr>
        <w:trPr>
          <w:trHeight w:val="460" w:hRule="atLeast"/>
        </w:trPr>
        <w:tc>
          <w:tcPr>
            <w:tcW w:w="15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FLEXION DEL HOMBRO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EXTENSION DEL HOMBRO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EXTENSION DEL CODO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FLEXION DEL CODO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PLANO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sagital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sagital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sagital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sagital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EJE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teral o transversal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teral o transversal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teral o transversal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teral o transversal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PRINCIPIOS DE INERCIA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acobraquial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raespinoso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iceps braquial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íceps braquial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ACELERACION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acobraquial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raespinoso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iceps braquial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íceps braquial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ACCION Y REACCION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raespinoso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acobraqual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íceps braquial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iceps braquial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PALANCA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 er genero (equilibrio)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er genero (velocidad)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er genero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er genero (velocidad)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APOYO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. Escapulo humeral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. escapulohumeral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. Humero cubital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. Humero cubital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PUNTO MOVIL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ófisis coracoides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Troquiter del humero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ecranon y capsula articular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Apófisis coronoides del cubito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RESISTENCIA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o del brazo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o del brazo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o del antebrazo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o del antebrazo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PUNTO FIJO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a interna del humero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sa infraespinosa de la escapula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a posterior del humero y carilla infraglenoidea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Cara anterior del humer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MIEMBRO SUPERIOR</w:t>
      </w:r>
    </w:p>
    <w:tbl>
      <w:tblPr>
        <w:tblW w:w="15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2"/>
        <w:gridCol w:w="3052"/>
        <w:gridCol w:w="3052"/>
        <w:gridCol w:w="3052"/>
        <w:gridCol w:w="3052"/>
      </w:tblGrid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SUPINACION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PRONACION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FLEXION PALMAR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EXTENSION DORSAL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PLANO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rizontal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rizontal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gital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gital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EJE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tical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tical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teral o transversal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teral o transversal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PRINCIPIOS DE INERCIA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inador corto y largo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nador redonde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lmar mayor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y 2 radial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ACELERACION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inbador corto y largo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nador redondo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lmar mayor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y 2 radial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ACCION Y REACCION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nador redondo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inador corto y largo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y 2 radial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lmar mayor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PALANCA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do genero (fuerza)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do genero (fuerza)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er genero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er genero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APOYO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. Radio cubital anterior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. Radio cubital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. De la muñeca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. De la muñeca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PUNTO MOVIL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picondilo del humero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pitroclea del humero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y 3 metacarpiano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y 3 metacarpianos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RESISTENCIA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o del brazo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o del brazo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o de la mano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o dela mano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PUNTO FIJO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erficie externa del radio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Superficie externa del </w:t>
            </w:r>
            <w:r>
              <w:rPr>
                <w:b/>
                <w:color w:val="008000"/>
                <w:sz w:val="20"/>
                <w:szCs w:val="20"/>
              </w:rPr>
              <w:t xml:space="preserve">cubito  </w:t>
            </w:r>
            <w:r>
              <w:rPr>
                <w:b/>
                <w:color w:val="800000"/>
                <w:sz w:val="20"/>
                <w:szCs w:val="20"/>
              </w:rPr>
              <w:t>radio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pitroclea del humero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esta supracondilea y epicondilo del humero</w:t>
            </w:r>
          </w:p>
        </w:tc>
      </w:tr>
    </w:tbl>
    <w:tbl>
      <w:tblPr>
        <w:tblW w:w="15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500"/>
        <w:gridCol w:w="777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FLEXION DE TRONCO</w:t>
            </w:r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EXTENSION DE TRONCO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PLANO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sagital o sagital</w:t>
            </w:r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gital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EJ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teral o transversal</w:t>
            </w:r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teral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PRINCIPIOS DE INERCI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to anterior mayor</w:t>
            </w:r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adrado lumba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ACELERACIO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to anterior mayor</w:t>
            </w:r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adrado lumba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ACCION Y REACCIO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adrado lumbar</w:t>
            </w:r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to anterior mayo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PALANC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do genero  </w:t>
            </w:r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do genero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APOYO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. Lumbo sacra</w:t>
            </w:r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. Lumbo sacr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PUNTO MOVIL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Pubis o torax sobre abdomen apófisis xifoides y </w:t>
            </w:r>
            <w:r>
              <w:rPr>
                <w:b/>
                <w:color w:val="800000"/>
                <w:sz w:val="20"/>
                <w:szCs w:val="20"/>
              </w:rPr>
              <w:t>crestas costales</w:t>
            </w:r>
            <w:r>
              <w:rPr>
                <w:color w:val="0000FF"/>
                <w:sz w:val="20"/>
                <w:szCs w:val="20"/>
              </w:rPr>
              <w:t>, o abdomen sobre pelvis en esta palanca ,hay que considerar el pubis y los arcos costales salvo lo marcado en rojo el resto esta bien</w:t>
            </w:r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esta iliac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RESISTENCI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  <w:sz w:val="20"/>
                <w:szCs w:val="20"/>
              </w:rPr>
            </w:pPr>
            <w:r>
              <w:rPr>
                <w:b/>
                <w:color w:val="800000"/>
                <w:sz w:val="20"/>
                <w:szCs w:val="20"/>
              </w:rPr>
              <w:t>Peso del miembro inferior</w:t>
            </w:r>
            <w:r>
              <w:rPr>
                <w:color w:val="008000"/>
                <w:sz w:val="20"/>
                <w:szCs w:val="20"/>
              </w:rPr>
              <w:t xml:space="preserve"> no el tronco</w:t>
            </w:r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Peso del </w:t>
            </w:r>
            <w:r>
              <w:rPr>
                <w:b/>
                <w:color w:val="008000"/>
                <w:sz w:val="20"/>
                <w:szCs w:val="20"/>
              </w:rPr>
              <w:t>miembro inferior, cabeza y cuello no el tronco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PUNTO FIJO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rtílagos costales de la 5, 6 y 7 costilla </w:t>
            </w:r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tima costilla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IEMBRO INFERIOR</w:t>
      </w:r>
    </w:p>
    <w:tbl>
      <w:tblPr>
        <w:tblW w:w="15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0"/>
        <w:gridCol w:w="1798"/>
        <w:gridCol w:w="2520"/>
        <w:gridCol w:w="2912"/>
        <w:gridCol w:w="2246"/>
        <w:gridCol w:w="1975"/>
        <w:gridCol w:w="1975"/>
      </w:tblGrid>
      <w:tr>
        <w:trPr>
          <w:trHeight w:val="501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FLEXION DE CADER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EXTENSION DE CADERA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ROT INTERNA DE CADERA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ROT EXTERNA DE CADERA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ABDUCCION DE CADERA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ADUCCION DE CADERA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PLANO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sagita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sagital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rizontal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rizontal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ontal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ontal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EJE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tera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teral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tical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tical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eroposterior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eroposterior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PRINCIPIOS DE INERCIA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oas iliac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luteo mayor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luteo menor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turador externo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luteo medio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uctores (menor, medio, mayor)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ACELERACION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oas iliac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luteo mayor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luteo menor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turador externo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luteo medio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uctores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ACCION Y REACCION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luteo mayo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oas iliaco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turador externo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luteo menor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uctores (menor, medio, mayor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luteo medio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PALANCA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er gener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er genero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er genero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do genero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er genero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er genero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APOYO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. Coxofemora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. Coxofemoral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. Coxofemoral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. Coxofemoral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. Coxofemoral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. coxofemoral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PUNTO MOVIL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Trocanter del fémur </w:t>
            </w:r>
            <w:r>
              <w:rPr>
                <w:b/>
                <w:color w:val="008000"/>
                <w:sz w:val="20"/>
                <w:szCs w:val="20"/>
              </w:rPr>
              <w:t>meno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  <w:t xml:space="preserve">Cresta iliaca </w:t>
            </w:r>
            <w:r>
              <w:rPr>
                <w:b/>
                <w:color w:val="800000"/>
                <w:sz w:val="20"/>
                <w:szCs w:val="20"/>
              </w:rPr>
              <w:t>no en el trocanter mayor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Cresta iliaca y espina iliaca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ocanter mayor del fémur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esta iliaca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rdes inferiores de la sinfisis pubiana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RESISTENCIA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so de </w:t>
            </w:r>
            <w:r>
              <w:rPr>
                <w:b/>
                <w:color w:val="800000"/>
                <w:sz w:val="20"/>
                <w:szCs w:val="20"/>
              </w:rPr>
              <w:t>la pierna no del musl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  <w:t>Peso del muslo o pierna idem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Peso del muslo o pierna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Peso del muslo o pierna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Peso del muslo o pierna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o de la pierna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PUNTO FIJO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  <w:t>Trocanter menor del fémur no es en la fosa iliaca…etc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Trocanter mayor del femur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  <w:t xml:space="preserve">Trocanter mayor del fémur si </w:t>
            </w:r>
            <w:r>
              <w:rPr>
                <w:color w:val="0000FF"/>
                <w:sz w:val="20"/>
                <w:szCs w:val="20"/>
              </w:rPr>
              <w:t xml:space="preserve"> </w:t>
            </w:r>
            <w:r>
              <w:rPr>
                <w:b/>
                <w:color w:val="800000"/>
                <w:sz w:val="20"/>
                <w:szCs w:val="20"/>
              </w:rPr>
              <w:t>o tuberosidad externa de la tibia   no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ujeros del obturador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Trocanter mayor del femur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nea aspera del femu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6"/>
        <w:gridCol w:w="2301"/>
        <w:gridCol w:w="2228"/>
        <w:gridCol w:w="2241"/>
        <w:gridCol w:w="2302"/>
        <w:gridCol w:w="1974"/>
        <w:gridCol w:w="1974"/>
      </w:tblGrid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EXTENSION DE RODILLA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FLEXION DE RODILLA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FLEXION PLANTAR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 xml:space="preserve">FLEXION DORSAL O EXTENSION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ROT EXT Y ABDUCCION (EVERSION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ROT INT Y ADUCCION (INVERSION)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PLANO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sagital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sagital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sagital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sagital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rizontal / frontal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rizontal / frontal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EJE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teral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teral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teral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teral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tical / anteroposterior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tical / anteroposterior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PRINCIPIOS DE INERCIA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adriceps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quiotibiales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iceps sural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bial anterior y extensor comun de los 4 dedos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ACELERACION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adriceps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quiotibiales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iceps sural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bial anterior y extensor comun de los 4 dedos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ACCION Y REACCION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quiotibiales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adriceps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bial anterior y extensor comun de los 4 dedos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iceps sural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PALANCA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do genero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do genero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do genero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do genero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APOYO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. Tibio femoral rotuliana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. Tibio femoral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. Tibio peroneo astragalina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. Tibio peroneo astragalina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. Tibio peroneo astragalina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. Tibio peroneo astragalina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PUNTO MOVIL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berosidad anterior de la tibia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berosidad interna de la tibia y cabeza del perone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caneo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metatarsiano y 1 cuneiforme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atarsos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atarsos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RESISTENCIA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so de la pierna 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so de la pierna 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o del cuerpo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o del cuerpo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o del pie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o del pie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PUNTO FIJO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Cuerpo del femur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berosidad isquiatica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dilos del fémur y cabeza del perone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dilo externo de  la tibia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afisis del perone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a posterior de la tibia y diafisis del peron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00" w:right="818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09:16:00Z</dcterms:created>
  <dc:creator>Driz</dc:creator>
  <dc:description/>
  <cp:keywords/>
  <dc:language>en-US</dc:language>
  <cp:lastModifiedBy>User</cp:lastModifiedBy>
  <dcterms:modified xsi:type="dcterms:W3CDTF">2010-05-10T09:34:00Z</dcterms:modified>
  <cp:revision>3</cp:revision>
  <dc:subject/>
  <dc:title>FLEXION DE CABEZA</dc:title>
</cp:coreProperties>
</file>