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Dinámica de carrera. Schein</w:t>
      </w:r>
    </w:p>
    <w:p>
      <w:pPr>
        <w:pStyle w:val="TextBody"/>
        <w:jc w:val="both"/>
        <w:rPr/>
      </w:pPr>
      <w:r>
        <w:rPr/>
        <w:tab/>
        <w:t>Uno de sus más significativo y reconocido concepto es el ancla de carrera que permite identificar y comprender aquellos aspectos de la personalidad de un individuo que lo jalan hacia una determinada carrera que sea acorde a las necesidades y valores propios de esa persona. La organización influye sobre los individuos socializándolos y, a su vez, los individuos impactan sobre la organización mediante la innovación. Si existe concordancia de objetivos se establece el contrato psicológico. Este implica la comprensión de las normas de la organización, los vínculos con los compañeros  las figuras de autoridad, y lo que es más importante, aprender a hacer el trabajo, es básicamente, un proceso de aprendizaje en el cual cada uno aprende más respecto al otro. Este autoconcepto tiene 3 componentes:</w:t>
      </w:r>
    </w:p>
    <w:p>
      <w:pPr>
        <w:pStyle w:val="Normal"/>
        <w:jc w:val="both"/>
        <w:rPr>
          <w:rFonts w:ascii="Arial" w:hAnsi="Arial" w:cs="Arial"/>
          <w:sz w:val="22"/>
        </w:rPr>
      </w:pPr>
      <w:r>
        <w:rPr>
          <w:rFonts w:cs="Arial" w:ascii="Arial" w:hAnsi="Arial"/>
          <w:sz w:val="22"/>
        </w:rPr>
        <w:t>-Las capacidades y habilidades autopercibidas</w:t>
      </w:r>
    </w:p>
    <w:p>
      <w:pPr>
        <w:pStyle w:val="Normal"/>
        <w:jc w:val="both"/>
        <w:rPr>
          <w:rFonts w:ascii="Arial" w:hAnsi="Arial" w:cs="Arial"/>
          <w:sz w:val="22"/>
        </w:rPr>
      </w:pPr>
      <w:r>
        <w:rPr>
          <w:rFonts w:cs="Arial" w:ascii="Arial" w:hAnsi="Arial"/>
          <w:sz w:val="22"/>
        </w:rPr>
        <w:t>-Las motivaciones y las necesidades autopercibidas</w:t>
      </w:r>
    </w:p>
    <w:p>
      <w:pPr>
        <w:pStyle w:val="Normal"/>
        <w:jc w:val="both"/>
        <w:rPr>
          <w:rFonts w:ascii="Arial" w:hAnsi="Arial" w:cs="Arial"/>
          <w:sz w:val="22"/>
        </w:rPr>
      </w:pPr>
      <w:r>
        <w:rPr>
          <w:rFonts w:cs="Arial" w:ascii="Arial" w:hAnsi="Arial"/>
          <w:sz w:val="22"/>
        </w:rPr>
        <w:t>-Las actitudes y los valores autopercibi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relacionan varios aspectos ligadas al ancla de carrera:</w:t>
      </w:r>
    </w:p>
    <w:p>
      <w:pPr>
        <w:pStyle w:val="Normal"/>
        <w:jc w:val="both"/>
        <w:rPr/>
      </w:pPr>
      <w:r>
        <w:rPr>
          <w:rFonts w:cs="Arial" w:ascii="Arial" w:hAnsi="Arial"/>
          <w:i/>
          <w:iCs/>
          <w:sz w:val="22"/>
        </w:rPr>
        <w:t xml:space="preserve">La definición del ancla es más amplia en su definición que el concepto típico de valoración del trabajo o motivación para trabajar: </w:t>
      </w:r>
      <w:r>
        <w:rPr>
          <w:rFonts w:cs="Arial" w:ascii="Arial" w:hAnsi="Arial"/>
          <w:sz w:val="22"/>
        </w:rPr>
        <w:t>muchos análisis de la elección ocupacional ponen énfasis exclusivamente en la motivación y los valores, sin tomar en cuenta el rol crítico de las capacidades y habilidades autopercibidas, basadas en la experiencia real del trabaj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i/>
          <w:iCs/>
          <w:sz w:val="22"/>
        </w:rPr>
        <w:t xml:space="preserve">No es posible predecir las anclas de carreras mediante test: </w:t>
      </w:r>
      <w:r>
        <w:rPr>
          <w:rFonts w:cs="Arial" w:ascii="Arial" w:hAnsi="Arial"/>
          <w:sz w:val="22"/>
        </w:rPr>
        <w:t xml:space="preserve">las anclas de carrera son claramente el resultado de la interacción inicial entre el individuo y el ambiente de trabajo. Se hallan dentro de la persona y funcionan como un conjunto de fuerzas impulsoras y restrictivas respecto de las decisiones y elecciones de carrera. </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i/>
          <w:iCs/>
          <w:sz w:val="22"/>
        </w:rPr>
        <w:t xml:space="preserve">Pone énfasis en las interacciones de las habilidades, motivaciones y valores dentro del autoconcepto total: </w:t>
      </w:r>
      <w:r>
        <w:rPr>
          <w:rFonts w:cs="Arial" w:ascii="Arial" w:hAnsi="Arial"/>
          <w:sz w:val="22"/>
        </w:rPr>
        <w:t xml:space="preserve">en la idea se procura la integración de las habilidades, motivaciones y valores en forma conjunta.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i/>
          <w:iCs/>
          <w:sz w:val="22"/>
        </w:rPr>
        <w:t xml:space="preserve">Las anclas se amoldarán a las opciones de carrera disponible: </w:t>
      </w:r>
      <w:r>
        <w:rPr>
          <w:rFonts w:cs="Arial" w:ascii="Arial" w:hAnsi="Arial"/>
          <w:sz w:val="22"/>
        </w:rPr>
        <w:t>sólo es posible descubrir las anclas en la medida en que se atraviesan una variedad de situaciones de la vida re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i/>
          <w:iCs/>
          <w:sz w:val="22"/>
        </w:rPr>
        <w:t xml:space="preserve">Identificar un área creciente de estabilidad dentro de la persona: </w:t>
      </w:r>
      <w:r>
        <w:rPr>
          <w:rFonts w:cs="Arial" w:ascii="Arial" w:hAnsi="Arial"/>
          <w:sz w:val="22"/>
        </w:rPr>
        <w:t>No implica que la persona deje de cambiar o crecer.</w:t>
      </w:r>
    </w:p>
    <w:p>
      <w:pPr>
        <w:pStyle w:val="Normal"/>
        <w:jc w:val="both"/>
        <w:rPr>
          <w:rFonts w:ascii="Arial" w:hAnsi="Arial" w:cs="Arial"/>
          <w:sz w:val="22"/>
        </w:rPr>
      </w:pPr>
      <w:r>
        <w:rPr>
          <w:rFonts w:cs="Arial" w:ascii="Arial" w:hAnsi="Arial"/>
          <w:sz w:val="22"/>
        </w:rPr>
      </w:r>
    </w:p>
    <w:p>
      <w:pPr>
        <w:pStyle w:val="Heading2"/>
        <w:jc w:val="both"/>
        <w:rPr/>
      </w:pPr>
      <w:r>
        <w:rPr/>
        <w:t>Tipos de anclas de carrera</w:t>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b/>
          <w:bCs/>
          <w:sz w:val="22"/>
        </w:rPr>
        <w:t xml:space="preserve">La competencia técnica o funcional como un ancla de carrera: </w:t>
      </w:r>
      <w:r>
        <w:rPr>
          <w:rFonts w:cs="Arial" w:ascii="Arial" w:hAnsi="Arial"/>
          <w:sz w:val="22"/>
        </w:rPr>
        <w:t xml:space="preserve">se basa en que las personas realizan elecciones y decisiones de la carrera en los contenidos de la carrera en los contenidos técnicos o funcionales de los trabajos que realizan. La autoimágen de las personas en este grupo está ligada a su sentimiento de competencia en el área particular en que se encuentra y, no están interesadas en la gerencia per se, aunque aceptarán responsabilidades gerenciales dentro de esta área técnica o funcional de competencia. Las personas jaladas por ésta ancla encuentran a la gerencia general como un campo de batalla políticas y un tipo de trabajo que no permite el ejerció de lo que ellos consideran como sus habilidades. Para las personas que tienen esta ancla, el éxito está determinado más por la retroinformación de que son expertos en sus áreas y por el trabajo cada vez más estimulante en estas áreas, que por la promoción o las recompensas monetarias per se, aunque obviamente éstas también son importante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La competencia gerencial como ancla:</w:t>
      </w:r>
      <w:r>
        <w:rPr>
          <w:rFonts w:cs="Arial" w:ascii="Arial" w:hAnsi="Arial"/>
          <w:sz w:val="22"/>
        </w:rPr>
        <w:t xml:space="preserve"> las personas en este grupo tienen su meta final en la gerencia per se.  Los puestos técnicos son considerados como etapas intermedias necesarias en el camino hacia los niveles más altos. Perciben que su capacidad será el resultado de la combinación de tres áreas más generales:</w:t>
      </w:r>
    </w:p>
    <w:p>
      <w:pPr>
        <w:pStyle w:val="Normal"/>
        <w:jc w:val="both"/>
        <w:rPr/>
      </w:pPr>
      <w:r>
        <w:rPr>
          <w:rFonts w:cs="Arial" w:ascii="Arial" w:hAnsi="Arial"/>
          <w:sz w:val="22"/>
          <w:u w:val="single"/>
        </w:rPr>
        <w:t xml:space="preserve">Competencia analítica: </w:t>
      </w:r>
      <w:r>
        <w:rPr>
          <w:rFonts w:cs="Arial" w:ascii="Arial" w:hAnsi="Arial"/>
          <w:sz w:val="22"/>
        </w:rPr>
        <w:t xml:space="preserve">habilidad de identificar, analizar y resolver problemas bajo condiciones de información incompleta. </w:t>
      </w:r>
    </w:p>
    <w:p>
      <w:pPr>
        <w:pStyle w:val="Normal"/>
        <w:jc w:val="both"/>
        <w:rPr/>
      </w:pPr>
      <w:r>
        <w:rPr>
          <w:rFonts w:cs="Arial" w:ascii="Arial" w:hAnsi="Arial"/>
          <w:sz w:val="22"/>
          <w:u w:val="single"/>
        </w:rPr>
        <w:t xml:space="preserve">Competencia interpersonal: </w:t>
      </w:r>
      <w:r>
        <w:rPr>
          <w:rFonts w:cs="Arial" w:ascii="Arial" w:hAnsi="Arial"/>
          <w:sz w:val="22"/>
        </w:rPr>
        <w:t xml:space="preserve">habilidad de influir, supervisar, guiar, manipular y controlar personas en todos los niveles de la organización. </w:t>
      </w:r>
    </w:p>
    <w:p>
      <w:pPr>
        <w:pStyle w:val="Normal"/>
        <w:jc w:val="both"/>
        <w:rPr/>
      </w:pPr>
      <w:r>
        <w:rPr>
          <w:rFonts w:cs="Arial" w:ascii="Arial" w:hAnsi="Arial"/>
          <w:sz w:val="22"/>
          <w:u w:val="single"/>
        </w:rPr>
        <w:t xml:space="preserve">Competencia emocional: </w:t>
      </w:r>
      <w:r>
        <w:rPr>
          <w:rFonts w:cs="Arial" w:ascii="Arial" w:hAnsi="Arial"/>
          <w:sz w:val="22"/>
        </w:rPr>
        <w:t xml:space="preserve">capacidad de ser estimulado por crisis emocionales, de asumir niveles altos de responsabilidad sin sentirse paralizado, de ejercer poder sin culpa ni vergüenza. </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Si bien en cada una de las anclas existen componentes emocionales, en el grupo de personas orientadas hacia la gerencia es posible observar que explícitamente dedicaron atención a los aspectos emocionales de su trabajo y consideraron que el proceso de percibir que podían manejar situaciones emocionalmente difíciles era parte de su propio desarrollo. El componente de la competencia emocional fue algo considerado como necesario si querían tener éxito. </w:t>
      </w:r>
    </w:p>
    <w:p>
      <w:pPr>
        <w:pStyle w:val="Normal"/>
        <w:jc w:val="both"/>
        <w:rPr>
          <w:rFonts w:ascii="Arial" w:hAnsi="Arial" w:cs="Arial"/>
          <w:sz w:val="22"/>
        </w:rPr>
      </w:pPr>
      <w:r>
        <w:rPr>
          <w:rFonts w:cs="Arial" w:ascii="Arial" w:hAnsi="Arial"/>
          <w:sz w:val="22"/>
        </w:rPr>
        <w:tab/>
        <w:t xml:space="preserve">El gerente más competente podría ejercer la función sin padecer problemas psicosomáticos u otros problemas emocionales o de salud. El gerente menos competente es posible que aparezca clamado en la superficie, pero podría desarrollar úlceras o hipertensió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Seguridad y estabilidad como un ancla de carrera:</w:t>
      </w:r>
      <w:r>
        <w:rPr>
          <w:rFonts w:cs="Arial" w:ascii="Arial" w:hAnsi="Arial"/>
          <w:sz w:val="22"/>
        </w:rPr>
        <w:t xml:space="preserve"> las personas tienden a hacer lo que sus patrones requieren de ellas para mantener la seguridad del trabajo, un ingreso decente y un futuro estable en la forma de un buen programa de retiro, prestaciones, etc. Si las personas están afectadas por este tipo de ancla, pueden ascender a niveles de staff o a la gerencia funcional; pero si, debido a deficiencias de conformación psicológica la persona está atada a condiciones de seguridad, difícilmente podrá aspira a una posición de Gerente General que requiere una marcada fortaleza de competencia emocional. La necesidad de seguridad no siempre aparece de una manera fácil de visualizar. Shein plantea que existen dos tipos de orientación hacia la seguridad. Para algunas personas la fuente de seguridad reside principalmente en la membresía estable en una organización dada. Para otras puede estar basado en un h echo geográfico y está asociada a la imagen de echar raíces, estabilizar la familia e integrarse a la comunida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Creatividad como ancla de carrera: </w:t>
      </w:r>
      <w:r>
        <w:rPr>
          <w:rFonts w:cs="Arial" w:ascii="Arial" w:hAnsi="Arial"/>
          <w:sz w:val="22"/>
        </w:rPr>
        <w:t xml:space="preserve">sirve para comprender las motivaciones que empujan a los emprendedores. En las personas estudiadas que habían iniciado con éxito negocios por su cuenta o que intentaban hacerlo existían una multiplicidad de valores y motivaciones. Sus necesidades predominantes estaban relacionadas con formar o crear algo que fuera enteramente su propio producto. Aunque se haga hincapié en la creatividad, no quiere decir que no existan otras motivaciones que sean de importancia para estas personas, como la competencia técnica o el deseo de autonomía. ¿Qué pasara si esta orientación empresarial no se corona con el éxito? Si la hipótesis planteada es correcta es probable que estas personas vuelquen notable energía en actividades no productivas y hobbies. </w:t>
      </w:r>
    </w:p>
    <w:p>
      <w:pPr>
        <w:pStyle w:val="Normal"/>
        <w:jc w:val="both"/>
        <w:rPr>
          <w:rFonts w:ascii="Arial" w:hAnsi="Arial" w:cs="Arial"/>
          <w:sz w:val="22"/>
        </w:rPr>
      </w:pPr>
      <w:r>
        <w:rPr>
          <w:rFonts w:cs="Arial" w:ascii="Arial" w:hAnsi="Arial"/>
          <w:sz w:val="22"/>
        </w:rPr>
        <w:tab/>
        <w:t xml:space="preserve">La fuerza impulsora de la creatividad puede atentar contra las demandas de políticas, procedimientos y rutina que una organización requiere. En estos casos, el ancla de gerenciamiento y el ancla de creatividad demandarán conductas diferentes ocasionando carreras diferente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Autonomía e independencia como un ancla de carrera: </w:t>
      </w:r>
      <w:r>
        <w:rPr>
          <w:rFonts w:cs="Arial" w:ascii="Arial" w:hAnsi="Arial"/>
          <w:sz w:val="22"/>
        </w:rPr>
        <w:t xml:space="preserve">las personas tienen una demanda de situaciones de trabajo que le permitan la máxima  libertad posible en la práctica de su competencia profesional. La influencia del ancla de autonomía no implica que las personas no puedan estar condicionadas por sentimientos de seguridad o satisfacción en una tarea técnica o funcional. Pero ante una instancia de decisión, prefieren evitar los condicionamientos de pertenecer a una organización, que les proveería mejores recursos, antes que renunciar al a administración de su tiempo o su manera de hacer las cosas.  </w:t>
      </w:r>
    </w:p>
    <w:p>
      <w:pPr>
        <w:pStyle w:val="Normal"/>
        <w:jc w:val="both"/>
        <w:rPr>
          <w:rFonts w:ascii="Arial" w:hAnsi="Arial" w:cs="Arial"/>
          <w:sz w:val="22"/>
        </w:rPr>
      </w:pPr>
      <w:r>
        <w:rPr>
          <w:rFonts w:cs="Arial" w:ascii="Arial" w:hAnsi="Arial"/>
          <w:sz w:val="22"/>
        </w:rPr>
        <w:tab/>
        <w:t xml:space="preserve">El ancla de autonomía somete al individuo a la disyuntiva entre los altos ingresos y el status contra la libertad el estilo de vida propio. En muchos aspectos es posible ligar a la autonomía con la creatividad, dado que los espíritus emprendedores también alcanzan autonomía y libertad conforme van obteniendo éxito en su desempeño. No obstante los emprendedores siempre transmite la necesidad de formar o crear algo, en tanto que los buscadores de autonomía su necesidad principal es trabajar de acuerdo a su estilo, programas, ritmo y hábitos de vida y trabaj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Las anclas de carrera reflejan claramente las necesidades y motivaciones subyacentes que la persona lleva a la edad adulta, pero también refleja los valores de la persona y, lo que es más importante, sus capacidades descubiertas. Por definición no puede existir un ancla hasta que no haya experiencia de trabajo. Como responsable de la conducción de personas, el gerente debe identificar y ayudar a que los colaboradores identifiquen los aspectos fundamentales que guían sus proyectos profesionales.   </w:t>
      </w:r>
    </w:p>
    <w:p>
      <w:pPr>
        <w:pStyle w:val="Normal"/>
        <w:jc w:val="both"/>
        <w:rPr>
          <w:rFonts w:ascii="Arial" w:hAnsi="Arial" w:cs="Arial"/>
          <w:i/>
          <w:i/>
          <w:iCs/>
          <w:sz w:val="22"/>
        </w:rPr>
      </w:pPr>
      <w:r>
        <w:rPr>
          <w:rFonts w:cs="Arial" w:ascii="Arial" w:hAnsi="Arial"/>
          <w:i/>
          <w:iCs/>
          <w:sz w:val="22"/>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outlineLvl w:val="1"/>
    </w:pPr>
    <w:rPr>
      <w:rFonts w:ascii="Arial" w:hAnsi="Arial" w:cs="Arial"/>
      <w:sz w:val="22"/>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8:33:00Z</dcterms:created>
  <dc:creator>Flia ROMERO LAMAS</dc:creator>
  <dc:description/>
  <dc:language>en-US</dc:language>
  <cp:lastModifiedBy>Flia ROMERO LAMAS</cp:lastModifiedBy>
  <dcterms:modified xsi:type="dcterms:W3CDTF">2006-05-08T19:15:00Z</dcterms:modified>
  <cp:revision>2</cp:revision>
  <dc:subject/>
  <dc:title>Dinámica de carrera</dc:title>
</cp:coreProperties>
</file>