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216" w:hanging="0"/>
        <w:jc w:val="center"/>
        <w:rPr>
          <w:b/>
          <w:b/>
          <w:u w:val="single"/>
        </w:rPr>
      </w:pPr>
      <w:r>
        <w:rPr>
          <w:b/>
          <w:u w:val="single"/>
        </w:rPr>
        <w:t>RESUMEN DE MOVIMIENTO OBRERO / 2 PARCIAL</w:t>
      </w:r>
    </w:p>
    <w:p>
      <w:pPr>
        <w:pStyle w:val="Normal"/>
        <w:ind w:left="-1440" w:right="-121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1440" w:right="-1216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º MODULO CLASE 7-8</w:t>
      </w:r>
    </w:p>
    <w:p>
      <w:pPr>
        <w:pStyle w:val="Normal"/>
        <w:ind w:left="-1440" w:right="-1216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TEXTO  Nº 1 “La org del mov sindical peronista”/ Louise Doyon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Surgimiento del movimiento sindical peronista como actores principales de la sociedad argentina con un grado de penetración de las org laborales en el M de T.</w:t>
      </w:r>
    </w:p>
    <w:p>
      <w:pPr>
        <w:pStyle w:val="Normal"/>
        <w:ind w:left="-1440" w:right="-1216" w:hanging="0"/>
        <w:rPr/>
      </w:pPr>
      <w:r>
        <w:rPr>
          <w:b/>
          <w:sz w:val="20"/>
          <w:szCs w:val="20"/>
          <w:u w:val="single"/>
        </w:rPr>
        <w:t xml:space="preserve">Estructura del movimiento sindical: </w:t>
      </w:r>
      <w:r>
        <w:rPr>
          <w:sz w:val="20"/>
          <w:szCs w:val="20"/>
        </w:rPr>
        <w:t>Hasta dsp de 1eraGM el mov obrero estaba dominado x sindicatos de oficio pequeños y debiles , a partir de 1890 formación de una serie sucesiva de confederaciones regionales, c queria dotar al mov obrero d un elemento de  cohesión, ya q esa forma de asociación era inadecuada p satisfacer las necesidades d la clase obrera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A partir de 1920 estos sindicatos comienzan a ser desplazados x sindicatos d tipo industrial representado x un sindicato nacional único. La expansión del sector terciario  facilito su consolidación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Tmb c da un Desplazamiento gradual del liderazgo anarquista x lideres socialistas o sindicalistas. Lo q c queria lograr era un mov obrero unificado apoyado en solidas org nacionales. 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1930 se logro agrupar a los principales sindicatos en la Confederación Gral. del T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1940 los comunistas se retiraron de la CGT y fundaron una agrupación rival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Codigo laboral propuesto x el regimen militar en 1944 principal// pedian: Inclusión de garantías legales p los dchos económicos y políticos de los sindicatos y la protección de los militantes sindicale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Buscaban introducir un modelo corporativista p ordenar las relaciones soc en el país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Contratos colectivos de alcance nacional. Prometía transformar radical// las relaciones laborale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creciente presion politicade los principales grupos d la oposición sobre el regimen militar obligo a la Secretaria de T a aceptar las demandas del movimiento laboral p asegurarse su apoyo polític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Creación de una confederación laboral única contribua a la unificación dl mov sindical.</w:t>
      </w:r>
    </w:p>
    <w:p>
      <w:pPr>
        <w:pStyle w:val="Normal"/>
        <w:ind w:left="-1440" w:right="-1216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Comenzaron a adoptarse técnicas mecanizadas de producción que requerían mano de obra no especializada  o semiespecializada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y asi las org comenzaron a centrarse en la defensa del oficio profesional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Las org sindicales d la posguerra se destacaron x el alto grado de penetración q consiguieron a traves de comisiones internas. La existencia de estas comisiones trajo beneficios al obrero como a los sindicatos, y creo un vinculo permanente  entre la org sindical y las bases, tmb aseguro un canal directo y continuo de comunicación entre el sindicato y los obreros.  Estas comisiones fueron uno d los logros + imp dl mov obrero. 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os comités de reclamo cumplían una función diferente dado q eran susceptibles de manipulación patronal. No alcanzaron ningún Gº de institucionalización antes de 1945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os patrones se oponían tenaz// al establecimiento de estas comisiones sabían q significaban el fin del control unilateral q ejercía sobre la vida laboral en la empresa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1947 comenzaron a incluirlos en la negociación de acuerdos colectivos.</w:t>
      </w:r>
    </w:p>
    <w:p>
      <w:pPr>
        <w:pStyle w:val="Normal"/>
        <w:ind w:left="-1440" w:right="-1216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Distribución del poder dentro del movimiento sindical: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CGT termino controlando los sindicatos nacionale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n la década dl 20 el sindicato local era el centro de decisiones q mantenía el control absoluto sobre las funciones sindicales básicas.</w:t>
      </w:r>
    </w:p>
    <w:p>
      <w:pPr>
        <w:pStyle w:val="Normal"/>
        <w:ind w:left="-1440" w:right="-1216" w:hanging="0"/>
        <w:rPr/>
      </w:pPr>
      <w:r>
        <w:rPr>
          <w:b/>
          <w:sz w:val="20"/>
          <w:szCs w:val="20"/>
        </w:rPr>
        <w:t>Durante los años 20’ y 30’</w:t>
      </w:r>
      <w:r>
        <w:rPr>
          <w:sz w:val="20"/>
          <w:szCs w:val="20"/>
        </w:rPr>
        <w:t xml:space="preserve"> estaban obligadas a actuar en un ambiente hostil representando solo a una fracción de los obreros en una determinada act. Dependían de la participación constante de los militares sindicales locales, pero tenían un control de los fondos y el poder de intervención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seccional dependía completa// del organismo nac. En cuanto a recursos financieros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ra su principal instrumento para la supremacía del cuerpo directivo central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El contexto político le dio un estimulo adicional p la centralización del poder sindical dsp de 1947. La incorporación de grandes sectores de trabj mas el apoyo del estado genero la consolidación de los sindicatos nacionales y su institucionalización. 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n este fenómeno de extrema centralización de poder a nivel nacional hizo q adoptaron una estructura federativa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Todos estos sindicatos surgieron entre 1943 y 1946 sus obreros tenían una larga e intermitente historia de organización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Durante todo el periodo Peronista los sindicatos tenían la libertad de formular las políticas q consideraran mas convenientes p la defensa de los intereses de la org y de los obreros,y poder asociarse a otros sindicatos. Durante este periodo se logro la tan ansiada unidad peor luego de 1947 esta unidad se mantuvo a costa de la autonomía de sus miembro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Cuando Perón asume la presidencia la mayoría de los sindicatos mas importantes se habrían afiliado voluntariamente a la CGT, ya q la clase obrera veía esto como una oportunidad p poder obtener una importante papel político, esta oportunidad solo podría utilizarse si el mov sindical se unía en una única confederación. 1950 la CGT representaba a todo el mov obrero, asi la CGT ya no se limito a coordinar las políticas de sus miembros sino q comenzó a actuar como mediadora entre el sindicato y el estado. 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Tmb comenzó a tomar un carácter mas represivo cuando los Gob. Comenzaron a utilizarla p implementar sus políticas. Asi c les negaba a los sindicatos el derecho de desafiliarse de la CGT, sino q tmb podían ser intervenidos cdo sus políticas entraran en conflicto con los lineamientos del régimen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CGT actuaba como un agente estatal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Un buen número de líderes lamentaban las limitaciones impuestas x la alianza con el Gob. Y el alto costo q importaba en términos de la integridad y seguridad de sus org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El poder de intervención era una creación del régimen  p mantener las politicas d los sindicatos en concordancia con las suyas. </w:t>
      </w:r>
    </w:p>
    <w:p>
      <w:pPr>
        <w:pStyle w:val="Normal"/>
        <w:ind w:left="-1440" w:right="-1216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La burocratización de las organizaciones sindicales: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Proceso de burocratización afecto a los sindicatos dsp de 1946, una mayor pasividad se debió a la cada vez mayor penetración del Estado en su vida política interna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Dsp de 1949 los sindicatos peronistas perdieron gran parte de la vitalidad q los caracterizo. Bajo el régimen peronista el mov obrero argentino se transformo en un mov de masas, la cantidad de afiliaciones comenzaron a crecer.  </w:t>
      </w:r>
    </w:p>
    <w:p>
      <w:pPr>
        <w:pStyle w:val="Normal"/>
        <w:ind w:left="-1440" w:right="-1216" w:hanging="0"/>
        <w:rPr/>
      </w:pPr>
      <w:r>
        <w:rPr>
          <w:b/>
          <w:sz w:val="20"/>
          <w:szCs w:val="20"/>
        </w:rPr>
        <w:t>1950 El proceso de sindicalización</w:t>
      </w:r>
      <w:r>
        <w:rPr>
          <w:sz w:val="20"/>
          <w:szCs w:val="20"/>
        </w:rPr>
        <w:t xml:space="preserve"> llega a su máximo dominado x org masivas q representaban a mas de la mitad de los obreros organizado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creación de gran número de sindicatos de masa provoco una importante expansión de la burocratización sindical. El tamaño d los nvos sindicatos hizo + difícil la participación de sus miembros en la elaboración d los obj , y en la adm d las funciones d las organizaciones sindicales.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Cambiaron de una forma de </w:t>
      </w:r>
      <w:r>
        <w:rPr>
          <w:b/>
          <w:sz w:val="20"/>
          <w:szCs w:val="20"/>
        </w:rPr>
        <w:t>“democracia primitiva</w:t>
      </w:r>
      <w:r>
        <w:rPr>
          <w:sz w:val="20"/>
          <w:szCs w:val="20"/>
        </w:rPr>
        <w:t>” a una compleja división de tareas q dio lugar al desarrollo de una clase profesional de lideres sindicales dedicados a la implementación de metas fijadas y lineamientos generales que debía seguir el cuerpo ejecutiv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rápida institucionalización de las relaciones entre la patronal y los obreros durante este periodo tmb estimulo fuerte// la creación de una burocracia considerable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Dsp d 1945 los sindicatos c transformaron en org multifuncionales q c ocupaban d las actv relacionadas a la vida d los obreros. Hacia 1948 los sindicatos + importantes participaban en las negociaciones colectivas y en la elaboración de códigos destinados a regular las condiciones d T en la fabrica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Conclusiones: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n el Modelo sindical industrial a partir de 1946, el Estado proveyó un apoyo político y legal a la aplicación de dicho modelo en nuevos sectores del M de T. Pero la actuación del estado cambio en la Implementación del sindicato único x actividad q garantizo el monopolio de la representación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El desarrollo de comisiones internas, fue una innovación institucional q complejizo el modelo organizativo preexistente. 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La autonomía pasada de las seccionales locales fue progresiva// anulada x los sindicatos nacionales q actuaron dentro de una orbita de la CGT. </w:t>
      </w:r>
      <w:r>
        <w:rPr>
          <w:b/>
          <w:sz w:val="20"/>
          <w:szCs w:val="20"/>
        </w:rPr>
        <w:t>(Agentes del Estado)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creciente subordinación al régimen acelero la burocratización de los sindicatos q a su vez fue un mecanismo de corrección a sus limitacione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Remoción indiscriminada de militantes obreros entre 1948 y 1950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desplazamiento de un cierto número de dirigentes oportunistas devolvió al movimiento sindical una mayor flexibilidad y legitimidad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n estas condiciones el mov sindical pudo afrontar la movilización obrera de 1954 y sobrevivir incluso al derrocamiento del régimen.</w:t>
      </w:r>
    </w:p>
    <w:p>
      <w:pPr>
        <w:pStyle w:val="Normal"/>
        <w:ind w:left="-1440" w:right="-121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440" w:right="-1216" w:hanging="0"/>
        <w:rPr/>
      </w:pPr>
      <w:r>
        <w:rPr>
          <w:i/>
          <w:sz w:val="20"/>
          <w:szCs w:val="20"/>
          <w:u w:val="single"/>
        </w:rPr>
        <w:t xml:space="preserve">TEXTO Nº 2 </w:t>
      </w:r>
      <w:r>
        <w:rPr>
          <w:b/>
          <w:i/>
          <w:sz w:val="20"/>
          <w:szCs w:val="20"/>
          <w:u w:val="single"/>
        </w:rPr>
        <w:t>PERON Y LAS ORGANIZACIONES OBRERAS 1943-45 / Matsushita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A diff d la pasividad dl móv. obrero en cto a la rev d 1930, estos mostraron un mayor interes en el mov revolucionario de 1943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Por un lado c encontraba la CGT Nº 1, q establecía q el gob no logro satisfacer las esperanzas del pais, buscaban retornar la gestión pública y los derechos ciudadanos a los carriles constitucionales, aparecen de este modo legitimado x el consenso general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Preocupación en reprimir las maniobras de especulación. La CGT Nº2  depositaban muchas esperanzas en el cambio de gobierno. </w:t>
      </w:r>
      <w:r>
        <w:rPr>
          <w:b/>
          <w:sz w:val="20"/>
          <w:szCs w:val="20"/>
        </w:rPr>
        <w:t>Tmb establecio q con la caída de Castillo el pueblo trabajdor perdió un enemig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Tal esperanza no tardo en derrumbarse para la CGT ya q el gobierno militar empezó a arrestar a los dirigentes comunistas en el mundo político y gremial, reflejando el anticomunismo del GOU (logia militar, gestora de la revolución del 43)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CGT Nº 1 tenia mejores relaciones con el gob militar ya q el anticomunismo d esta era compartido x el gob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Gob. Quería q la CGT Nº 1 gestionara a favor de la unidad obrera excluyendo a los elementos comunistas, ya q la CGT estaba dividida en do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Partido Socialista ofreció su mediación p realizar la unidad entre la CGT, eliminando elementos comunista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gobierno acentuaba cada vez más el control sobre el movimiento obrero y debido a esto comenzaron a romperse las relaciones q c venian dando entre el gob y la CGT nº 1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Una d las medidas q genero roces c el gob fue el decreto 2667 d asociaciones profesionales el cual establecia clausulas restrictivas al mov obrero, principal// p eliminar toda forma ideología contraria a la q ellos planteaban.Había una prohibición de participación en la acción política, la prohibición de agremiación de menores de 18 años y la restricción de los extranjeros en los cargos directivos en el gremi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Otra medida fue la intervención de la UF y la Fraternidad x irregularidades en la adm. esta intervención de la UF afecto directa// a la estructura básica de la CGT (Doménech era el comunista q conducía la UF) La central no podría continuar su act. Sin la UF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Los trabajadores ante esto c encontraban en un estado de inseguridad e inquietud. 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política del Gob. Era de controlar el movimiento obrero y conseguir su apoyo a través de medidas restrictivas, ya q necesitaba un cambio en este campo y el q se encargo de eso fue Perón.</w:t>
      </w:r>
    </w:p>
    <w:p>
      <w:pPr>
        <w:pStyle w:val="Normal"/>
        <w:ind w:left="-1440" w:right="-1216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Perón y su concepto de armonía de clases: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era una de las principales figuras del GOU  ocupo el cargo de jefe de Secretaria del Ministerio de Guerra, y comenzó a vincularse con los dirigentes obreros a través de su amigo Domingo Mercante miembro del GOU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Peron logro solucionar el conflicto que se habia establecido con los trabajadores de los frigoríficos en 1943, aunq logro un triunfo temporario Perón comenzó a tener una creciente influencia en el problema laboral dentro del Gob., luego asumió la presidencia del Depto Nacional del Trabajo. La política laboral d Perón tuvo principal// influencias del pensamiento estratégico militar.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Para el la </w:t>
      </w:r>
      <w:r>
        <w:rPr>
          <w:b/>
          <w:sz w:val="20"/>
          <w:szCs w:val="20"/>
        </w:rPr>
        <w:t>“lucha política es lo mismo q la lucha militar económica</w:t>
      </w:r>
      <w:r>
        <w:rPr>
          <w:sz w:val="20"/>
          <w:szCs w:val="20"/>
        </w:rPr>
        <w:t>” porq todas las luchas para el eran iguale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El poderío militar de un país no solo dependía de su fuerza militar sino de la suma de todas las fuerzas. Perón le daba mucha importancia a la fuerza económica, la capacidad industrial donde apareció su afán por industrializar al país pero c otro lado nunca descarto la importancia moral y espiritual del pueblo. 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1932 c daba un marcado Anticomunismo en Perón y su exaltación de la unión del pueblo en el terreno social. Buscaba suprimir la lucha de clases cambiándola por un acuerdo justo entre obreros y patrone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stablecía q la armonía entre el capital y el trabajo, es la condición esencial p el desarrollo económico y el desenvolvimiento de sus fuerzas productoras y afianzamiento de la paz social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Perón era partidario de dar importancia al apoyo de las masas p impedir el avance del comunismo era necesario suprimir sus causas que surgía de capitalism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Peron sintió la necesidad de hacer mas concesiones a los obreros p q no haya hombres excesivamente ricos ni hombres excesivamente pobres. Las politicas donde c llevo a cabo un control estricto demostraron ser ineficaces debido a esto Peron realizó una política más a favor de los obrero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Asunción por Perón de la presidencia de Depto Nacional del T, significaba un cambio en la política laboral del gob, y la aparición de una nueva orientación mas dispuesta a escuchar los reclamos obreros como medio de conseguir su apoyo.</w:t>
      </w:r>
    </w:p>
    <w:p>
      <w:pPr>
        <w:pStyle w:val="Normal"/>
        <w:ind w:left="-1440" w:right="-1216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Acercamiento de Perón con la UF: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UF siguió siendo el gremio mas grande del país, por lo tanto conseguir su apoyo por parte del gobierno tenia mucha importancia p tratar con el resto del móv. Obrer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Algunos d los pedidos d los gremios eran: libertad d agremiación, creación dl ministerio d T, aumento dl salario en 10%, viviendas dignas…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Perón y Mercante se esforzaban por destruir la desconfianza de los obreros hacia la política del gobiern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Se reincorpora la UF a la CGT, y asi la CGT comienza a funcionar bajo el liderazgo de la UF. Comenzaron a implementar políticas p satisfacer los reclamos q se amplio dsp de la creación de la Secretaria de T y Previsión en el 43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Fueron suprimidas las retenciones, las empresas debían entregar ese superávit a la Caja de Jubilaciones pero las empresas no cumplieron las disposicione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No había q objetar la política de Perón ya q el era el q mas escuchaba los reclamos obreros. A medida q los reclamos eran concedidos estos c fueron incrementand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movilización cuantiosa en la Plaza de Mayo realizada p expresar la adhesión al gobierno fue una experiencia inicial en la historia de movimiento obrero del paí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Había una discrepancia entre Monzalvo que aceptaba este tipo de participación política y Testa la rechazaba, ambos eran miembros de la UF ante la CGT.</w:t>
      </w:r>
    </w:p>
    <w:p>
      <w:pPr>
        <w:pStyle w:val="Normal"/>
        <w:ind w:left="-1440" w:right="-1216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Conflictos dentro de la CGT en mayo de 1944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Dsp d la reincorporacion d la UF y la Fraternidad en 1943 la posición d la CGT fue mas solida y comenzo a establecer su postura democratica. 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1944 Enero, el gobierno rompió relaciones con el Eje. Principalmente lo q se queria obtener era un móv. obrero independiente y libre de toda tutela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Perón tmb tuvo q acudir a la fuerza ya q los dirigentes obreros seguían siendo hostiles a la política del gobiern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Desde mayo de 1944 la relación entre el movimiento obrero y el gobierno entro en una nueva etapa bien diferente de la década del 30 en q los sindicatos negociaban con el Gob. En un marco de independencia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os obreros buscaban era poder realizar la democracia en el pais y tmb lograr la cooperación internamericana. Perón fue considerado como un representante del sector democrático dentro de Gob. De Farell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1944 el carácter de neutralidad estaba cambiando. La CGT declaro su oposición a toda presión de hecho ejercida desde el exterior contra la voluntad nacional</w:t>
      </w:r>
    </w:p>
    <w:p>
      <w:pPr>
        <w:pStyle w:val="Normal"/>
        <w:ind w:left="-1440" w:right="-1216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Rasgos principales de la política de Perón en 1944: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Peron apelaba mas a una Política de concesión de benefician y utilizaba a veces la fuerza. Algunos beneficios fue el aumento de salarios a través de la fijación de los convenios colectivos, derogación de las retenciones y fijación de los salarios mínimo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Mejoramiento en las condiciones de T, jubilación, previsión social, jornada de T, el Estatuto del Peón, y la creación de tribunales de T, reglamento el procedimiento adm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Tenia una preferencia x los gremios organizados y al ser afirmada por el propio Perón, los obreros eran concientes de las necesidades de organizarse p obtener mejoras y Tm. conectarse con una org mas grande, ya q eran oidas las org obreras serias, estables y responsables porq sus reclamos están bien establecidos. 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Perón sabia la importancia q tenían las org obreras x eso c esforzaba x conseguir el apoyo d los dirigentes d las mismas.  </w:t>
      </w:r>
    </w:p>
    <w:p>
      <w:pPr>
        <w:pStyle w:val="Normal"/>
        <w:ind w:left="-1440" w:right="-1216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Aumento del apoyo obrero a Perón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A medida q Perón intensificaba su campaña se iban incrementando el Nº de sindicatos q expresaban su apoyo al gobierno. 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Perón trato de conseguir el apoyo de Borlenghi candidato socialista frustrado q a cambio del decreto de jubilación p los empleados de comercios, Borlenghi acepto manifestar su adhesión al gobiern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nacionalismo q propugnaba Perón en 1944, coincidía con la conciencia nacional q los obreros habían ido adquiriend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deseo de la participación política de los obreros y el despertar de la conciencia nacional registrada con anterioridad a 1943 sirvieron p facilitar el establecimiento de las relaciones entre los obreros y Perón.</w:t>
      </w:r>
    </w:p>
    <w:p>
      <w:pPr>
        <w:pStyle w:val="Normal"/>
        <w:ind w:left="-1440" w:right="-1216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La relación entre los obreros y los Partidos Socialista y Comunista: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Partido Socialista que tendía a manetener su presidencia en los asuntos gremiales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Partido Comunista intentaba organizar la resistencia a Perón sin éxito tampoc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o q mas perjudico a estos dos partidos fue la prioridad q ellos daban al esfuerzo de guerra p los aliados lo q creo el vació de liderazgo que Perón tan hábilmente llenaba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os socialistas hacia 1943 acentuaban la necesidad de independencia entre el mov obrero y el político y x otro lado los comunistas enfatizaban el acuerdo entre ambos movimiento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Partido Socialista en plena guerra aumento su act. Reivindicatoria de los obreros en el Parlamento. Lo q los perjudico fue la ineficiencia del Parlamento acentuada 1940-43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Bajo el gobierno de Castillo y pese a los esfuerzos no pudo realizar casi nada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Partido Comunista hizo un viraje hacia la causa democrática q afectaba en cierta medida su act. Sindical.Había una pasividad Comunista x causa de la guerra pero su influencia siguió siendo fuerte aun dsp del levantamiento.Tanto los socialistas como los comunistas no abandonaron durante la guerra las revindicaiones obrera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La baja sindicalización de los gremios se debía a la persecución gubernamental pero tmb a la alta movilidad social q caracterizaba a la soc argentina. 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partido Socialista en vez de querer ideologizar al móv. Eligio no intervenir en el mov obrero.</w:t>
      </w:r>
    </w:p>
    <w:p>
      <w:pPr>
        <w:pStyle w:val="Normal"/>
        <w:ind w:left="-1440" w:right="-1216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La CGT frente al manifiesto del Comercio y la Industria: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Perón conseguía mas apoyo entre los obreros en 1944 y se fue incrementando poco a poco la oposición patronal a su política, al entrar el año 1945 la actitud de los patrones se hizo cada vez mas intransigente llevando a una cesantía de mas de 12000 obreros como forma de amago de la ofensiva capitalista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Comienza a darse una creciente tensión entre el capital y el trabajo causando gran agitación social.</w:t>
      </w:r>
    </w:p>
    <w:p>
      <w:pPr>
        <w:pStyle w:val="Normal"/>
        <w:tabs>
          <w:tab w:val="clear" w:pos="708"/>
          <w:tab w:val="left" w:pos="5940" w:leader="none"/>
        </w:tabs>
        <w:ind w:left="-1440" w:right="-1216" w:hanging="0"/>
        <w:rPr/>
      </w:pPr>
      <w:r>
        <w:rPr>
          <w:b/>
          <w:sz w:val="20"/>
          <w:szCs w:val="20"/>
        </w:rPr>
        <w:t>Los empleados de comercio, la UF 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TE</w:t>
      </w:r>
      <w:r>
        <w:rPr>
          <w:sz w:val="20"/>
          <w:szCs w:val="20"/>
        </w:rPr>
        <w:t xml:space="preserve"> habían llegado a un acuerdo sobre la constitución de una nueva organización central basada en el principio de independencia peor con el dcho a la solución de los problemas políticos, eco, e institucionale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CGT comenzó a abandonar el concepto de la alianza de clase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Perón mismo Tmb. acentuaba su ataque contra los capitalistas en vez de propugnar la armonía de clases, y asi iba estableciendo su tendencia </w:t>
      </w:r>
      <w:r>
        <w:rPr>
          <w:b/>
          <w:sz w:val="20"/>
          <w:szCs w:val="20"/>
        </w:rPr>
        <w:t>PRO-LABORAL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sta aspiración de los obreros de tener participación política era aprovechada por Perón  para tener su propio partido para postularse en la elección presidencial del 46’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(El Partido Laborista)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Cuando Perón es trasladado al Hospital Militar, Avalos y Farell aseguraban q las conquistas sociales serian respetadas, pero había una exigencia obrera p su libertad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Se da una concentración Masiva en la Plaza de Mayo y la amenaza de la huelga general al día siguiente impacto a los opositores de Perón en la esfera gubernamental llevando a la renuncia de Avalos </w:t>
      </w:r>
      <w:r>
        <w:rPr>
          <w:b/>
          <w:sz w:val="20"/>
          <w:szCs w:val="20"/>
        </w:rPr>
        <w:t>(Ministro de Guerra)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Aunque no se puede negar cierta espontaneidad de la clase obrera es evidente q la CGT la canalizaba hacia una acción coordinada.</w:t>
      </w:r>
    </w:p>
    <w:p>
      <w:pPr>
        <w:pStyle w:val="Normal"/>
        <w:ind w:left="-1440" w:right="-1216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Creación del Partido Laborista y el Nacionalismo Obrero: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Participación activa de los obreros y los dirigentes tradicionales, acentuando el carácter no ideológico de la adhesión de los obreros tradicionales a Perón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Además proponían la adopción de medidas fundamentales p recuperar la economía nacional, tal como la nacionalización del Banco Central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Partido Laborista en su programa incluía la nacionalización de los servicios público y las fuentes minerales esenciales p el desarrollo de nuestra industria, tmb la adopción d todas las medidas q nos lleven a crear las bases de nuestra independencia económica.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El triunfo de Perón en las elecciones del 46’ acentuaba la participación política con sus sentimiento nacional y da comienzo al proceso de sustitución de los viejos dirigentes y obreros por los nuevos, productos de la migración </w:t>
      </w:r>
      <w:r>
        <w:rPr>
          <w:b/>
          <w:sz w:val="20"/>
          <w:szCs w:val="20"/>
        </w:rPr>
        <w:t>(Proceso de evolución posterior)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os nvos obreros o migrantes fueron el factor primordial de la adhesión d la masa obrera a Perón entre 1943-45.</w:t>
      </w:r>
    </w:p>
    <w:p>
      <w:pPr>
        <w:pStyle w:val="Normal"/>
        <w:ind w:left="-1440" w:right="-12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40" w:right="-1216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TEXTO Nº 3</w:t>
      </w:r>
    </w:p>
    <w:p>
      <w:pPr>
        <w:pStyle w:val="Normal"/>
        <w:ind w:left="-1440" w:right="-1216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EL MOVIMIENTO OBRERO ARGENTINO (1955-1990) / Julio Godio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1955 triunfante el golpe cívico-militar </w:t>
      </w:r>
      <w:r>
        <w:rPr>
          <w:b/>
          <w:sz w:val="20"/>
          <w:szCs w:val="20"/>
        </w:rPr>
        <w:t>“democrático”</w:t>
      </w:r>
      <w:r>
        <w:rPr>
          <w:sz w:val="20"/>
          <w:szCs w:val="20"/>
        </w:rPr>
        <w:t xml:space="preserve"> terminaba formalmente un decenio dl gobierno Peronista. El nvo gobierno provisional agrupaba a dos grdes corrientes: los </w:t>
      </w:r>
      <w:r>
        <w:rPr>
          <w:b/>
          <w:sz w:val="20"/>
          <w:szCs w:val="20"/>
        </w:rPr>
        <w:t>“nacionalistas” vs. “Liberales”.</w:t>
      </w:r>
      <w:r>
        <w:rPr>
          <w:sz w:val="20"/>
          <w:szCs w:val="20"/>
        </w:rPr>
        <w:t xml:space="preserve"> 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stos expresaban diff formas de enfocar politica// el problema del peronismo.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Para los nacionalistas era necesario </w:t>
      </w:r>
      <w:r>
        <w:rPr>
          <w:b/>
          <w:sz w:val="20"/>
          <w:szCs w:val="20"/>
        </w:rPr>
        <w:t>“expurgar”</w:t>
      </w:r>
      <w:r>
        <w:rPr>
          <w:sz w:val="20"/>
          <w:szCs w:val="20"/>
        </w:rPr>
        <w:t xml:space="preserve"> a los peronistas </w:t>
      </w:r>
      <w:r>
        <w:rPr>
          <w:b/>
          <w:sz w:val="20"/>
          <w:szCs w:val="20"/>
        </w:rPr>
        <w:t xml:space="preserve">“corruptos” </w:t>
      </w:r>
      <w:r>
        <w:rPr>
          <w:sz w:val="20"/>
          <w:szCs w:val="20"/>
        </w:rPr>
        <w:t>pero preservando categorías ideológicas y políticas centrales del peronismo, aspiraban a formar un móv. nacional-católico absorbiendo al peronism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os liberales eran el resultado de la formación de un heterogéneo agrupamiento de todas las corrientes políticas centrales del escenario político argentino existente hasta el 43’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Ambos tenían un punto en común: extirpar al peronismo de la sociedad civil y la sociedad política y retomar y dar continuidad a la historia truncada en 1945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os nacionalistas querian lograr el obj d atrer al peronismo a un compromiso con el nvo gobierno.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Los militares nacionalistas fueron funcionales p el éxito del golpe militar y tmb </w:t>
      </w:r>
      <w:r>
        <w:rPr>
          <w:b/>
          <w:sz w:val="20"/>
          <w:szCs w:val="20"/>
        </w:rPr>
        <w:t>“inaugurarían”</w:t>
      </w:r>
      <w:r>
        <w:rPr>
          <w:sz w:val="20"/>
          <w:szCs w:val="20"/>
        </w:rPr>
        <w:t xml:space="preserve"> en la historia política argentina desde 1955 una relación de dialogo entre las FFAA y el peronism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De allí q la CGT alentada por el discurso conciliador nacionalista aceptase dialogar con el nuevo gobiern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sindicalismo peronista aportaba a ilegitimizar al gobierno cívico-militar la oposición sindical histórica (socialistas, radicales, etc) comenzaban a ocupar sindicato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La actitud de la CGT ante las ocupaciones de los sindicatos consistió por un lado en “reprobarlos” y por otro exigiendo q se realizasen </w:t>
      </w:r>
      <w:r>
        <w:rPr>
          <w:b/>
          <w:sz w:val="20"/>
          <w:szCs w:val="20"/>
        </w:rPr>
        <w:t>“elecciones libres”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El gobierno acuerda firmar con la CGT un pacto sobre las bases de reconocimiento de las autoridades de la CGT convocando a elecciones en las uniones y  federaciones en 120 días, amnistía sindical e interventores </w:t>
      </w:r>
      <w:r>
        <w:rPr>
          <w:b/>
          <w:sz w:val="20"/>
          <w:szCs w:val="20"/>
        </w:rPr>
        <w:t>“imparciales</w:t>
      </w:r>
      <w:r>
        <w:rPr>
          <w:sz w:val="20"/>
          <w:szCs w:val="20"/>
        </w:rPr>
        <w:t>” en los sindicatos ocupado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Los nacionalistas y liberales estaban unidos p despolitizar a la CGT. Se trataba de crear un sindicalismo gremialista quebrando al sindicalismo peronista politico. 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Gob. Provisional anulo el preámbulo del estatuto de la CGT y su dirección provisoria lo acepto junto con el hecho de hacer q el 17 de oct fuese DIA laborable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dirección peronista de la CGT sintiéndose mas segura exigía al gobierno q los interventores de los sindicatos cesasen de apoyar a la oposición sindical y se frenasen las amenazas, la CGT debía trabajar solamente en el ámbito gremial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masa obrera estaba dispuesta a demostrar fuerza pero obedientes y disciplinados no querían perder las conquistas alcanzadas p salvar su dignidad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Se no obtener un resultado satisfactorio no habría otra alternativa q la paralización total de las actividades, no queremos llegar a lo q los comunistas y socialistas quieren y de lo q pretenden sacar provecho personal. Lo que se pedia era q se realicen elecciones libres y democratica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Algunos pensaran q es un triunfo separar al movimiento obrero si es así sobrevendrá la anarquía total y no habrá gobierno que pueda trabajar. Los trbj necesitaban su unificación y lo q buscan es trabajar en paz y producir.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La presión de la Comisión Pro-Recuperación era muy fuerte, el sindicalismo </w:t>
      </w:r>
      <w:r>
        <w:rPr>
          <w:b/>
          <w:sz w:val="20"/>
          <w:szCs w:val="20"/>
        </w:rPr>
        <w:t>“democrático”</w:t>
      </w:r>
      <w:r>
        <w:rPr>
          <w:sz w:val="20"/>
          <w:szCs w:val="20"/>
        </w:rPr>
        <w:t xml:space="preserve"> antiperonista no contaba con apoyo masivo entre los trabajadores tenían a su favor al sector liberal del gobiern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1 d noviembre la dirección d la CGT amenaza al gobierno con realizar una huelga gral y esto genera q c desate un conflicto entre nacionalistas y liberales sobre la política a seguir frente al móv. sindical peronista.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Los militares liberales o </w:t>
      </w:r>
      <w:r>
        <w:rPr>
          <w:b/>
          <w:sz w:val="20"/>
          <w:szCs w:val="20"/>
        </w:rPr>
        <w:t xml:space="preserve">“gorilas” </w:t>
      </w:r>
      <w:r>
        <w:rPr>
          <w:sz w:val="20"/>
          <w:szCs w:val="20"/>
        </w:rPr>
        <w:t>actúan con rapidez y el 1 de noviembre es ocupado por la marina de guerra el M de T. La actitud dl Ministerio d T era buscar apoyo en Lonardi y otros generales nacionalistas p reestablecer el dialogo c la CGT. Asi logra el apoyo y lleva a cabo un acuerdo con el sindicalismo peronista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Como contraofensiva p eliminar a los nacionalistas se constituyo la Junta Consultiva compuesta en su mayoría x fuerzas antiperonista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El sindicalismo Peronista intento evitar la consolidación en el poder del bloque militar civil liberal llamando a una huelga general para los días 15,16 y 17 de noviembre como inicio de la lucha x el retorno del peronismo al poder. La huelga solo logro participación obrera en las areas fabriles d la Rep. Arg, mientras tanto la clase obrera c encontraba desmoralizada y carecia d apoyo politico y militar. 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represión del gobierno fue inmediata, generandose vrs detensiones y siendo ocupados sindicatos. Asi el movimiento huelguista fue levantado x la CGT, y duro apenas un día. Y asi fracaso este primer intento dl sindicalismo peronista d establecer alianzas c la corriente nacionalista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Se cierra así este nuevo episodio de la alianza entre el Ejército y los Sindicato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El 17 d nov el sindicalismo peronista excluido d la conducción formal d la CGT recurrió a la creación d direcciones clandestinas d vrs CGT tmb clandestinas p tratar d conservar la dirección del móv. sindical. Y recupera el control en 1961. 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ste breve intento de los dirigentes sindicalistas peronistas de vincularse al ala nacionalista indica un sindicalismo q puede intentar prescindir del jefe recién exiliado y tratar de organizar un espacio sindical propi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intento de las FFAA y la vieja sociedad política de erradicar al peronismo de la sociedad civil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estrategia De Perón era desarticular el intento liberal de constituir una sociedad política estable sin el peronismo.</w:t>
      </w:r>
    </w:p>
    <w:p>
      <w:pPr>
        <w:pStyle w:val="Normal"/>
        <w:ind w:left="-1440" w:right="-1216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Resistir es la consigna: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gobierno provisional presidido por Aramburu con una política liberal, tenía un programa económico empresarial y privatista con un desmantelamiento del modelo estatal industrialista y distribucionista del peronismo y desarticulación de las instituciones socio-política peronista.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Se acusaba a la CGT de haber permitido la </w:t>
      </w:r>
      <w:r>
        <w:rPr>
          <w:b/>
          <w:sz w:val="20"/>
          <w:szCs w:val="20"/>
        </w:rPr>
        <w:t>“explotación de los trabajadores”</w:t>
      </w:r>
      <w:r>
        <w:rPr>
          <w:sz w:val="20"/>
          <w:szCs w:val="20"/>
        </w:rPr>
        <w:t xml:space="preserve"> confuso esfuerzo por constituir una cultura política liberal. Tmb d no haber actuado ante ciertas medidas gubernamentales q generaron una disminución del poder d compra d los trabajadores y d sus ahorro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ra el intento de confrontación ideológica con el peronismo en el campo de  las relaciones laborales.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El obj del nvo poder era desarticular a los sindicatos p imponer un modelo económico de la </w:t>
      </w:r>
      <w:r>
        <w:rPr>
          <w:b/>
          <w:sz w:val="20"/>
          <w:szCs w:val="20"/>
        </w:rPr>
        <w:t xml:space="preserve">“libre empresa”, </w:t>
      </w:r>
      <w:r>
        <w:rPr>
          <w:sz w:val="20"/>
          <w:szCs w:val="20"/>
        </w:rPr>
        <w:t>por eso derrotada a huelga en 1955 el gob provisional se encontró en condiciones p aplicar el Plan Prebich: modernizar el aparato productivo sobre la base de un aumento de la productividad del trabajo la sin inversiones y los recursos provenientes de las exportaciones, en sus inicios este plan genero una devaluación de la tasa de cambio y alza de los precios d los alimentos y los insumos importado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Se queria incrementar los salarios a través de remuneraciones diferenciadas dependiendo de la productividad del T.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Con la búsqueda de la fijación de precios máximos y restablecer las </w:t>
      </w:r>
      <w:r>
        <w:rPr>
          <w:b/>
          <w:sz w:val="20"/>
          <w:szCs w:val="20"/>
        </w:rPr>
        <w:t>“leyes de mercado”</w:t>
      </w:r>
      <w:r>
        <w:rPr>
          <w:sz w:val="20"/>
          <w:szCs w:val="20"/>
        </w:rPr>
        <w:t xml:space="preserve"> c tuvo q adoptar una política estatal intervencionista en materia de precios.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En el interior dl gob provisional se desarrollo en 1956 una politica acerca d la naturaleza dl aumento masivo dl 10% en los salarios. Asi se plantean dos lineas: </w:t>
      </w:r>
      <w:r>
        <w:rPr>
          <w:b/>
          <w:sz w:val="20"/>
          <w:szCs w:val="20"/>
        </w:rPr>
        <w:t>la linea dura</w:t>
      </w:r>
      <w:r>
        <w:rPr>
          <w:sz w:val="20"/>
          <w:szCs w:val="20"/>
        </w:rPr>
        <w:t xml:space="preserve"> q establecia q debian mantenerse los salarios congelados y liberar los precios. Y por otro lado una </w:t>
      </w:r>
      <w:r>
        <w:rPr>
          <w:b/>
          <w:sz w:val="20"/>
          <w:szCs w:val="20"/>
        </w:rPr>
        <w:t>linea blanda</w:t>
      </w:r>
      <w:r>
        <w:rPr>
          <w:sz w:val="20"/>
          <w:szCs w:val="20"/>
        </w:rPr>
        <w:t xml:space="preserve"> q sostenía q era necesario convocar a negociaciones colectivas y q los empresarios y trabajadores fijaran los incentivos salariales y condiciones de T x rama d actv. 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s entidades empresariales corporativistas, la UIA, Cámara de Comercio y Sociedad Rural junto con los “duros” querian instalar un regimen politico fuerte q desmantelaría la estructura sindical. Estos contaba con el apoyo del P Socialista.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El general Aramburu trataba de eludir una confrontación </w:t>
      </w:r>
      <w:r>
        <w:rPr>
          <w:b/>
          <w:sz w:val="20"/>
          <w:szCs w:val="20"/>
        </w:rPr>
        <w:t>“social”</w:t>
      </w:r>
      <w:r>
        <w:rPr>
          <w:sz w:val="20"/>
          <w:szCs w:val="20"/>
        </w:rPr>
        <w:t xml:space="preserve"> con los sindicatos, conducía al debilitamiento de gobierno y a un cuestionamiento del rol reorganizador del Estado.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De allí q Aramburu termine tácticamente por apoyar a los </w:t>
      </w:r>
      <w:r>
        <w:rPr>
          <w:b/>
          <w:sz w:val="20"/>
          <w:szCs w:val="20"/>
        </w:rPr>
        <w:t>“blandos”</w:t>
      </w:r>
      <w:r>
        <w:rPr>
          <w:sz w:val="20"/>
          <w:szCs w:val="20"/>
        </w:rPr>
        <w:t xml:space="preserve"> tratando de evitar una ruptura con las entidades empresariale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gobierno provisional convoca a paritarias, excluye de los cargos sindicales a todos los dirigentes sindicales de la CGT, continúan los encarcelamientos, esto lleva a paritarias. Estas generan conflicto: los sindicalistas pedían un aumento salarial del 40% , y x otro lado los empresarios solo aceptan aumentos si c daba un aumento en la productividad. Surguen nuevas huelgas q fueron declaradas como ilegales y c dan detenciones d los dirigentes sindicale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gobierno permanecía en el impasse entre reprimir masivamente y disolver a la CGT o buscar un compromiso político con las organizaciones sindicale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os sindicatos iban recuperando su capacidad de organización y resistencia. El gobierno comenzó a ceder terren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Golpe militar 1956, avalado por Perón, excluyendo toda participación popular.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Hubo apoyo de la llamada CGT </w:t>
      </w:r>
      <w:r>
        <w:rPr>
          <w:b/>
          <w:sz w:val="20"/>
          <w:szCs w:val="20"/>
        </w:rPr>
        <w:t>“negra”</w:t>
      </w:r>
      <w:r>
        <w:rPr>
          <w:sz w:val="20"/>
          <w:szCs w:val="20"/>
        </w:rPr>
        <w:t xml:space="preserve"> organizada sobre las base de comandos formados por sindicalista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levantamiento militar-peronista fue derrotado en un par de días y la represión fue precisa y brutal, se da parálisis de las actividades sindicales hasta fines del 1956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os sindicalistas y Perón comenzaban a reinstalarse nuevamente en la escena política argentina a solo un año del golpe militar de sep de 1955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La columna vertebral del peronismo, q son sus org sindicales, habían logrado en 1956 resistir el intento desarticulador d la CGT y reestablecer sus vínculos con los trabj. 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Para fines del 56 y principios del 57’ los sindicalistas peronistas volvían a reagruparse como nucleamientos de activistas, seria un duro hueso de roer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Se impulsan las huelgas sectoriales x empresa, primeras manifestaciones de sabotaje como sustento a la </w:t>
      </w:r>
      <w:r>
        <w:rPr>
          <w:b/>
          <w:sz w:val="20"/>
          <w:szCs w:val="20"/>
        </w:rPr>
        <w:t>“Resistencia Peronista”.</w:t>
      </w:r>
    </w:p>
    <w:p>
      <w:pPr>
        <w:pStyle w:val="Normal"/>
        <w:ind w:left="-1440" w:right="-1216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Formación de las 62 Organizaciones: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n 1957 para el bloque militar era imposible desarraigar cultural// la conciencia obrera y popular. Los trbj veian a tdas la ideologías como opuestas a sus intereses sociolaborales y politicos y solo c reconocian como peronista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n los partidos politicos q daban sustento al gobierno Provisional se plantearon 2 posturas: reeditar una Union Democratica contra el peronismo, o la posición liderada x el Frondicismo  de intentar formar un bloque político incorporándose subordinadamente al peronism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retorno a la democracia pasaba por el camino de las elecciones en las cuales el peronismo seria proscrito, el problema era el destino de los votos peronistas.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La desperonizacion dependía de que el frente </w:t>
      </w:r>
      <w:r>
        <w:rPr>
          <w:b/>
          <w:sz w:val="20"/>
          <w:szCs w:val="20"/>
        </w:rPr>
        <w:t>partidario “democrático”</w:t>
      </w:r>
      <w:r>
        <w:rPr>
          <w:sz w:val="20"/>
          <w:szCs w:val="20"/>
        </w:rPr>
        <w:t xml:space="preserve"> se mantuviera cohesionado en su condena de Perón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posición asumida frente al peronismo fue el verdadero nudo de la política argentina dsp de 1955, se definió la ruptura del frondizismo con el gobierno y la división del frente partidario no peronista en dos campos antagónicos.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El frondizismo hegemónico en la UCR era el eje de la oposición al </w:t>
      </w:r>
      <w:r>
        <w:rPr>
          <w:b/>
          <w:sz w:val="20"/>
          <w:szCs w:val="20"/>
        </w:rPr>
        <w:t>“régimen”</w:t>
      </w:r>
      <w:r>
        <w:rPr>
          <w:sz w:val="20"/>
          <w:szCs w:val="20"/>
        </w:rPr>
        <w:t xml:space="preserve"> de la Revolución Libertadora, planetao la necesidad de formar un frente nacional-popular q representara a la clase obrera , la peq burguesia, chacareros, empresariado nacional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Incluyo la defensa del sindicalismo peronista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Pero Frondizi era el presidente del Comité Nacional de la UCR partido central del bloque antiperonista. La UCR era el partido con mayores posibilidades d llegar al gob luego d realizarse elecciones c la proscripción dl peronismo. 1957 la lucha interna en la UCR condujo a su ruptura entre la UCRP y la UCRI.  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La alianza entre la UCRI y el peronismo daba una oposición entre el </w:t>
      </w:r>
      <w:r>
        <w:rPr>
          <w:b/>
          <w:sz w:val="20"/>
          <w:szCs w:val="20"/>
        </w:rPr>
        <w:t>“liberalismo oligárquico vs. Nacionalismo popular”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realización de las elecciones era irreversible, y podían conducir a un reflote del peronismo, además buscaban reestructurar la economía con políticas económicas de emergencia para evitar el deterioro de la situación social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Hay una precomposición del sindicalismo peronista durante el 55-57, con una nueva forma de cooperación las acciones intersindicale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Se constituyen en el 57`las llamadas 62 organizaciones peronistas, núcleo de dirección política para cohesionar la actividad sindical en todo el país, pero no era homogéne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Un solidó bloque Comunista-peronista independiente se fue construyendo en el Congreso.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Emergieron 3 grandes grupos sindicales: las 62 organizaciones peronistas, los 32 </w:t>
      </w:r>
      <w:r>
        <w:rPr>
          <w:b/>
          <w:sz w:val="20"/>
          <w:szCs w:val="20"/>
        </w:rPr>
        <w:t>“gremios democráticos”</w:t>
      </w:r>
      <w:r>
        <w:rPr>
          <w:sz w:val="20"/>
          <w:szCs w:val="20"/>
        </w:rPr>
        <w:t xml:space="preserve"> y las 19 org comunistas e independiente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Se quiebra el intento de reducir al sindicalismo peronista a pura acción, sino q recuperan su capacidad de hacer política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Se realizan dos paros generales uno de 24hs y otro de 48 hs en el 57`’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Mientras el sector politico dl peronismo permanecia pasivo y disperso el creciente control dl peronismo d los sindicatos permitio contar c recursos materiales p la accion partidaria y asi recuperar la capacidad d los sindicatos d movilizar a los trbj. 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Había una nueva etapa de unidad entre la identidad sindical y la identidad partidista de los trabajadores peronistas.</w:t>
      </w:r>
    </w:p>
    <w:p>
      <w:pPr>
        <w:pStyle w:val="Normal"/>
        <w:ind w:left="-1440" w:right="-1216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Triunfo electoral de la UCRI-Perón / El sindicalismo peronista recupera la CGT: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1958 pacto Perón-Frondizi donde el peronismo decide apoyarlo y este se compromete a legalizar al peronismo, y entregar la CGT a los sindicatos y terminar c las persecuciones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triunfo de la UCRI era una doble derrota p la Revolución Libertadora, en el plano económico ponían el eje en el desarrollo industrial y el mercado intern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n el plano político se legitimaba el peronismo pero tenia un enemigo en la UCRP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De esta forma se lanzó a consolidar alianzas con los sindicatos y la Iglesia Católica, además estableció una cooperación con los EEUU. Las medidas q c adoptaron fueron: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b/>
          <w:i/>
          <w:sz w:val="20"/>
          <w:szCs w:val="20"/>
        </w:rPr>
        <w:t>-aumento de salarios – política petrolera – ley de amnistía – libertad de enseñanza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Todo esto permitía al peronismo recuperar espacios políticos importante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política petrolera permitía el autoabastecimiento a través de la inversión extranjera en capitales y tecnología, y se logra el crecimiento en base a capitales privado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Derrumbe de la reciente recuperada democracia política, los partidos populares no pueden llegar a acuerdos de concertación estables y generan vacíos de poder q son ocupados por golpes militares q garantizan la estabilidad del Estado al servicio de los grandes grupos económico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Frondizi propone la privatización de empresas estatales, y asi empieza un frente de batalla con el sindicalismo.Las 62 org asumiendo el rol de la CGT llevan a una huelga general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Frondizi había iniciado un camino diferente del planteado en su programa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Hizo acuerdos con El FMI :devaluación de la moneda, restricciones al gasto público, controles de precios y privatizacione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Se da un rápido aislamiento político del gobierno frondizista.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 xml:space="preserve">1959 se sanciona la Ley </w:t>
      </w:r>
      <w:r>
        <w:rPr>
          <w:b/>
          <w:sz w:val="20"/>
          <w:szCs w:val="20"/>
        </w:rPr>
        <w:t>14.455 de Asociaciones Profesionales</w:t>
      </w:r>
      <w:r>
        <w:rPr>
          <w:sz w:val="20"/>
          <w:szCs w:val="20"/>
        </w:rPr>
        <w:t xml:space="preserve"> que abría el camino p la normalización de la CGT. A partir d la sanción d esta ley el gob frondizista inicio negociaciones p lograr un acuerdo duradero c las 62 pro no eran negociaciones faciles ya q las 62 organizaciones eran una elite q dominaba todas las formas de lucha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 xml:space="preserve">Se necesitaba acentuar la relación entre accion sindical y accion politica ya no solo importaba obtener el retorno de Perón sino tmb forjar un mov sindical socio-politico capaz d promover la reorganización dl partido peronista y forjar alianzas civiles y militares p reconquistar el poder para Peron.  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s 62 operaron entre 57-58 sin apoyo partidario y recuperaron el nivel alcanzado de salarios en  1960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CGT pasó a ser dirigida por los sindicalistas y disminuyo el perfil de confrontación política para exigirles ratificacione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PEA estaba protegida por convenios colectivo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1959 la CGT promovió la formación del móv. obrero unificad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A partir del 58 al 60 las 62 pasaron de la confrontación a la negociación recuperando los espacios de la CGT y de recuperación parcial de la democracia política. Retorno del país a la legalidad constitucional condición p q los T recuperen sus dchos sindicales básicos. El obj fue logrado: el peronismo se alió a los independientes y apoyados por los comunistas volvió a controlar la dirección d la CGT.</w:t>
      </w:r>
    </w:p>
    <w:p>
      <w:pPr>
        <w:pStyle w:val="Normal"/>
        <w:ind w:left="-1440" w:right="-1216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Ortodoxos e integracionistas / debate sindical estratégico 61-62:</w:t>
      </w:r>
    </w:p>
    <w:p>
      <w:pPr>
        <w:pStyle w:val="Normal"/>
        <w:ind w:left="-1440" w:right="-1216" w:hanging="0"/>
        <w:rPr/>
      </w:pPr>
      <w:r>
        <w:rPr>
          <w:sz w:val="20"/>
          <w:szCs w:val="20"/>
        </w:rPr>
        <w:t>El desarrollismo necesitaba forjar una alianza firme con dos corrientes sindicales peronistas e independientes p lograr aumentar la productividad del T en las industrias mas dinámicas, el sindicato no debería ser destruido sino x el contrario fortalecido como institución autorreguladora dentro d un esquema de “</w:t>
      </w:r>
      <w:r>
        <w:rPr>
          <w:b/>
          <w:sz w:val="20"/>
          <w:szCs w:val="20"/>
        </w:rPr>
        <w:t>sindicatos integrados”</w:t>
      </w:r>
      <w:r>
        <w:rPr>
          <w:sz w:val="20"/>
          <w:szCs w:val="20"/>
        </w:rPr>
        <w:t>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acceso del desarrollismo al gob desplaza al bloque liberal agrario exportador. El desarrollismo planteaba sustituir a ese bloque desplazado x un nuevo bloque social “nacional-popular” q retome las tradiciones estatales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s organizaciones obreras comenzaron a funcionar legalmente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eje de la acción sindical era la participación y la negociación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Se restablece la antigua estructura orgánica de la CGT para promover la democracia sindical como dcho ejercido del pluralism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recuperación del poder político era una tarea a largo plaz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integracionismo sindical empalma con la táctica del desarrollismo frente al sindicalismo, y busca conceder una legislación laboral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A Partir del 60 los sindicatos recuperaron su capacidad de negociación colectiva c los empresarios y el estad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n el 61 la mejora del salario real se estanco y comenzó una fase de caída y aumento del desempleo. Comenzaron a seguir los conflictos y en este contexto la CGT y las org comprendian q la huelga debia ser utilizada cuidadosa// porq los trbj tenian miedo d perder su puesto de T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CGT a fines del 61 era una organización fuerte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Hasta el propio Perón se mostraba renuente de participar en los comicios preocupado x q el éxito del peronismo lanze el golpe militar y la represión antiperonista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La dinámica electoral impulsaba al peronismo a pasar a la ofensiva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n las 62 organizaciones se desarrolla una línea favorable a colocar sindicalistas en las listas peronistas, y Perón cede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El peronismo triunfo  y la reacción de Frondizi fue anular las elecciones y tal actitud lo dejo en manos de las FFAA q lo derrocaron y clausuraron el Congreso Nacional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  <w:t>Pese al golpe de Estado el peronismo no fue perseguido, el golpe había sido solo para impedir su regreso al poder y retorno al gobierno.</w:t>
      </w:r>
    </w:p>
    <w:p>
      <w:pPr>
        <w:pStyle w:val="Normal"/>
        <w:ind w:left="-1440" w:right="-12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0" w:right="-1216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9:01:00Z</dcterms:created>
  <dc:creator>p5</dc:creator>
  <dc:description/>
  <dc:language>en-US</dc:language>
  <cp:lastModifiedBy>nminujer</cp:lastModifiedBy>
  <dcterms:modified xsi:type="dcterms:W3CDTF">2012-11-09T19:01:00Z</dcterms:modified>
  <cp:revision>3</cp:revision>
  <dc:subject/>
  <dc:title/>
</cp:coreProperties>
</file>