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El movimiento obrero argentino (1955-1990)</w:t>
      </w:r>
    </w:p>
    <w:p>
      <w:pPr>
        <w:pStyle w:val="Normal"/>
        <w:jc w:val="center"/>
        <w:rPr/>
      </w:pPr>
      <w:r>
        <w:rPr/>
        <w:t>Julio Godio</w:t>
      </w:r>
    </w:p>
    <w:p>
      <w:pPr>
        <w:pStyle w:val="Normal"/>
        <w:jc w:val="center"/>
        <w:rPr/>
      </w:pPr>
      <w:r>
        <w:rPr/>
      </w:r>
    </w:p>
    <w:p>
      <w:pPr>
        <w:pStyle w:val="Normal"/>
        <w:rPr/>
      </w:pPr>
      <w:r>
        <w:rPr/>
        <w:t>Estrategia vandorista para convertir al sindicalismo en factor de poder</w:t>
      </w:r>
    </w:p>
    <w:p>
      <w:pPr>
        <w:pStyle w:val="Normal"/>
        <w:rPr/>
      </w:pPr>
      <w:r>
        <w:rPr/>
        <w:t>Se llego a un acuerdo entre el sector vandoristas del peronismo y los independientes de q ambos tuvieran representaciones iguales en el comité central; los independientes cedieron tmb los puestos de secretario y prosecretario del interior y el de asuntos sindicales. Estas negociaciones condujeron hacia el congreso de enero.</w:t>
      </w:r>
    </w:p>
    <w:p>
      <w:pPr>
        <w:pStyle w:val="Normal"/>
        <w:rPr/>
      </w:pPr>
      <w:r>
        <w:rPr/>
        <w:t>Congreso Normalizador de la CGT se celebró en 1963 y estuvieron representadas 100 organizaciones sindicales de 1º y 2º grado. El orden del dia fue:</w:t>
      </w:r>
    </w:p>
    <w:p>
      <w:pPr>
        <w:pStyle w:val="Normal"/>
        <w:numPr>
          <w:ilvl w:val="0"/>
          <w:numId w:val="1"/>
        </w:numPr>
        <w:rPr/>
      </w:pPr>
      <w:r>
        <w:rPr/>
        <w:t>Informe de la Comision Provisoria</w:t>
      </w:r>
    </w:p>
    <w:p>
      <w:pPr>
        <w:pStyle w:val="Normal"/>
        <w:numPr>
          <w:ilvl w:val="0"/>
          <w:numId w:val="1"/>
        </w:numPr>
        <w:rPr/>
      </w:pPr>
      <w:r>
        <w:rPr/>
        <w:t>Reforma de Estatutos.</w:t>
      </w:r>
    </w:p>
    <w:p>
      <w:pPr>
        <w:pStyle w:val="Normal"/>
        <w:numPr>
          <w:ilvl w:val="0"/>
          <w:numId w:val="1"/>
        </w:numPr>
        <w:rPr/>
      </w:pPr>
      <w:r>
        <w:rPr/>
        <w:t>Designacion de autoridades de la CGT.</w:t>
      </w:r>
    </w:p>
    <w:p>
      <w:pPr>
        <w:pStyle w:val="Normal"/>
        <w:rPr/>
      </w:pPr>
      <w:r>
        <w:rPr/>
        <w:t xml:space="preserve">En la Reforma de estatutos, se anulaba la intervención del CCC en las organizaciones afiliadas; se expresaba un cambio en el manejo de la CGT: hasta 1955, el poder del Secretariado y el CCC era controlado por Peron, ahora ese poder era legitimado por las uniones y federaciones mas fuertes; otro cambio, el Secretariado seria elegido en el Congreso (no en el CCC). </w:t>
      </w:r>
    </w:p>
    <w:p>
      <w:pPr>
        <w:pStyle w:val="Normal"/>
        <w:rPr/>
      </w:pPr>
      <w:r>
        <w:rPr>
          <w:u w:val="single"/>
        </w:rPr>
        <w:t>El Congreso exigió la aparicion con vida del dirigente Felipe Vallese</w:t>
      </w:r>
      <w:r>
        <w:rPr/>
        <w:t xml:space="preserve">. </w:t>
      </w:r>
    </w:p>
    <w:p>
      <w:pPr>
        <w:pStyle w:val="Normal"/>
        <w:rPr/>
      </w:pPr>
      <w:r>
        <w:rPr/>
        <w:t xml:space="preserve">El Congreso emitió una Declaracion cuyos aspectos centrales eran: </w:t>
      </w:r>
    </w:p>
    <w:p>
      <w:pPr>
        <w:pStyle w:val="Normal"/>
        <w:numPr>
          <w:ilvl w:val="0"/>
          <w:numId w:val="1"/>
        </w:numPr>
        <w:rPr/>
      </w:pPr>
      <w:r>
        <w:rPr/>
        <w:t>En lo social: libertad de los detenidos por cuestiones politicas, restitucion de las personerias gremiales suspendidas, cese de las clausulas a los locales sindicales, creación de nuevas fuentes de trabajo, participación de los trabajadores en la direccion de las empresas, etc.</w:t>
      </w:r>
    </w:p>
    <w:p>
      <w:pPr>
        <w:pStyle w:val="Normal"/>
        <w:numPr>
          <w:ilvl w:val="0"/>
          <w:numId w:val="1"/>
        </w:numPr>
        <w:rPr/>
      </w:pPr>
      <w:r>
        <w:rPr/>
        <w:t xml:space="preserve">En lo economico: solucion al problema de sueldos, participación de los trabajadores en todos los organos de conducción de la vida economica,  reforma agraria concretando un sistema de distribución de la tierra, etc. </w:t>
      </w:r>
    </w:p>
    <w:p>
      <w:pPr>
        <w:pStyle w:val="Normal"/>
        <w:numPr>
          <w:ilvl w:val="0"/>
          <w:numId w:val="1"/>
        </w:numPr>
        <w:rPr/>
      </w:pPr>
      <w:r>
        <w:rPr/>
        <w:t xml:space="preserve">En lo politico: retorno a la C.N. y al estado de derecho, levantamiento del estado de sitio, eliminación de la represion y la persecución de las ideas, defensa de los bienes patrimoniales de la Nacion no permitiendo su enajenación, etc. </w:t>
      </w:r>
    </w:p>
    <w:p>
      <w:pPr>
        <w:pStyle w:val="Normal"/>
        <w:rPr/>
      </w:pPr>
      <w:r>
        <w:rPr/>
      </w:r>
    </w:p>
    <w:p>
      <w:pPr>
        <w:pStyle w:val="Normal"/>
        <w:rPr/>
      </w:pPr>
      <w:r>
        <w:rPr/>
        <w:t>El Congreso fue liderado por las 62 Organizaciones (emerge la UOM como sindicato lider). Éste se desarrollo en condiciones politicas particulares: el pais habia retornado a una semidictadura y el peronismo se sentia mas fuerte. Suma de oposición sindical + presencia electoral peronista mayoritaria.</w:t>
      </w:r>
    </w:p>
    <w:p>
      <w:pPr>
        <w:pStyle w:val="Normal"/>
        <w:rPr/>
      </w:pPr>
      <w:r>
        <w:rPr/>
      </w:r>
    </w:p>
    <w:p>
      <w:pPr>
        <w:pStyle w:val="Normal"/>
        <w:rPr/>
      </w:pPr>
      <w:r>
        <w:rPr/>
        <w:t>Durante la etapa de Alonso como Secretario Gral., la CGT prestó gran importancia a modernizar sus estructuras, fue una etapa de cambios, una CGT q se sentia fuerte, capas de derrotar a gobiernos y de ser la unica organización socio-politica liderada por el peronismo capas de impulsar la recuperacion del partido. Alonso era un dirigente sindical influenciado por corrientes de la Iglesia Catolica.</w:t>
      </w:r>
    </w:p>
    <w:p>
      <w:pPr>
        <w:pStyle w:val="Normal"/>
        <w:rPr/>
      </w:pPr>
      <w:r>
        <w:rPr/>
        <w:t xml:space="preserve">1963-1964 objetivo de la CGT: estructurar una CGT moderna, al servicio del pais y de los trabajadores. Una de las metas era transformar el grupo de presion en factor de poder y a los sectores clasistas unirlos con el pueblo para darle contenido nacional a la accion que emprendian. </w:t>
      </w:r>
    </w:p>
    <w:p>
      <w:pPr>
        <w:pStyle w:val="Normal"/>
        <w:rPr/>
      </w:pPr>
      <w:r>
        <w:rPr/>
        <w:t xml:space="preserve">Como consecuencia del impulso modernizador se crearon departamentos y comisiones que permitieron al Secretariado contar con apoyo teorico-ideologico para la formulacion de politicas sindicales. Se crearon 3 departamentos q dependian de la Secretaria Gral </w:t>
      </w:r>
      <w:r>
        <w:rPr>
          <w:u w:val="single"/>
        </w:rPr>
        <w:t>y</w:t>
      </w:r>
      <w:r>
        <w:rPr/>
        <w:t xml:space="preserve"> se restablecieron los nexos c organismos sindicales extranjeros: Departamento de Economia Social; Departamento de Estadisticas e Investigaciones Economico-Sociales; y Asesoria Letrada. La funcion del 1º creado en 1964 era la de asesorar información al Secretariado y al Consejo Directivo promoviendo la creación de distintas comisiones, era responsable de los estudios y publicaciones de la realidad economica de la epoca. El Dep. de Estad. e Inv. Comenzó a funcionar en 1963 realizando investigaciones sobre la renta nacional, compilando estadisticas sociales y de comercio exterior, etc. La Asesoria Letrada tenia a su cargo la defensa de los presos gremiales, la recuperacion patrimonial de la central, ofrecia servicios de asesoramiento legal a las organizaciones confederadas que los solicitaran. </w:t>
      </w:r>
    </w:p>
    <w:p>
      <w:pPr>
        <w:pStyle w:val="Normal"/>
        <w:rPr/>
      </w:pPr>
      <w:r>
        <w:rPr/>
        <w:t xml:space="preserve">Otra accion de Alonso consistió en restablecer el funcionamiento de las relaciones organicas CGT-sindicatos y CGT-regionales y Delegaciones. </w:t>
      </w:r>
    </w:p>
    <w:p>
      <w:pPr>
        <w:pStyle w:val="Normal"/>
        <w:rPr/>
      </w:pPr>
      <w:r>
        <w:rPr/>
        <w:t xml:space="preserve">La CGT defendia el modelo peronista de “Comunidad Organizada”. Realizó una actualizacion de su programa socio-economico pero sin modificar su tradicional postura en desprecio de la democracia politica, </w:t>
      </w:r>
      <w:r>
        <w:rPr>
          <w:u w:val="single"/>
        </w:rPr>
        <w:t>la cual disuelta dentro de la “democracia formal”</w:t>
      </w:r>
      <w:r>
        <w:rPr/>
        <w:t xml:space="preserve">. </w:t>
      </w:r>
    </w:p>
    <w:p>
      <w:pPr>
        <w:pStyle w:val="Normal"/>
        <w:rPr/>
      </w:pPr>
      <w:r>
        <w:rPr/>
        <w:t xml:space="preserve">En el Interior de las 62 Org. Se piensa q la “columna vertebral” era el poder decisorio dentro del peronismo, ésta se convertirá en teoria politica y </w:t>
      </w:r>
      <w:r>
        <w:rPr>
          <w:b/>
          <w:i/>
        </w:rPr>
        <w:t>asi nace el vandorismo</w:t>
      </w:r>
      <w:r>
        <w:rPr/>
        <w:t xml:space="preserve">. </w:t>
      </w:r>
    </w:p>
    <w:p>
      <w:pPr>
        <w:pStyle w:val="Normal"/>
        <w:rPr/>
      </w:pPr>
      <w:r>
        <w:rPr/>
        <w:t xml:space="preserve">Con la estructuracion del vandorismo se cerraran todas las posibilidades de un sindicalismo vinculado al partido peronista, politica y orgánicamente autonomo. </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Plan de lucha (1963-1964)</w:t>
      </w:r>
    </w:p>
    <w:p>
      <w:pPr>
        <w:pStyle w:val="Normal"/>
        <w:rPr>
          <w:u w:val="single"/>
        </w:rPr>
      </w:pPr>
      <w:r>
        <w:rPr/>
        <w:t xml:space="preserve">Al entrar la economia argentina en una profunda crisis, los empleadores y lideres sindicales aprovecharon esta situación para librarse de muchos activistas. P 1962 el salto industrial hacia la producción de bienes de consumo duraderos y equipos  habia avanzado mucho. Sin embargo, empieza a verse q el ISI tenia sus limites: el mercado argentino era demasiado pequeño p proporcionar un estimulo continuo a las nuevas ramas de la industria, ademas exigia grandes inversiones de capital q debian provenir en su mayoria del exterior e importación de equipo industrial tecnológicamente avanzado. Esto obligó a volverse a las exortaciones tradicionales agropecuarias p poder pagar la deuda externa. El gobierno de Guido respondio a la crisis adoptando un plan de emergencia, patrocinado x el FMI. El resultado p la clase trabajadora fue una recesion industrial q aumento el desempleo. </w:t>
      </w:r>
    </w:p>
    <w:p>
      <w:pPr>
        <w:pStyle w:val="Normal"/>
        <w:rPr/>
      </w:pPr>
      <w:r>
        <w:rPr/>
        <w:t xml:space="preserve">Los cambios en la economia y en el poder diferenciado de los sindicatos marcan la ideologia del vandorismo. El igualitarismo promovido por la “Comunidada Organizada” da paso a una clase obrera diferenciada por mejores/menores salarios y condiciones de trabajo. Igual, la CGT promovia un piso basico para las condiciones salariales y sociales. Pero ahora su funcion principal era mas politica. Con esta organización era posible controlar a la CGT e imponer decisiones politicas en el interior del movimiento peronista. </w:t>
      </w:r>
    </w:p>
    <w:p>
      <w:pPr>
        <w:pStyle w:val="Normal"/>
        <w:rPr/>
      </w:pPr>
      <w:r>
        <w:rPr/>
        <w:t xml:space="preserve">La recuperacion politica se habia logrado golpeando (huelgas) pero tmb negociando. </w:t>
      </w:r>
      <w:r>
        <w:rPr>
          <w:u w:val="single"/>
        </w:rPr>
        <w:t>Consigna del vand.: controlar 1ro los sindicat5os industriales clave, controlar luego la CGT y expandir desde alli la fuerza sindical al interior del movimiento policlasista peronista, implantando a las 62 desde unidades basicas hasta las direcciones provinciales y nacionales</w:t>
      </w:r>
      <w:r>
        <w:rPr/>
        <w:t xml:space="preserve">. </w:t>
      </w:r>
    </w:p>
    <w:p>
      <w:pPr>
        <w:pStyle w:val="Normal"/>
        <w:rPr/>
      </w:pPr>
      <w:r>
        <w:rPr>
          <w:u w:val="single"/>
        </w:rPr>
        <w:t>El equilibrio interno del movimiento sindical resulta de la superposición de las diferentes dimensiones socio-politicas de las cuales el vandorismo fue eje de interseccion</w:t>
      </w:r>
      <w:r>
        <w:rPr/>
        <w:t xml:space="preserve">. </w:t>
      </w:r>
    </w:p>
    <w:p>
      <w:pPr>
        <w:pStyle w:val="Normal"/>
        <w:rPr/>
      </w:pPr>
      <w:r>
        <w:rPr/>
        <w:t xml:space="preserve">Logica de negociación q se basaba en la disminución de la espontaneidad de los trabajadores y en el aumento de la centralización en las decisiones del movimiento sindical, se restablece el dialogo con el Estado en situaciones de enfrentamientos. </w:t>
      </w:r>
    </w:p>
    <w:p>
      <w:pPr>
        <w:pStyle w:val="Normal"/>
        <w:rPr/>
      </w:pPr>
      <w:r>
        <w:rPr/>
        <w:t>Se creaban las condiciones en el pais p una contraofensiva del peronismo ya q el futuro prometia un gobierno civil debil. Sin embargo, como el gobierno de Guido no cedia frente al mov. Sindical, la CGT consideró necesario una batalla frontal frente al gobierno civico-militar y alertar a un gobierno civil q negociara con los sindicatos; x eso entre el 15 y el 18 de abril el CCC resolvió implementar un Plan de Lucha. Éste era un conjunto de fases de presion y negociación a concretarse antes y después del acto electoral, y se desarrolla entre abril de 1963 y junio de 1964. El vandorismo lanza el plan de lucha para promover el dialogo c el gobierno y obligar a la UCR a abandonar el objetivo de dividir al mov. Obrero.</w:t>
      </w:r>
    </w:p>
    <w:p>
      <w:pPr>
        <w:pStyle w:val="Normal"/>
        <w:rPr/>
      </w:pPr>
      <w:r>
        <w:rPr/>
        <w:t xml:space="preserve">Elecciones del 7 de julio : vence la UCRP con Illia, gobierno minoritario. </w:t>
      </w:r>
    </w:p>
    <w:p>
      <w:pPr>
        <w:pStyle w:val="Normal"/>
        <w:rPr/>
      </w:pPr>
      <w:r>
        <w:rPr/>
        <w:t xml:space="preserve">La CGT se entrevista nuevamente con el presidente Guido en agosto, reclamaba derogación del estado de sitio y fin de la represion y la reincorporacion de los cesantes en el transporte, el gobierno se negó. El 6 de diciembre el CCC realiza una concentración obrera frente al Congreso Nacional y se entrevista con Illia y entrega un memorial con reclamos laborales y politicos. Con esto y con el paro finaliza la 1ra etapa del plan de lucha.  El 16 de diciembre inicia la 2da etapa, ésta se inicia c una reunion en febrero de 1964 c los partidos politicos (- el socialista democratico) El 28 se reune el CCC para enviar varios proyectos al Congreso (sobre reincorporacion de cesnates, aumento de montos a jubilados, etc). El gobierno intentaba obligar a la CGT  a involucrarse en el funcionamiento del Poder Legislativo y aceptar las decisiones del mismo, la CGT aceptó pero siguió realizando medidas de fuerza. </w:t>
      </w:r>
    </w:p>
    <w:p>
      <w:pPr>
        <w:pStyle w:val="Normal"/>
        <w:rPr/>
      </w:pPr>
      <w:r>
        <w:rPr/>
        <w:t xml:space="preserve">El 1º de mayo el CCC impulsa una nueva accion sindical, la ocupación de fabricas, </w:t>
      </w:r>
      <w:r>
        <w:rPr>
          <w:u w:val="single"/>
        </w:rPr>
        <w:t xml:space="preserve">la cual cuestionaba la autoridad del estado y de los empresarios. </w:t>
      </w:r>
    </w:p>
    <w:p>
      <w:pPr>
        <w:pStyle w:val="Normal"/>
        <w:rPr/>
      </w:pPr>
      <w:r>
        <w:rPr/>
        <w:t>El plan de lucha culminó con otra fase de ocupación de fabricas q demostraba la enorme fuerza sindical. La 3ra fase fue vinculada c el “Operativo Retorno” de Peron.</w:t>
      </w:r>
    </w:p>
    <w:p>
      <w:pPr>
        <w:pStyle w:val="Normal"/>
        <w:rPr/>
      </w:pPr>
      <w:r>
        <w:rPr/>
        <w:t xml:space="preserve">En julio, el CCC decidió convocar a Cabildos Abiertos en los q participarian org. Sindicales, partidos politicos, org estudiantiles, barriales. </w:t>
      </w:r>
    </w:p>
    <w:p>
      <w:pPr>
        <w:pStyle w:val="Normal"/>
        <w:rPr/>
      </w:pPr>
      <w:r>
        <w:rPr/>
        <w:t xml:space="preserve">El plan de lucha logró su objetivo: demostrar q la CGT era un factor de poder. </w:t>
      </w:r>
    </w:p>
    <w:p>
      <w:pPr>
        <w:pStyle w:val="Normal"/>
        <w:rPr/>
      </w:pPr>
      <w:r>
        <w:rPr>
          <w:i/>
          <w:u w:val="single"/>
        </w:rPr>
        <w:t>(ANEXO)</w:t>
      </w:r>
      <w:r>
        <w:rPr/>
        <w:t xml:space="preserve"> El Ministerio de Trabajo se dedicó a fulminar el mov obrero, mutilando sus derechos, mediante el retiro de sus personerias; las leyes perdieron vigencia, las de jornada horaria, trabajo de mujeres y menores, descansos semanales, el derecho de elegir y ser electos; pueblo trabajador en la miseria y desocupación, llegando a la quiebra de las fabricas; se aplicaron prision y condenas x delitos inexistentes; el pais perdió autoridad al aceptar las invasiones a los pueblos latinoamericanos. </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Entre la democracia politica radical o la “Comunidad Organizada”</w:t>
      </w:r>
    </w:p>
    <w:p>
      <w:pPr>
        <w:pStyle w:val="Normal"/>
        <w:rPr/>
      </w:pPr>
      <w:r>
        <w:rPr/>
        <w:t xml:space="preserve">Plan de lucha </w:t>
      </w:r>
      <w:r>
        <w:rPr>
          <w:rFonts w:eastAsia="Wingdings" w:cs="Wingdings" w:ascii="Wingdings" w:hAnsi="Wingdings"/>
        </w:rPr>
        <w:t></w:t>
      </w:r>
      <w:r>
        <w:rPr/>
        <w:t xml:space="preserve"> objetivos:</w:t>
      </w:r>
    </w:p>
    <w:p>
      <w:pPr>
        <w:pStyle w:val="Normal"/>
        <w:numPr>
          <w:ilvl w:val="0"/>
          <w:numId w:val="1"/>
        </w:numPr>
        <w:rPr/>
      </w:pPr>
      <w:r>
        <w:rPr/>
        <w:t>Demostrar a Peron la capacidad autonoma del mov. Obrero de p fijarse metas politicas independientes.</w:t>
      </w:r>
    </w:p>
    <w:p>
      <w:pPr>
        <w:pStyle w:val="Normal"/>
        <w:numPr>
          <w:ilvl w:val="0"/>
          <w:numId w:val="1"/>
        </w:numPr>
        <w:rPr/>
      </w:pPr>
      <w:r>
        <w:rPr/>
        <w:t>Demostrar al gobierno q toda medida economica-social debia tener su tacita aprobación si ésta queria llegar a un buen lugar.</w:t>
      </w:r>
    </w:p>
    <w:p>
      <w:pPr>
        <w:pStyle w:val="Normal"/>
        <w:numPr>
          <w:ilvl w:val="0"/>
          <w:numId w:val="1"/>
        </w:numPr>
        <w:rPr/>
      </w:pPr>
      <w:r>
        <w:rPr/>
        <w:t>Demostrar a los militares y empresarios q todo futuro arreglo politico debia tenerlos presente.</w:t>
      </w:r>
    </w:p>
    <w:p>
      <w:pPr>
        <w:pStyle w:val="Normal"/>
        <w:numPr>
          <w:ilvl w:val="0"/>
          <w:numId w:val="1"/>
        </w:numPr>
        <w:rPr/>
      </w:pPr>
      <w:r>
        <w:rPr/>
        <w:t>Demostrar a los sectores opositores q las etapas del plan de lucha les obligaba a sumarse en una accion planificada tendiente a debilitar al gobierno.</w:t>
      </w:r>
    </w:p>
    <w:p>
      <w:pPr>
        <w:pStyle w:val="Normal"/>
        <w:numPr>
          <w:ilvl w:val="0"/>
          <w:numId w:val="1"/>
        </w:numPr>
        <w:rPr/>
      </w:pPr>
      <w:r>
        <w:rPr/>
        <w:t>Ante el intento del gob. radical de recortar el poder del mov obrero, bloquear esos intentos</w:t>
      </w:r>
      <w:r>
        <w:rPr>
          <w:u w:val="single"/>
        </w:rPr>
        <w:t>, desdibujando la legalidad de los actos de sus representantes</w:t>
      </w:r>
      <w:r>
        <w:rPr/>
        <w:t xml:space="preserve">. </w:t>
      </w:r>
    </w:p>
    <w:p>
      <w:pPr>
        <w:pStyle w:val="Normal"/>
        <w:rPr/>
      </w:pPr>
      <w:r>
        <w:rPr/>
        <w:t xml:space="preserve">El plan logró éxito politico. X 1 parte se logró quebrar el intento  de la UCRP de dividir al mov sindical, revitalizando la actividad sindical, </w:t>
      </w:r>
      <w:r>
        <w:rPr>
          <w:u w:val="single"/>
        </w:rPr>
        <w:t>x otra parte demostro q la estabilidad politica dependia de la participación electoral del peronismo y del reconocimiento de la CGT como factor poder</w:t>
      </w:r>
      <w:r>
        <w:rPr/>
        <w:t xml:space="preserve">. </w:t>
      </w:r>
    </w:p>
    <w:p>
      <w:pPr>
        <w:pStyle w:val="Normal"/>
        <w:rPr/>
      </w:pPr>
      <w:r>
        <w:rPr>
          <w:u w:val="single"/>
        </w:rPr>
        <w:t>A mediados de junio los independientes decidieron retirarse de los cargos del secretariado y del Consejo Directivo, sin embargo esto no implicó la ruptura de la CGT ya q las 62 reemplazaron rapidamente a los independientes x los “no alineados” liderados x Donaires</w:t>
      </w:r>
      <w:r>
        <w:rPr/>
        <w:t xml:space="preserve">. </w:t>
      </w:r>
    </w:p>
    <w:p>
      <w:pPr>
        <w:pStyle w:val="Normal"/>
        <w:rPr/>
      </w:pPr>
      <w:r>
        <w:rPr/>
        <w:t>El Congreso Ordinario en enero de 1965, aprobó un documento en el q los principales reclamos eran: actualizacion del salario minimo, vital y movil, y de los convenios; aplicación de un plan de vivienda, c control de los trabajadores a traves de sus organizaciones; participación obrera en la direccion de empresas publicas; gratuidad de textos y utiles escolares; reincorporacion de los trabaj. despedidos x su participación en conflictos gremiales, y liberacion de los presos politicos y sociales, etc.</w:t>
      </w:r>
    </w:p>
    <w:p>
      <w:pPr>
        <w:pStyle w:val="Normal"/>
        <w:rPr/>
      </w:pPr>
      <w:r>
        <w:rPr/>
        <w:t xml:space="preserve">Elecciones de marzo de 1965 p renovación parcial del Congreso Nacional y otras autoridades provinciales triunfa la Union Popular (peronista). El accionar del peronismo era desplazar a la UCRP del gobierno. </w:t>
      </w:r>
    </w:p>
    <w:p>
      <w:pPr>
        <w:pStyle w:val="Normal"/>
        <w:rPr/>
      </w:pPr>
      <w:r>
        <w:rPr/>
        <w:t xml:space="preserve">Septiembre 1958 </w:t>
      </w:r>
      <w:r>
        <w:rPr>
          <w:rFonts w:eastAsia="Wingdings" w:cs="Wingdings" w:ascii="Wingdings" w:hAnsi="Wingdings"/>
        </w:rPr>
        <w:t></w:t>
      </w:r>
      <w:r>
        <w:rPr/>
        <w:t xml:space="preserve"> se aprobó la ley 14.455, la cual establecia q los trabajadores pueden constituir libremente org sindicales y tienen derecho a afiliarse a ellas, el sindicato + representativo tiene derecho a gozar de personeria gremial; fijaba q la funcion del estado seria determinar si los estatutos de los sindicatos se ajustaban a la ley, si el sindicato q tenia el mayor nº de afiliados tenia a su vez capacidad p representar la actividad de la zona en q actuaba. Reconocia pers gremial a un solo sindicato.</w:t>
      </w:r>
    </w:p>
    <w:p>
      <w:pPr>
        <w:pStyle w:val="Normal"/>
        <w:rPr/>
      </w:pPr>
      <w:r>
        <w:rPr/>
        <w:t xml:space="preserve">Febrero 1965 </w:t>
      </w:r>
      <w:r>
        <w:rPr>
          <w:rFonts w:eastAsia="Wingdings" w:cs="Wingdings" w:ascii="Wingdings" w:hAnsi="Wingdings"/>
        </w:rPr>
        <w:t></w:t>
      </w:r>
      <w:r>
        <w:rPr/>
        <w:t xml:space="preserve"> gobierno promulga el decreto 969 q intentaba democratizar a los sindicatos, se establece el voto secreto y obligatorio de los afiliados y se autoriza al Ministerio de Trab a suspender la personeria gremial a un sindicato, </w:t>
      </w:r>
      <w:r>
        <w:rPr>
          <w:u w:val="single"/>
        </w:rPr>
        <w:t xml:space="preserve">sancionaba el derecho de sindicatos de empresa a separarse de la union en funcion de la existencia de interes especifico. </w:t>
      </w:r>
    </w:p>
    <w:p>
      <w:pPr>
        <w:pStyle w:val="Normal"/>
        <w:rPr/>
      </w:pPr>
      <w:r>
        <w:rPr>
          <w:u w:val="single"/>
        </w:rPr>
        <w:t>P Peron habia q evitar el intento de organizar un neoperonismo “sin Peron”, x lo q se vio obligado a actuar en varias elecciones provinciales p impedir triunfos del neoperonismo-vandorismo</w:t>
      </w:r>
      <w:r>
        <w:rPr/>
        <w:t xml:space="preserve">. </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Golpe de estado de 1966</w:t>
      </w:r>
    </w:p>
    <w:p>
      <w:pPr>
        <w:pStyle w:val="Normal"/>
        <w:rPr/>
      </w:pPr>
      <w:r>
        <w:rPr/>
        <w:t xml:space="preserve">A principios de 1966 se desarrollaba en el interior del peronismo una lucha entre Peron y Vandor. Mientras Peron intentaba conservar el control del mov p “golpear y negociar” su retorno al poder, el vandorismo se orientaba a constituir un partido laborista inserto en el sistema politico y </w:t>
      </w:r>
      <w:r>
        <w:rPr>
          <w:u w:val="single"/>
        </w:rPr>
        <w:t>factor de poder en la negociación politica</w:t>
      </w:r>
      <w:r>
        <w:rPr/>
        <w:t xml:space="preserve">. </w:t>
      </w:r>
      <w:r>
        <w:rPr>
          <w:u w:val="single"/>
        </w:rPr>
        <w:t>Vandor: p salvar a Peron hay q estar contra Peron</w:t>
      </w:r>
      <w:r>
        <w:rPr/>
        <w:t xml:space="preserve">. Peron decidio enfrentarse a Vandor en los campos partidario y sindical: en lo partidario enviando a Isabel Peron p reorganizar el partido </w:t>
      </w:r>
      <w:r>
        <w:rPr>
          <w:u w:val="single"/>
        </w:rPr>
        <w:t>y limitar el poder del neoperonismo</w:t>
      </w:r>
      <w:r>
        <w:rPr/>
        <w:t xml:space="preserve">, esto se logra en las elecciones de abril en la prov de Mendoza. Peron promueve la escisión de las 62. Pero el vandorismo contraataca: el 15 de febrero Alonso es destituido como Secretario de la CGT y reemplazado x Donaires. El sindicalismo peronista vivia su crisis interna en medio de un empeoramiento de la crisis economico-social </w:t>
      </w:r>
      <w:r>
        <w:rPr>
          <w:u w:val="single"/>
        </w:rPr>
        <w:t>(devaluación de la moneda, congelamiento de los salarios, restricción del gasto publico. En consecuencia del control de salario, se desataron huelgas en Capital Federal y el interior, y ocupaciones de fabricas</w:t>
      </w:r>
      <w:r>
        <w:rPr/>
        <w:t xml:space="preserve">). </w:t>
      </w:r>
    </w:p>
    <w:p>
      <w:pPr>
        <w:pStyle w:val="Normal"/>
        <w:rPr/>
      </w:pPr>
      <w:r>
        <w:rPr>
          <w:u w:val="single"/>
        </w:rPr>
        <w:t xml:space="preserve"> </w:t>
      </w:r>
      <w:r>
        <w:rPr>
          <w:u w:val="single"/>
        </w:rPr>
        <w:t>La alianza de la CGT y el gobierno duraria poco, ya q se produciria un proceso de negociación entre la FFAA, el peronismo y el desarrollismo p desalojar a la UCRP del gobierno</w:t>
      </w:r>
      <w:r>
        <w:rPr/>
        <w:t xml:space="preserve">. El gobierno minoritario radical, debilitado x la crisis economica y amenazado x las huelgas obreras y estudiantiles, se mostraba impotentes p detener el golpe de Estado. Asi el 28 de junio de 1966 se produjo el golpe de Estado, el cual fue apoyado x el peronismo. Se iniciaba una larga dictadura militar calificada de “Revolucion Argentina”. </w:t>
      </w:r>
    </w:p>
    <w:p>
      <w:pPr>
        <w:pStyle w:val="Normal"/>
        <w:rPr/>
      </w:pPr>
      <w:r>
        <w:rPr>
          <w:i/>
          <w:u w:val="single"/>
        </w:rPr>
        <w:t>(ANEXO):</w:t>
      </w:r>
      <w:r>
        <w:rPr/>
        <w:t xml:space="preserve"> Posicion de la CGT frente al golpe militar</w:t>
      </w:r>
    </w:p>
    <w:p>
      <w:pPr>
        <w:pStyle w:val="Normal"/>
        <w:rPr/>
      </w:pPr>
      <w:r>
        <w:rPr/>
        <w:t>La Confederacion Gral del Trabajo peticionó y planteó las soluciones minimas indispensables p los trabajadores y el Pais y lucho x ellas a pesar de un sistema q negó soluciones humanas. La CGT, en representación del mov obrero, plantea lo q espera de esta nueva etapa: rehacer la unidad nacional, un ambito de libertad y justicia social, respeto a la legislación laboral, q las ley 14.455 se restituya a su estructura original, plena ocupación y aumento de los salarios, p asegurar un clima de paz. Se preocupaba x la defensa y promocion de la industria nacional, de la construccion de viviendas dignas, cumplimiento de las leyes de Prevision, mecanización del sector agropecuario, realización de obras publicas, todo p reestablecer los niveles q marcaron el prestigio internacional del pais.</w:t>
      </w:r>
    </w:p>
    <w:p>
      <w:pPr>
        <w:pStyle w:val="Normal"/>
        <w:rPr>
          <w:rFonts w:ascii="Comic Sans MS" w:hAnsi="Comic Sans MS" w:cs="Comic Sans MS"/>
          <w:b/>
          <w:b/>
          <w:u w:val="single"/>
        </w:rPr>
      </w:pPr>
      <w:r>
        <w:rPr>
          <w:rFonts w:cs="Comic Sans MS" w:ascii="Comic Sans MS" w:hAnsi="Comic Sans MS"/>
          <w:b/>
          <w:u w:val="single"/>
        </w:rPr>
        <w:t>Posicion del sector sindical independiente</w:t>
      </w:r>
    </w:p>
    <w:p>
      <w:pPr>
        <w:pStyle w:val="Normal"/>
        <w:rPr/>
      </w:pPr>
      <w:r>
        <w:rPr>
          <w:u w:val="single"/>
        </w:rPr>
        <w:t>La Revolucion se justificara si sus representantes dan al pais un ejemplo de moralidad, respeto a las libertades publicas y a las conquistas obreras, las cuales deberan ser aumentadas. La revolucion debe ser un paso p restablecer la vigencia de la Constitucion y el desarrollo del mov sindical libre y democratico</w:t>
      </w:r>
      <w:r>
        <w:rPr/>
        <w:t xml:space="preserve">. Deben adoptarse medidas p frenar el incumplimiento de los aportes destinados a las Cajas de Prevision q perjudica a jubilados. Nadie en Arg debe tener bienes o ingresos q no pueda justificar haber adquirido en forma honesta y legitima. Todas las medidas q el gobierno tome p moralizar, han de contar c el apoyo de la ciudadania, en particular de los trabajadores, facilitando la accion del gobierno. </w:t>
      </w:r>
    </w:p>
    <w:p>
      <w:pPr>
        <w:pStyle w:val="Normal"/>
        <w:rPr/>
      </w:pPr>
      <w:r>
        <w:rPr/>
        <w:t xml:space="preserve">Ongania. Formacion de la CGT de los Argentinos y la CGT Azopardo. </w:t>
      </w:r>
    </w:p>
    <w:p>
      <w:pPr>
        <w:pStyle w:val="Normal"/>
        <w:rPr/>
      </w:pPr>
      <w:r>
        <w:rPr/>
        <w:t xml:space="preserve">Las 62 vandoristas estaban de acuerdo c el golpe de Estado, al cual veian como la desarticulacion  del gob radical. </w:t>
      </w:r>
    </w:p>
    <w:p>
      <w:pPr>
        <w:pStyle w:val="Normal"/>
        <w:rPr/>
      </w:pPr>
      <w:r>
        <w:rPr/>
        <w:t xml:space="preserve">Objetivo de Ongania </w:t>
      </w:r>
      <w:r>
        <w:rPr>
          <w:rFonts w:eastAsia="Wingdings" w:cs="Wingdings" w:ascii="Wingdings" w:hAnsi="Wingdings"/>
        </w:rPr>
        <w:t></w:t>
      </w:r>
      <w:r>
        <w:rPr/>
        <w:t xml:space="preserve"> conformacion de un movimiento politico corporativo p lo cual se necesitaban sindicatos dociles.  </w:t>
      </w:r>
      <w:r>
        <w:rPr>
          <w:u w:val="single"/>
        </w:rPr>
        <w:t>El acercamiento de Ongania a la CGT tenia interes en señalar q los sindicatos tendrian un lugar en el nuevo orden estatal pero si aceptaban las reglas del capital y las FFAA. Entre las ideas del nuevo gobierno no figuraban as huelgas, x lo q</w:t>
      </w:r>
      <w:r>
        <w:rPr/>
        <w:t xml:space="preserve"> en agosto se firmo la ley q establecia el arbitraje obligatorio, y cuando una seria de sindicatos iniciaran medidas de fuerzas serian intervenidos. A esto le siguió la ley de racionalizacion del trabajo portuario, lo q originó la 1ra huelga contra el gobierno militar q duraria dos meses. </w:t>
      </w:r>
      <w:r>
        <w:rPr>
          <w:u w:val="single"/>
        </w:rPr>
        <w:t>Mientras, la CGT trataba de mantener buenas relaciones c el regimen militar</w:t>
      </w:r>
      <w:r>
        <w:rPr/>
        <w:t xml:space="preserve">. Este regimen formuló en noviembre el Programa Economico de la “Revolucion Argentina”, cuyo objetivo central era modernizar la economia nacional. </w:t>
      </w:r>
      <w:r>
        <w:rPr>
          <w:u w:val="single"/>
        </w:rPr>
        <w:t>(medidas basicas: reducir deficit fiscal, promover la inversion del capital extranjero)</w:t>
      </w:r>
      <w:r>
        <w:rPr/>
        <w:t xml:space="preserve">  La respuesta inicial de la CGT fue una huelga gral, la cual dio como resultado el desplazamiento del actual Ministro de Economia y su reemplazo x Adalbert Vasena, quien acentuó los planes de racionalizacion y de modernizacion c despidos de personal. Su politica economica se basaba en reinstalar la economia argentina en el mercado mundial, modificando la estructura de las exportaciones a favor de productos agroindustriales en lugar del tradicional monopolio de cereales y carnes. El medio p lograrlo era el reemplazo de mano de obra x bienes de capital y tecnologia extranjera. Pero esta inversion en nuevas tecnologias generaban desempleo, la cual se agravaría x el cierre de empresas ineficientes. </w:t>
      </w:r>
      <w:r>
        <w:rPr>
          <w:u w:val="single"/>
        </w:rPr>
        <w:t xml:space="preserve"> El intento x lograrlo generó una ola de quiebras en las pequeñas y medianas empresas</w:t>
      </w:r>
      <w:r>
        <w:rPr/>
        <w:t xml:space="preserve">.El costo de esta politica la pagaria la clase obrera q soportaba aumentos de los precios de alimentos mientras q los salarios estaban congelados. </w:t>
      </w:r>
    </w:p>
    <w:p>
      <w:pPr>
        <w:pStyle w:val="Normal"/>
        <w:rPr/>
      </w:pPr>
      <w:r>
        <w:rPr>
          <w:u w:val="single"/>
        </w:rPr>
        <w:t>1967-1968 calma, pero se estaban acumulando tensiones sociales y politicas q desembocarian en una profunda crisis politica</w:t>
      </w:r>
      <w:r>
        <w:rPr/>
        <w:t>.</w:t>
      </w:r>
    </w:p>
    <w:p>
      <w:pPr>
        <w:pStyle w:val="Normal"/>
        <w:rPr/>
      </w:pPr>
      <w:r>
        <w:rPr>
          <w:u w:val="single"/>
        </w:rPr>
        <w:t>1967 el vandorismo seguia controlando la CGT, su tactica era dialogar desde posiciones de fuerza c el regimen militar. A su derecha se forma un nucleo “participacionista” dirigido x Taccone y Cavalli y a su “izquierda” un grupo compuesto x las 62 De Pie y sectores independientes</w:t>
      </w:r>
      <w:r>
        <w:rPr/>
        <w:t xml:space="preserve">. </w:t>
      </w:r>
    </w:p>
    <w:p>
      <w:pPr>
        <w:pStyle w:val="Normal"/>
        <w:rPr/>
      </w:pPr>
      <w:r>
        <w:rPr/>
        <w:t xml:space="preserve">Era necesario derrocar a Ongania, x lo q en febrero el CCC convocó a un paro gral. El 1 de marzo, q fue masivo. En respuesta, la dictaura militar, retiró las personerias gremiales de muchos sindicatos, se suspendió la aplicación de la ley 14.250 de convenciones colectivas de trabajo hasta el 31 de diciembre de 1968 y se limitaron beneficios sociales a los trabajadores. </w:t>
      </w:r>
      <w:r>
        <w:rPr>
          <w:u w:val="single"/>
        </w:rPr>
        <w:t>Asi el vandorismo comprobó q existias poco espacio p negociar c el gobierno militar</w:t>
      </w:r>
      <w:r>
        <w:rPr/>
        <w:t xml:space="preserve">. </w:t>
      </w:r>
    </w:p>
    <w:p>
      <w:pPr>
        <w:pStyle w:val="Normal"/>
        <w:rPr/>
      </w:pPr>
      <w:r>
        <w:rPr/>
        <w:t xml:space="preserve">En la central obrera, la derrota provocó un reagrupamiento defensivo, se configuró el “bloque oficialista”. </w:t>
      </w:r>
      <w:r>
        <w:rPr>
          <w:u w:val="single"/>
        </w:rPr>
        <w:t>Los participacionistas trataban de negociar de cualquier manera aceptando las condiciones q imponia la dictadura oligarquica. El partido justicialista estaba desorientado</w:t>
      </w:r>
      <w:r>
        <w:rPr/>
        <w:t xml:space="preserve">. </w:t>
      </w:r>
      <w:r>
        <w:rPr>
          <w:u w:val="single"/>
        </w:rPr>
        <w:t>Las 62 seguian divididas y cuando sus dirigentes llegaron a un acuerdo de unidad, el mismo se fundó en la impotencia mutua p hacer frente a la situación</w:t>
      </w:r>
      <w:r>
        <w:rPr/>
        <w:t xml:space="preserve">. En las fabricas, los obreros se reagrupaban en defensa del empleo. </w:t>
      </w:r>
    </w:p>
    <w:p>
      <w:pPr>
        <w:pStyle w:val="Normal"/>
        <w:rPr/>
      </w:pPr>
      <w:r>
        <w:rPr/>
        <w:t xml:space="preserve">El retorno de Peron era imposible a no ser q mediara una gran accion de masas q derrotara al regimen oligarquico, accion q proporcionara el cordobazo. </w:t>
      </w:r>
      <w:r>
        <w:rPr>
          <w:u w:val="single"/>
        </w:rPr>
        <w:t>En 1967, el regimen estaba mas fuerte q nunca, cuando la CGT decidio desestabilizarlo c una huelga gral.</w:t>
      </w:r>
      <w:r>
        <w:rPr/>
        <w:t xml:space="preserve"> A la derrota de esta huelga gral (1 de marzo), le siguió una larga etapa de paralisis del mov obrero q se prolongara hasta mayo de 1969, c el cordobazo. </w:t>
      </w:r>
      <w:r>
        <w:rPr>
          <w:u w:val="single"/>
        </w:rPr>
        <w:t>El sindicalismo estaba nuevamente dividido en 2 fracciones antagonicas</w:t>
      </w:r>
      <w:r>
        <w:rPr/>
        <w:t xml:space="preserve">. </w:t>
      </w:r>
      <w:r>
        <w:rPr>
          <w:u w:val="single"/>
        </w:rPr>
        <w:t xml:space="preserve">El sindicalimo peronista, el sindicalismo clasista pluralista, los sindicatos intervenidos x la dictadura militar y las 62 de pie tenian un objetivo comun: desalojar a la alianza vandoristas-independiente de la direccion de la CGT. </w:t>
      </w:r>
    </w:p>
    <w:p>
      <w:pPr>
        <w:pStyle w:val="Normal"/>
        <w:rPr/>
      </w:pPr>
      <w:r>
        <w:rPr/>
        <w:t xml:space="preserve">P los dias 28, 29 y 30 fue convocado x los 20’ el Congreso Normalizador, en el q se enfrentaron 2 posturas antagonicas. La postura de incorporar a los delegados de los sindicatos intervenidos triunfa en dicho Congreso, originando el retiro del vandorismo. La org sindical q sale de ese Congreso sera la CGT de los Argentinos (tendra vigencia solo 2 años, disolviendose en 1970) </w:t>
      </w:r>
      <w:r>
        <w:rPr>
          <w:rFonts w:eastAsia="Wingdings" w:cs="Wingdings" w:ascii="Wingdings" w:hAnsi="Wingdings"/>
        </w:rPr>
        <w:t></w:t>
      </w:r>
      <w:r>
        <w:rPr/>
        <w:t xml:space="preserve"> adoptó un programa de liberacion nacional y social, y una politica de confrontación abierta c la dictadura. Estimuló la formación de núcleos sindicales combativos, provocando la movilización espontanea de los trabajadores en diversas areas del pais lo q dara lugar al cordobazo. Pero soporta una creciente represion de la dictadura. Sectores del mov estudiantil trataron de apoyar esta CGT.</w:t>
      </w:r>
    </w:p>
    <w:p>
      <w:pPr>
        <w:pStyle w:val="Normal"/>
        <w:rPr/>
      </w:pPr>
      <w:r>
        <w:rPr/>
        <w:t xml:space="preserve">Las 62 vandoristas mantienen control sobre el local Azopardo pasando a llamarse CGT Azopardo.  Pasaje de sindicatos hacia posiciones q coincidian c la CGT Azopardo. Junto c este pasaje, en 1969 se produce la reconciliación de Peron con Vandor y el acuerdo de reunificar a las 62 Organizaciones. </w:t>
      </w:r>
      <w:r>
        <w:rPr>
          <w:u w:val="single"/>
        </w:rPr>
        <w:t>Vandor necesitaba el apoyo de Peron p mantener el control de las 62</w:t>
      </w:r>
      <w:r>
        <w:rPr/>
        <w:t>.</w:t>
      </w:r>
    </w:p>
    <w:p>
      <w:pPr>
        <w:pStyle w:val="Normal"/>
        <w:rPr/>
      </w:pPr>
      <w:r>
        <w:rPr/>
      </w:r>
    </w:p>
    <w:p>
      <w:pPr>
        <w:pStyle w:val="Normal"/>
        <w:rPr/>
      </w:pPr>
      <w:r>
        <w:rPr>
          <w:i/>
          <w:u w:val="single"/>
        </w:rPr>
        <w:t>(ANEXO)</w:t>
      </w:r>
      <w:r>
        <w:rPr/>
        <w:t xml:space="preserve"> Programa de la CGT de los Argentino</w:t>
      </w:r>
    </w:p>
    <w:p>
      <w:pPr>
        <w:pStyle w:val="Normal"/>
        <w:rPr/>
      </w:pPr>
      <w:r>
        <w:rPr/>
        <w:t>28, 29 y 30 de marzo se convocó Congreso Ordinario y Extraordinario de la CGT</w:t>
      </w:r>
      <w:r>
        <w:rPr>
          <w:u w:val="single"/>
        </w:rPr>
        <w:t>. Se reafirma la plenitud de derechos de los Delegados de los gremios intervenidos, o c retiro o cancelacion de personerias, ratificandose los principios del mov obrero</w:t>
      </w:r>
      <w:r>
        <w:rPr/>
        <w:t>. Posteriormente fueron electos el presidente, los 2 vicepresidentes y los secretarios. La ausencia de varias delegaciones favorecían a debilitar el reclamo de los trabajadores. Hasta ultimo momento se pretendió romper el Congreso</w:t>
      </w:r>
      <w:r>
        <w:rPr>
          <w:u w:val="single"/>
        </w:rPr>
        <w:t>, pero a pesar de las presiones, éste finalizó c numero suficiente resolviendo sobre los problemas q preocupan a los trabajadores y el pueblo</w:t>
      </w:r>
      <w:r>
        <w:rPr/>
        <w:t xml:space="preserve">. Resoluciones del Congreso de la CGT: una CGT unica y libre; libertadde quienes sufren injusta privación de la libertad; q se devuelvan a los representantes las org intervenidas, devolviendo las personerias retiradas: q se cesen los desalojos, se garanticen planes de tierray vivienda, defensa de la educación, asistencia de la salud p la familia, defensa de las fuentes de trabajo, plena ocupación, q la industria y el comercio nacional no sean entregados al capital exterior. Q las transformación q requiere el pais sean decididas solo x el pueblo argentino; eliminar el imperialismo. El Congreso se solidarizó c las organizaciones sancionadas. </w:t>
      </w:r>
    </w:p>
    <w:p>
      <w:pPr>
        <w:pStyle w:val="Normal"/>
        <w:rPr/>
      </w:pPr>
      <w:r>
        <w:rPr>
          <w:i/>
          <w:u w:val="single"/>
        </w:rPr>
        <w:t xml:space="preserve">Mensaje de la CGT el 1ro de mayo de 1968: </w:t>
      </w:r>
      <w:r>
        <w:rPr/>
        <w:t xml:space="preserve">la CGT hizo un homenaje a los heroes de la clase trabajadora q fueron masacrados, asesinados o encerrados. Gran cantidad de desocupados fue la medida del gobierno. La clase obrera vivia su momento mas amargo (convenios suprimidos, derecho de huelga anulado, conquistas no cumplidas, salarios congelados, alto indice de mortalidad infantil, deserción escolar a los hijos de los trabajadores). Ley de alquileres q coloca a comerciantes e industriales en situación de cese de negocios. Condiciones infrahumanas. Durante 1967 se completa la entrega del patrimonio economico del pais a los monopolios norteamericanos y europeos, los cuales compraron las empresas nacionales, hundiendose asi los fabricantes nacionales y aniquilando la empresa privada nacional y a las empresas del Estado. </w:t>
      </w:r>
      <w:r>
        <w:rPr>
          <w:u w:val="single"/>
        </w:rPr>
        <w:t>Exigian: derecho de los trabajadores a intervenir en la adm de las empresas y distribución de bienes, q los monopolios sean expulsados, q los hijos de los obreros tengan derecho a todos los niveles de educación</w:t>
      </w:r>
      <w:r>
        <w:rPr/>
        <w:t>.</w:t>
      </w:r>
    </w:p>
    <w:p>
      <w:pPr>
        <w:pStyle w:val="Normal"/>
        <w:rPr/>
      </w:pPr>
      <w:r>
        <w:rPr>
          <w:u w:val="single"/>
        </w:rPr>
        <w:t>Los sectores del gobierno no actuan todavía contra la CGT, sino q piensan q la escision bastara p distraer unos meses a la clase trabajadora</w:t>
      </w:r>
      <w:r>
        <w:rPr/>
        <w:t>. La CGT de los Argentino apela:</w:t>
      </w:r>
    </w:p>
    <w:p>
      <w:pPr>
        <w:pStyle w:val="Normal"/>
        <w:numPr>
          <w:ilvl w:val="0"/>
          <w:numId w:val="1"/>
        </w:numPr>
        <w:rPr/>
      </w:pPr>
      <w:r>
        <w:rPr/>
        <w:t>a los empresarios nacionales, apoyan cada empresa nacional enfrentada c una empresa extranjera..</w:t>
      </w:r>
    </w:p>
    <w:p>
      <w:pPr>
        <w:pStyle w:val="Normal"/>
        <w:numPr>
          <w:ilvl w:val="0"/>
          <w:numId w:val="1"/>
        </w:numPr>
        <w:rPr/>
      </w:pPr>
      <w:r>
        <w:rPr/>
        <w:t>A los pequeños comerciantes e industriales.</w:t>
      </w:r>
    </w:p>
    <w:p>
      <w:pPr>
        <w:pStyle w:val="Normal"/>
        <w:numPr>
          <w:ilvl w:val="0"/>
          <w:numId w:val="1"/>
        </w:numPr>
        <w:rPr/>
      </w:pPr>
      <w:r>
        <w:rPr/>
        <w:t>A los universitarios, intelectuales y artistas, frente a un gobierno q intervino en las universidades censurando teatros y obstaculizando el arte.</w:t>
      </w:r>
    </w:p>
    <w:p>
      <w:pPr>
        <w:pStyle w:val="Normal"/>
        <w:numPr>
          <w:ilvl w:val="0"/>
          <w:numId w:val="1"/>
        </w:numPr>
        <w:rPr/>
      </w:pPr>
      <w:r>
        <w:rPr/>
        <w:t>A los militares, q tienen x oficio la defensa de la patria, deben proteger la clase.</w:t>
      </w:r>
    </w:p>
    <w:p>
      <w:pPr>
        <w:pStyle w:val="Normal"/>
        <w:numPr>
          <w:ilvl w:val="0"/>
          <w:numId w:val="1"/>
        </w:numPr>
        <w:rPr/>
      </w:pPr>
      <w:r>
        <w:rPr/>
        <w:t>A los religiosos de todas las creencias, la Iglesia apoyaba una humanidad donde el honor pertenece a los trabajadores, obreros y campesinos.</w:t>
      </w:r>
    </w:p>
    <w:p>
      <w:pPr>
        <w:pStyle w:val="Normal"/>
        <w:rPr/>
      </w:pPr>
      <w:r>
        <w:rPr/>
        <w:t xml:space="preserve">Convoca a todos los sectores a movilizarse p combatir al imperialismo, los monopolios y el hambre. </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CGT en el dia del Trabajador</w:t>
      </w:r>
    </w:p>
    <w:p>
      <w:pPr>
        <w:pStyle w:val="Normal"/>
        <w:rPr/>
      </w:pPr>
      <w:r>
        <w:rPr/>
        <w:t xml:space="preserve">Se profundizan los conflictos entre los grandes intereses y la gran mayoria del pueblo. </w:t>
      </w:r>
    </w:p>
    <w:p>
      <w:pPr>
        <w:pStyle w:val="Normal"/>
        <w:rPr/>
      </w:pPr>
      <w:r>
        <w:rPr/>
        <w:t>La CGT exige, en 1er lugar, actitud de enfrentamiento a una politica economica cuya actividad se traduce en crisis, q genera un acelerado proceso de desnacionalizacion de empresas argentinas en beneficio del capital extranjero, se crean condiciones de quiebra de empresas, cierre de fabricas y aumento de la desocupación. Buscaban conformar una unidad. Los efectos de esta politica fomenta la division sindical.</w:t>
      </w:r>
    </w:p>
    <w:p>
      <w:pPr>
        <w:pStyle w:val="Normal"/>
        <w:rPr/>
      </w:pPr>
      <w:r>
        <w:rPr>
          <w:b/>
          <w:i/>
          <w:u w:val="single"/>
        </w:rPr>
        <w:t>Mision del mov obrero:</w:t>
      </w:r>
    </w:p>
    <w:p>
      <w:pPr>
        <w:pStyle w:val="Normal"/>
        <w:rPr/>
      </w:pPr>
      <w:r>
        <w:rPr/>
        <w:t>Vencer los obstáculos q se oponen a la unidad de la clase trabajadora en una sola CGT independiente; asegurar a los trabajadores su derecho a estar presentes en la solucion de los problemas de la sociedad argentina y en su ejecución; elaborar un programa q asegure el desarrollo de la economia nacional y la ampliar las fuentes de trabajo.</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 xml:space="preserve">Cordobazo (1969): </w:t>
      </w:r>
    </w:p>
    <w:p>
      <w:pPr>
        <w:pStyle w:val="Normal"/>
        <w:rPr/>
      </w:pPr>
      <w:r>
        <w:rPr/>
        <w:t xml:space="preserve">En junio de 1968 de celebra el Congreso Extraordinario de la CGT Azopardo, </w:t>
      </w:r>
      <w:r>
        <w:rPr>
          <w:u w:val="single"/>
        </w:rPr>
        <w:t>q aprueba una declaracion critica de las esfera social, acusando al gobierno de mutilar las conquistas y derechso de los obreros; en lo politico, de congelar los derechos soberanos del pueblo y ejercer la represion</w:t>
      </w:r>
      <w:r>
        <w:rPr/>
        <w:t xml:space="preserve">. Plantea un programa de accion de reactivacion economica, mejoras salariales, politicas sociales y restablecimiento de los derechos de la org sindical. </w:t>
      </w:r>
    </w:p>
    <w:p>
      <w:pPr>
        <w:pStyle w:val="Normal"/>
        <w:rPr/>
      </w:pPr>
      <w:r>
        <w:rPr/>
        <w:t xml:space="preserve">Desde marzo de 1969 se desarrollaban en las fabricas, oficinas, universidades, debates p desarticular al regimen y recuperar espacios democraticos a traves de movilizaciones y protestas. </w:t>
      </w:r>
    </w:p>
    <w:p>
      <w:pPr>
        <w:pStyle w:val="Normal"/>
        <w:rPr/>
      </w:pPr>
      <w:r>
        <w:rPr>
          <w:u w:val="single"/>
        </w:rPr>
        <w:t>En mayo los estudiantes universitarios de las ciudades de Resistencia y Corrientes salieron a las calles dirigidos x Coordinadoras estudiantiles. El objetivo era politico y antidictatorial. Pronto se extiende la agitación a Salta y Tucuman y Rosario. Los radicalizados estudiantes universitarios recibian el apoyo de las clases medias urbanas y de núcleos de trabajadores sindicalizados</w:t>
      </w:r>
      <w:r>
        <w:rPr/>
        <w:t xml:space="preserve">. </w:t>
      </w:r>
    </w:p>
    <w:p>
      <w:pPr>
        <w:pStyle w:val="Normal"/>
        <w:rPr/>
      </w:pPr>
      <w:r>
        <w:rPr/>
        <w:t xml:space="preserve">En Cordoba se desarrolla en la dec de los 60 una clase obrera moderna y joven. Se conforman relaciones entre obreros, estudiantes e intelectuales. El 29 de mayo de 1969, los trabajadores marzharon hacia el centro de la ciudad, las exigencias eran laborales. A la manifestación obrera se unen estudiantes universitarios, jóvenes de barrio y sectores de la pequeña burguesia: la manifestación se transforma en ocupación de la ciudad. Los bancos y la empresa Ford son atacados y destrozados. Se deja a la ciudad sin luz. En este contexto, al anochecer del 29, el III Cuerpo de Ejercito resuelve entrer en la ciudad y logra sofocar el levantamiento. El 30 la ciudad es paraizada x una huelga gral. </w:t>
      </w:r>
    </w:p>
    <w:p>
      <w:pPr>
        <w:pStyle w:val="Normal"/>
        <w:rPr/>
      </w:pPr>
      <w:r>
        <w:rPr>
          <w:u w:val="single"/>
        </w:rPr>
        <w:t>Como consecuencia del cordobazo se produjo en la clase obrera cordobesa una ruptua c la cultura sindical peronista tradicional y se sustituye x otras culturas obreras izquierdistas</w:t>
      </w:r>
      <w:r>
        <w:rPr/>
        <w:t xml:space="preserve">. </w:t>
      </w:r>
    </w:p>
    <w:p>
      <w:pPr>
        <w:pStyle w:val="Normal"/>
        <w:rPr/>
      </w:pPr>
      <w:r>
        <w:rPr>
          <w:b/>
          <w:u w:val="single"/>
        </w:rPr>
        <w:t>Consecuencias</w:t>
      </w:r>
      <w:r>
        <w:rPr/>
        <w:t xml:space="preserve"> </w:t>
      </w:r>
      <w:r>
        <w:rPr>
          <w:rFonts w:eastAsia="Wingdings" w:cs="Wingdings" w:ascii="Wingdings" w:hAnsi="Wingdings"/>
        </w:rPr>
        <w:t></w:t>
      </w:r>
      <w:r>
        <w:rPr/>
        <w:t xml:space="preserve">se produjo un cambio en los metodos de lucha: ocupaciones de establecimientos, paros activos c abandono de lugares de trabajo, movilizaciones callejeras, mantenimiento de rehenes. Desconocimiento de direcciones sindicales, radicalizacion de la clase obrera. A partir de 1969 la actividad sindical desciende a los galpones fabriles y se vuelca en las calles; la participación de las bases empieza a resurgir. 1ra consecuencia, conquista x el clasismo de la direccion de los sindicatos de empresa de FIAT </w:t>
      </w:r>
      <w:r>
        <w:rPr>
          <w:u w:val="single"/>
        </w:rPr>
        <w:t>(el clasismo tuvo influencia importante en cordoba ya q demostró q era posible desalojar a las direcciones sindicales tradicionales)</w:t>
      </w:r>
      <w:r>
        <w:rPr/>
        <w:t xml:space="preserve">. 2da consecuencia, se produjo una division en el sindicalismo local: existian 2 Regionales, la CGT regional (ortodoxa) y la CGT “legalista”, en la CGT legalista se genera un nuevo agrupamiento sindical q comienza a predominar sobre ortodoxos y legalistas. Mitad de 1969 se forma una Coordinadora </w:t>
      </w:r>
      <w:r>
        <w:rPr>
          <w:u w:val="single"/>
        </w:rPr>
        <w:t xml:space="preserve">integrada x 40 org sindicales lideradas x corrientes combativas y clasistas </w:t>
      </w:r>
      <w:r>
        <w:rPr/>
        <w:t xml:space="preserve">q se convierte en direccion ejecutiva del sindicalismo cordobes. </w:t>
      </w:r>
    </w:p>
    <w:p>
      <w:pPr>
        <w:pStyle w:val="Normal"/>
        <w:rPr/>
      </w:pPr>
      <w:r>
        <w:rPr/>
        <w:t xml:space="preserve">1970 reunificacion de la CGT. Entre 1969 y 1971, la experiencia cordobeza empieza a incidir en otras ciudades del interior. La centralidad obrera en Cordoba facilitó la combinación de la protesta obrera c otras modalidades de protesta cultural y social, todas contra el regimen autoritario-militar. </w:t>
      </w:r>
    </w:p>
    <w:p>
      <w:pPr>
        <w:pStyle w:val="Normal"/>
        <w:rPr/>
      </w:pPr>
      <w:r>
        <w:rPr>
          <w:u w:val="single"/>
        </w:rPr>
        <w:t>El proceso d emovilizacion genero una fuerte cultura contestataria articulada alrededor de la necesidad de desarticular a la dictadura a traves de formas de lucha directas. Incluyo a jóvenes de las clases medias</w:t>
      </w:r>
      <w:r>
        <w:rPr/>
        <w:t xml:space="preserve">. </w:t>
      </w:r>
    </w:p>
    <w:p>
      <w:pPr>
        <w:pStyle w:val="Normal"/>
        <w:rPr/>
      </w:pPr>
      <w:r>
        <w:rPr/>
        <w:t xml:space="preserve">1969-1972 </w:t>
      </w:r>
      <w:r>
        <w:rPr>
          <w:rFonts w:eastAsia="Wingdings" w:cs="Wingdings" w:ascii="Wingdings" w:hAnsi="Wingdings"/>
        </w:rPr>
        <w:t></w:t>
      </w:r>
      <w:r>
        <w:rPr/>
        <w:t xml:space="preserve"> periodo de surgimiento de nuevos agrupamientos politico-militares q inician actividades guerrilleras. </w:t>
      </w:r>
    </w:p>
    <w:p>
      <w:pPr>
        <w:pStyle w:val="Normal"/>
        <w:rPr/>
      </w:pPr>
      <w:r>
        <w:rPr/>
        <w:t xml:space="preserve">La preocupación principal del regimen conservador-autoritario sera neutralizar las movilizaciones obreras y populares. </w:t>
      </w:r>
    </w:p>
    <w:p>
      <w:pPr>
        <w:pStyle w:val="Normal"/>
        <w:rPr/>
      </w:pPr>
      <w:r>
        <w:rPr/>
      </w:r>
    </w:p>
    <w:p>
      <w:pPr>
        <w:pStyle w:val="Normal"/>
        <w:rPr/>
      </w:pPr>
      <w:r>
        <w:rPr>
          <w:rFonts w:cs="Comic Sans MS" w:ascii="Comic Sans MS" w:hAnsi="Comic Sans MS"/>
          <w:b/>
          <w:u w:val="single"/>
        </w:rPr>
        <w:t>CGT reunificada: congreso nacional de 1970</w:t>
      </w:r>
      <w:r>
        <w:rPr/>
        <w:t>.</w:t>
      </w:r>
    </w:p>
    <w:p>
      <w:pPr>
        <w:pStyle w:val="Normal"/>
        <w:rPr/>
      </w:pPr>
      <w:r>
        <w:rPr/>
        <w:t xml:space="preserve">El gob militar decide en julio de 1970 favorecer la reorganización de la CGT, x lo q es designado como reorganizador oficial Suarez. Éste era un peronista; en acuerdo c las 62 y los participacionistas conforma una comision integrada x 14 sindicatos. Luego de la formación de esta comision, los directivos de la CGT renuncian. Pero las 62 vandoristas (reunificadas) forman una nueva Comision de los 20 ante el temor de q la CGT sea entregada a los participacionistas. Esta comision permite a los sindicatos de las 62 negociar con la intervención y mantener una direccion sindical nacional autonoma de la CGT. </w:t>
      </w:r>
      <w:r>
        <w:rPr>
          <w:u w:val="single"/>
        </w:rPr>
        <w:t>Esta comision plantea un programa minimo: libertad de los detenidos y derogación del estado del sitio, devolucion de los gremios intervenidos a sus legitimas autoridades, aumento de emergencia a trabajadores, reincorporacion de cesantes x causas gremiales</w:t>
      </w:r>
      <w:r>
        <w:rPr/>
        <w:t xml:space="preserve">. Las 62 ya no contaban c Vandor asesinado en 1969. </w:t>
      </w:r>
    </w:p>
    <w:p>
      <w:pPr>
        <w:pStyle w:val="Normal"/>
        <w:rPr/>
      </w:pPr>
      <w:r>
        <w:rPr/>
        <w:t xml:space="preserve">Los 20 convocan p el 1 de octubre a  un paro activo de 36 hs, p obligar al regimen militar a aceptar el liderazgo de las 62 y abandonar el intento de Ongania de entregar la CGT a los participacionestas. El gob amenaza c la represion y el fusilamiento. </w:t>
      </w:r>
      <w:r>
        <w:rPr>
          <w:u w:val="single"/>
        </w:rPr>
        <w:t>Las 62 se dividen entre los partidarios y opositores al levantamiento de la medida de fuerza</w:t>
      </w:r>
      <w:r>
        <w:rPr/>
        <w:t xml:space="preserve">. </w:t>
      </w:r>
      <w:r>
        <w:rPr>
          <w:u w:val="single"/>
        </w:rPr>
        <w:t>Suarez forma una comision asesora c sindicalistas participacionistas, y expulsados de las 62</w:t>
      </w:r>
      <w:r>
        <w:rPr/>
        <w:t xml:space="preserve">. </w:t>
      </w:r>
      <w:r>
        <w:rPr>
          <w:u w:val="single"/>
        </w:rPr>
        <w:t>Esta comision de transforma en Comision Nacional Reorganizadora y Normalizadora</w:t>
      </w:r>
      <w:r>
        <w:rPr/>
        <w:t xml:space="preserve">. </w:t>
      </w:r>
    </w:p>
    <w:p>
      <w:pPr>
        <w:pStyle w:val="Normal"/>
        <w:rPr/>
      </w:pPr>
      <w:r>
        <w:rPr/>
        <w:t xml:space="preserve">Los grupos q forman la comision asesora saben q la normalizacion es imposible sin un acuerdo c las 62. Se llega a un acuerdo de todos los sectores p convocar en julio al Congreso de la Unidad. Ongania es desalojado del poder x un golpe militar. Nuevo presidente Levingston. </w:t>
      </w:r>
    </w:p>
    <w:p>
      <w:pPr>
        <w:pStyle w:val="Normal"/>
        <w:rPr/>
      </w:pPr>
      <w:r>
        <w:rPr>
          <w:u w:val="single"/>
        </w:rPr>
        <w:t>El congreso produjo una declaracion. Ideas centrales: reivindicaba la actividad sindical, ratificaba el derecho de huelga, reclamaba la restitucion a los sindicatos de las Obras Sociales intervenidas x el gob, reclamaba la reimplementacion del regimen de negociaciones colectivas</w:t>
      </w:r>
      <w:r>
        <w:rPr/>
        <w:t xml:space="preserve">. En enero de 1971 el gob concedio a los sindicatos ciertas mejoras: aumento salarial, elevación del salario minimo y convocatoria a comisiones paritarias. </w:t>
      </w:r>
      <w:r>
        <w:rPr>
          <w:u w:val="single"/>
        </w:rPr>
        <w:t xml:space="preserve">Son intervenidos 2 sindicatos importantes de las 62 x desarrollar mov de fuerza. </w:t>
      </w:r>
    </w:p>
    <w:p>
      <w:pPr>
        <w:pStyle w:val="Normal"/>
        <w:rPr>
          <w:rFonts w:ascii="Comic Sans MS" w:hAnsi="Comic Sans MS" w:cs="Comic Sans MS"/>
          <w:b/>
          <w:b/>
          <w:u w:val="single"/>
        </w:rPr>
      </w:pPr>
      <w:r>
        <w:rPr>
          <w:rFonts w:cs="Comic Sans MS" w:ascii="Comic Sans MS" w:hAnsi="Comic Sans MS"/>
          <w:b/>
          <w:u w:val="single"/>
        </w:rPr>
        <w:t>Campora al gobierno, Peron al poder (1972-1973)</w:t>
      </w:r>
    </w:p>
    <w:p>
      <w:pPr>
        <w:pStyle w:val="Normal"/>
        <w:rPr/>
      </w:pPr>
      <w:r>
        <w:rPr/>
        <w:t xml:space="preserve">Las consecuencias principales del cordobazo fueron la renuncia de Vasena y la division de las FFAA. El gob suspendio x dos años las convenciones colectivas de trabajo, fijando x decreto los salarios. </w:t>
      </w:r>
      <w:r>
        <w:rPr>
          <w:u w:val="single"/>
        </w:rPr>
        <w:t>1971</w:t>
      </w:r>
      <w:r>
        <w:rPr>
          <w:rFonts w:eastAsia="Wingdings" w:cs="Wingdings" w:ascii="Wingdings" w:hAnsi="Wingdings"/>
          <w:u w:val="single"/>
        </w:rPr>
        <w:t></w:t>
      </w:r>
      <w:r>
        <w:rPr>
          <w:u w:val="single"/>
        </w:rPr>
        <w:t xml:space="preserve"> comenzaron a generalizarse las huelgas y llegaron las 1ras huelgas grales</w:t>
      </w:r>
      <w:r>
        <w:rPr/>
        <w:t>. 1971-1973</w:t>
      </w:r>
      <w:r>
        <w:rPr>
          <w:rFonts w:eastAsia="Wingdings" w:cs="Wingdings" w:ascii="Wingdings" w:hAnsi="Wingdings"/>
        </w:rPr>
        <w:t></w:t>
      </w:r>
      <w:r>
        <w:rPr/>
        <w:t xml:space="preserve">la dictadura militar intento montar el Gran Acuerdo Nacional cuyo objetivo era llegar a un compromiso entre partidos politicos, organizaciones empresariales y las FFAA p una candidatura comun; ademas incluia la proscripcion de Peron. Pero Peron logro formar un bloque politico antagonico al GAN, la “Hora del Pueblo”, se sumo en su apoyo la CGT. </w:t>
      </w:r>
      <w:r>
        <w:rPr>
          <w:u w:val="single"/>
        </w:rPr>
        <w:t>Luego de destruir al GAN, Peron estimulo la formación de su propia fuerza, el “Frente Justicialista de Liberacion Nacional”</w:t>
      </w:r>
      <w:r>
        <w:rPr/>
        <w:t xml:space="preserve">, </w:t>
      </w:r>
      <w:r>
        <w:rPr>
          <w:u w:val="single"/>
        </w:rPr>
        <w:t>al cual fueron incorporados los montoneros.</w:t>
      </w:r>
      <w:r>
        <w:rPr/>
        <w:t xml:space="preserve"> 11 de marzo de 1973 elecciones nacionales: el FREJULI logra 49,5% y la UCR el 21,3%. Durante todo 1972 y </w:t>
      </w:r>
      <w:r>
        <w:rPr>
          <w:u w:val="single"/>
        </w:rPr>
        <w:t>principios de 1973, las acciones guerrilleras no se detenian: ocupaciones de comisarias, secuestro de empresarios, bombas, etc</w:t>
      </w:r>
      <w:r>
        <w:rPr/>
        <w:t xml:space="preserve">. 25 de mayo se produce la tranferencia del poder y se repulsa a los militares. Campora nuevo presidente; los sindicatos obtuvieron el Ministerio de Trabajo, la CGE el Ministerio de Economia. </w:t>
      </w:r>
      <w:r>
        <w:rPr>
          <w:u w:val="single"/>
        </w:rPr>
        <w:t>P Peron era vital el apoyo de la columna vertebral, pero las relaciones entre Peron y las 62 no eran buenas, ya q éste habia optado x el staff politico peronista y los montoneros, y no x las 62</w:t>
      </w:r>
      <w:r>
        <w:rPr/>
        <w:t xml:space="preserve">. El objetivo de la politica de Peron durante 18 años habia sido desestabilizar las formulas de gob q armaban sus adversarios. “golpear y luego negociar” implicaba evitar enfrentamientos totales c los gobiernos y mantener relaciones positivas c los militares. </w:t>
      </w:r>
    </w:p>
    <w:p>
      <w:pPr>
        <w:pStyle w:val="Normal"/>
        <w:rPr/>
      </w:pPr>
      <w:r>
        <w:rPr/>
        <w:t>1973 gob de Campora logro q la CGT y la CGE firmaran unActa de Compromiso Nacional, c la participación del estado</w:t>
      </w:r>
      <w:r>
        <w:rPr>
          <w:rFonts w:eastAsia="Wingdings" w:cs="Wingdings" w:ascii="Wingdings" w:hAnsi="Wingdings"/>
        </w:rPr>
        <w:t></w:t>
      </w:r>
      <w:r>
        <w:rPr/>
        <w:t>Pacto Social</w:t>
      </w:r>
      <w:r>
        <w:rPr>
          <w:rFonts w:eastAsia="Wingdings" w:cs="Wingdings" w:ascii="Wingdings" w:hAnsi="Wingdings"/>
        </w:rPr>
        <w:t></w:t>
      </w:r>
      <w:r>
        <w:rPr/>
        <w:t>compromiso entre sindicatos, empresarios y el Estado p mejorar la distribución del ingreso entre los trabajadores y empresarios, c la necesidad de frenar la inflación. Objetivos: justa distribución del ingreso, atender las areas de salud, vivienda educación, asistencia social, eliminar la desocupación y subempleo.</w:t>
      </w:r>
    </w:p>
    <w:p>
      <w:pPr>
        <w:pStyle w:val="Normal"/>
        <w:rPr/>
      </w:pPr>
      <w:r>
        <w:rPr>
          <w:u w:val="single"/>
        </w:rPr>
        <w:t>El poder ejecutivo se compromete a elevar al congreso proyectos de leyes</w:t>
      </w:r>
      <w:r>
        <w:rPr/>
        <w:t>.</w:t>
      </w:r>
    </w:p>
    <w:p>
      <w:pPr>
        <w:pStyle w:val="Normal"/>
        <w:rPr/>
      </w:pPr>
      <w:r>
        <w:rPr/>
        <w:t>La situación economica del pais no era favorable: alto deficit fiscal, creciete tasa de inflación, lo unico favorable era q la economia crecia moderadamente. La CGT acepto la politica del gobierno: aumento salarial, suspensión de las negociaciones colectivas x 2 años y congelación de precios.</w:t>
      </w:r>
    </w:p>
    <w:p>
      <w:pPr>
        <w:pStyle w:val="Normal"/>
        <w:rPr>
          <w:rFonts w:ascii="Comic Sans MS" w:hAnsi="Comic Sans MS" w:cs="Comic Sans MS"/>
          <w:b/>
          <w:b/>
          <w:u w:val="single"/>
        </w:rPr>
      </w:pPr>
      <w:r>
        <w:rPr>
          <w:rFonts w:cs="Comic Sans MS" w:ascii="Comic Sans MS" w:hAnsi="Comic Sans MS"/>
          <w:b/>
          <w:u w:val="single"/>
        </w:rPr>
        <w:t>El vandorismo</w:t>
      </w:r>
    </w:p>
    <w:p>
      <w:pPr>
        <w:pStyle w:val="Normal"/>
        <w:rPr/>
      </w:pPr>
      <w:r>
        <w:rPr/>
        <w:t xml:space="preserve">En noviembre de 1963, la fabrica metalurgica TAMET despidió a unos 20 militantes. Antes, estos activistas habian sido expulsados de la UOM x infraccion de las normas sindicales. Este hecho ejemplifico un importante elemento del proceso de intregacion del aparato sindical al sistema politico e institucional de la Argentina, proceso q llego a su fin en 1962-66. </w:t>
      </w:r>
    </w:p>
    <w:p>
      <w:pPr>
        <w:pStyle w:val="Normal"/>
        <w:rPr/>
      </w:pPr>
      <w:r>
        <w:rPr/>
        <w:t xml:space="preserve">En lo politico, el vandorismo significo el empleo de la fuerza politica y la representatividad que los sindicatos tenian como fuerza dominante del peronismo y q tenian x ser el unico sector legal del movimiento p tratar y negociar c otros factores de poder. </w:t>
      </w:r>
      <w:r>
        <w:rPr>
          <w:u w:val="single"/>
        </w:rPr>
        <w:t>El poder y la influencia dentro del sistema fue simbolizada x las conversaciones entre el gobierno y lideres sindicales en torno de temas economicos y sociales</w:t>
      </w:r>
      <w:r>
        <w:rPr/>
        <w:t xml:space="preserve">. </w:t>
      </w:r>
    </w:p>
    <w:p>
      <w:pPr>
        <w:pStyle w:val="Normal"/>
        <w:rPr/>
      </w:pPr>
      <w:r>
        <w:rPr/>
        <w:t xml:space="preserve"> </w:t>
      </w:r>
      <w:r>
        <w:rPr/>
        <w:t xml:space="preserve">Las 62 estaban en posición mayoritaria y controlaban todos los sindicatos industriales y todos los comites regionales. </w:t>
      </w:r>
    </w:p>
    <w:p>
      <w:pPr>
        <w:pStyle w:val="Normal"/>
        <w:rPr/>
      </w:pPr>
      <w:r>
        <w:rPr/>
        <w:t>1963 elecciones, se elige Illia (radical) presidente.</w:t>
      </w:r>
    </w:p>
    <w:p>
      <w:pPr>
        <w:pStyle w:val="Normal"/>
        <w:rPr/>
      </w:pPr>
      <w:r>
        <w:rPr/>
        <w:t>Importantes factores q contribuyeron al poder de la cupula sindical</w:t>
      </w:r>
    </w:p>
    <w:p>
      <w:pPr>
        <w:pStyle w:val="Normal"/>
        <w:rPr/>
      </w:pPr>
      <w:r>
        <w:rPr/>
        <w:t xml:space="preserve">La base de los sindicatos se encuentra en la ley de Asociaciones Profesionales, aprobada x Frondizi en 1958. Ésta establecía el reconocimiento legal de un solo sindicato dotado de derechos de negociación en cada industria; diferenciaba 3 niveles de organización gremial, sindicatos de 1er grado, de 2do grado q eran federaciones q agrupaban a sindicatos de 1er grado pertenecientes a distintas provincias, y de 3er grado q eran confederaciones q reunian a las federaciones (muchas federaciones tenian poder p castigar a los sindicatos q la formaban y limitar su actividad). Esta ley contribuyo a asegurar el control de las clausulas disciplinarias contenidas en todos los estatutos y prohibia el comportamiento incorrecto facultando p juzgar la infraccion de esas clausulas. </w:t>
      </w:r>
    </w:p>
    <w:p>
      <w:pPr>
        <w:pStyle w:val="Normal"/>
        <w:rPr/>
      </w:pPr>
      <w:r>
        <w:rPr/>
        <w:t xml:space="preserve">Los recursos del sindicato provenian de la cuota sindical (aporte basico al gremio), la cuota asistencial </w:t>
      </w:r>
      <w:r>
        <w:rPr>
          <w:u w:val="single"/>
        </w:rPr>
        <w:t>destinada al mantenimiento de los servicios q los sindicatos ofrecían en sus obras sociales,</w:t>
      </w:r>
      <w:r>
        <w:rPr/>
        <w:t xml:space="preserve"> y las cuotas extraordinarias. Esto otorgaba poder financiero a la direccion del gremio. Las cuotas eran retenidas x sus empleadores y depositadas en las cuentas de los sindicatos. Tambien se ofrecían facilidades turisticas a los afiliados.</w:t>
      </w:r>
    </w:p>
    <w:p>
      <w:pPr>
        <w:pStyle w:val="Normal"/>
        <w:rPr/>
      </w:pPr>
      <w:r>
        <w:rPr/>
        <w:t xml:space="preserve">Esta ley reimplanto el sistema de q la lista ganadora se adjudicara todos los cargos directivos, y los afiliados debian votar x una lista entera y ya no x candidatos individuales. Una vez elegido un grupo en la jefatura resultaba muy difícil desplazarlo, ya q tenia a su cargo la organización de las elecciones siguientes. Ademas habia requisitos (como cumplis c determinada antigüedad) q una lista debia cumplir p poder presentarse, lo q suponia un obstaculo. Un hecho muy comun era q la empresa despidiera a los dirigentes opositores antes de q hubieran cumplido c la cantidad de años de trabajo necesario p ser candidatos. A esto se sumaba el control de la junta electoral y el empleo de metodos fraudulentos. </w:t>
      </w:r>
    </w:p>
    <w:p>
      <w:pPr>
        <w:pStyle w:val="Normal"/>
        <w:rPr/>
      </w:pPr>
      <w:r>
        <w:rPr/>
        <w:t xml:space="preserve">En Argentina el derecho laboral otorgaba al Estado poderes extraordinarios frente a los gremios: el secretario de Trabajo estaba facultado p supervisar el proceso electoral y designar inspectores. En M de Trabajo estaba facultado p designar a un interventor. </w:t>
      </w:r>
    </w:p>
    <w:p>
      <w:pPr>
        <w:pStyle w:val="Normal"/>
        <w:rPr/>
      </w:pPr>
      <w:r>
        <w:rPr/>
        <w:t xml:space="preserve">En marzo el gob de Illia dicto el decreto 969 contra los poderes gremiales. Frente a este ataque los sindicatos peronistas devolvieron el golpe. </w:t>
      </w:r>
      <w:r>
        <w:rPr>
          <w:u w:val="single"/>
        </w:rPr>
        <w:t>Los dirigentes gremiales q establecieron contactos c funcionarios ministeriales, empezaron a ver q esa red personal era barrida</w:t>
      </w:r>
      <w:r>
        <w:rPr/>
        <w:t xml:space="preserve">. </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El papel politico de los sindicatos peronistas (1962-66)</w:t>
      </w:r>
    </w:p>
    <w:p>
      <w:pPr>
        <w:pStyle w:val="Normal"/>
        <w:rPr/>
      </w:pPr>
      <w:r>
        <w:rPr/>
        <w:t xml:space="preserve">Los dirigentes sindicales derivaron un poder de representar a la clase obrera en su lucha x mejoras economicas y al mov peronista en sus conflictos c otras fuerzas politicas. </w:t>
      </w:r>
    </w:p>
    <w:p>
      <w:pPr>
        <w:pStyle w:val="Normal"/>
        <w:rPr/>
      </w:pPr>
      <w:r>
        <w:rPr>
          <w:u w:val="single"/>
        </w:rPr>
        <w:t>El tema central en la historia del mov peronista reside en la tentativa por confirmar su dominio de todo el movimiento y por institucionalizar ese dominio p q sea aceptable x las restantes fuerzas politicas-sociales</w:t>
      </w:r>
      <w:r>
        <w:rPr/>
        <w:t xml:space="preserve">. </w:t>
      </w:r>
      <w:r>
        <w:rPr>
          <w:u w:val="single"/>
        </w:rPr>
        <w:t>1962 Peron designo a Matera su principal representante, quien se encargo de negociar la participación peronista en las elecciones presidenciales de 1963</w:t>
      </w:r>
      <w:r>
        <w:rPr/>
        <w:t xml:space="preserve">. </w:t>
      </w:r>
      <w:r>
        <w:rPr>
          <w:u w:val="single"/>
        </w:rPr>
        <w:t>(las 62, c la aprobación de Peron votaron en blanco).</w:t>
      </w:r>
    </w:p>
    <w:p>
      <w:pPr>
        <w:pStyle w:val="Normal"/>
        <w:rPr/>
      </w:pPr>
      <w:r>
        <w:rPr/>
        <w:t xml:space="preserve">Peron creo una nueva comision (vandoristas) de 7 miembros, la cual se encargo de la reorganización del peronismo. Ésta llevo a cabo una campaña de inscripción p fundar un nuevo partido justicialista manejado x Vandor, pero ésta no fue un éxito. </w:t>
      </w:r>
    </w:p>
    <w:p>
      <w:pPr>
        <w:pStyle w:val="Normal"/>
        <w:rPr/>
      </w:pPr>
      <w:r>
        <w:rPr/>
        <w:t xml:space="preserve">Vandor obtiene la victoria. </w:t>
      </w:r>
      <w:r>
        <w:rPr>
          <w:u w:val="single"/>
        </w:rPr>
        <w:t>La estrategia q seguiria el nuevo partido consistia en tomar parte en las elecciones parlamentarias parciales q iban a celebrarse en 1963. Esto fue reforzado x un fracaso de la CGT. Al fracasar en diciembre la Operación Retorno, la unica estrategia viable p el peronismo era la victoria electoral</w:t>
      </w:r>
      <w:r>
        <w:rPr/>
        <w:t xml:space="preserve">. </w:t>
      </w:r>
      <w:r>
        <w:rPr>
          <w:u w:val="single"/>
        </w:rPr>
        <w:t>Los grupos neoperonistas entraron en desacuerdo c el sector sindical, q consideraba al neoperonismo como una amenaza p ser los arbitros politicos del peronismo, ya q estos se intentaban presentar como unico cuerpo politico constituido del peronismo. A esto se sumo q los neoperonistas no obedecieron la orden de Peron de votar en blanco</w:t>
      </w:r>
      <w:r>
        <w:rPr/>
        <w:t xml:space="preserve">. </w:t>
      </w:r>
    </w:p>
    <w:p>
      <w:pPr>
        <w:pStyle w:val="Normal"/>
        <w:rPr/>
      </w:pPr>
      <w:r>
        <w:rPr/>
        <w:t xml:space="preserve">En las listas de candidatos a diputados x la Capital Federal y la prov de Bs. As. Los 1ros puestos fueron asignados a sindicalistas de confianza de Vandor. </w:t>
      </w:r>
    </w:p>
    <w:p>
      <w:pPr>
        <w:pStyle w:val="Normal"/>
        <w:rPr/>
      </w:pPr>
      <w:r>
        <w:rPr/>
        <w:t xml:space="preserve">14 de marzo de 1965 victoria p el peronismo q respondia a Vandor. </w:t>
      </w:r>
    </w:p>
    <w:p>
      <w:pPr>
        <w:pStyle w:val="Normal"/>
        <w:rPr/>
      </w:pPr>
      <w:r>
        <w:rPr/>
        <w:t xml:space="preserve">En abril se crea un nuevo organismo p dirigir al movimiento “Mesa Analitica” integrada x 3 representantes de las 62 y 2 de la CGT, y consistia en determinar la prioridad de los proyectos q serian presentados al congreso x el peronismo y preparar al movimiento p las elecciones presidenciales de 1969. </w:t>
      </w:r>
    </w:p>
    <w:p>
      <w:pPr>
        <w:pStyle w:val="Normal"/>
        <w:rPr/>
      </w:pPr>
      <w:r>
        <w:rPr>
          <w:u w:val="single"/>
        </w:rPr>
        <w:t>En 1965 Peron dispone la creación de un organismo de 19 miembros p diluir el poder de los “grandes” q controlaban la Mesa Analitica. A comienzos de septiembre se anuncio la formación de un cuerpo nuevo “Junta Coordinadora Nacional” (ver si poner porq desp se disuelve)</w:t>
      </w:r>
      <w:r>
        <w:rPr/>
        <w:t xml:space="preserve">. Peron envia a su mujer, Isabel, a Argentina p reorganizar el movimiento. Ésta inicio conversaciones c figuras politicas y militares. </w:t>
      </w:r>
      <w:r>
        <w:rPr>
          <w:u w:val="single"/>
        </w:rPr>
        <w:t>Su presencia permitio a los vandoristas formular sus desacuerdos c Peron, no criticaban a Peron sino a sus consejeros</w:t>
      </w:r>
      <w:r>
        <w:rPr/>
        <w:t>. En 1965 las 62 organizan una conferencia en ataque a los representantes de Isabel, y cuestionaba la autoridad de Peron. La disputa dividio al peronismo. Un grupo de dirigente cuestiono el derecho de Vandor de hablar en nombre de las 62 y, tras ser expulsados, formaron un organismo rival, las 62 organizaciones de pie junto a Peron. Vandor conservo el control de las 62, y c ayuda de comunistas e independientes, desplazo a Alonso de la jefatura de la CGT. Los vandoristas se sumaron a un nuevo organismo, cuya composición iba a ser determinada x Isabel. 1966 eleccion de diputado en Mendoza, genera disputa entre Vandor y Peron: Vandor decia q el candidato debia ser elegido democráticamente x el partido local, y Peron insistia en su derecho a dictar tales decisiones.</w:t>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Ventajas y desventajas de hacer politica</w:t>
      </w:r>
    </w:p>
    <w:p>
      <w:pPr>
        <w:pStyle w:val="Normal"/>
        <w:rPr/>
      </w:pPr>
      <w:r>
        <w:rPr/>
        <w:t xml:space="preserve">El papel del lider politico podia convertir al dirigente gremial en figura nacional, solicitada x otras fuerzas sociales y politicas y dotada de poderes superiores. Pero el poder de un dirigente peronista era limitado. La posibilidad de movilizar a la clase trabajadora en nombre de Peron constituia un arma importante, util p presionar a un gobierno y obtener ventajas economicas. Les daba una reserva basica de apoyo en caso de un fracaso economico, p conservar la “ilusion de la conquista”. </w:t>
      </w:r>
      <w:r>
        <w:rPr>
          <w:u w:val="single"/>
        </w:rPr>
        <w:t>Cada carta de Peron servia p compensar una huelga perdida o un convenio desventajoso</w:t>
      </w:r>
      <w:r>
        <w:rPr/>
        <w:t xml:space="preserve">. </w:t>
      </w:r>
    </w:p>
    <w:p>
      <w:pPr>
        <w:pStyle w:val="Normal"/>
        <w:rPr/>
      </w:pPr>
      <w:r>
        <w:rPr/>
        <w:t xml:space="preserve">Sin embargo, el poder politico de los gremios tenia sus limites: siempre se llegaba a un punto donde los sindicatos ya no podian seguir adelante sin q las fuerzas armadas dieran un paso al frente y terminaran c el proceso de amenaza. </w:t>
      </w:r>
      <w:r>
        <w:rPr>
          <w:u w:val="single"/>
        </w:rPr>
        <w:t>Frondizi utilizo la amenza de q si los gremios presionaban demasiado, habria contra su gobierno un golpe militar q conduciria a un gobierno mucho mas antisindicalista</w:t>
      </w:r>
      <w:r>
        <w:rPr/>
        <w:t xml:space="preserve">.  </w:t>
      </w:r>
    </w:p>
    <w:p>
      <w:pPr>
        <w:pStyle w:val="Normal"/>
        <w:rPr/>
      </w:pPr>
      <w:r>
        <w:rPr/>
        <w:t xml:space="preserve">Peron se veia obligado a confiar en los sindicatos, pero ele xito logrado x los sindicatos planteaba un reto a la capacidad de Peron. El poder de los dirigentes sindicales provenia mas de su posición como representantes de Peron.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04:00Z</dcterms:created>
  <dc:creator>p5</dc:creator>
  <dc:description/>
  <dc:language>en-US</dc:language>
  <cp:lastModifiedBy>nminujer</cp:lastModifiedBy>
  <dcterms:modified xsi:type="dcterms:W3CDTF">2012-11-09T19:04:00Z</dcterms:modified>
  <cp:revision>3</cp:revision>
  <dc:subject/>
  <dc:title/>
</cp:coreProperties>
</file>