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</w:t>
      </w:r>
      <w:r>
        <w:rPr>
          <w:b/>
        </w:rPr>
        <w:t>PRIMER PARCIAL Sociología del Trabaj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-Enumere y describa las instituciones que cobraron relevancia en la imposición de la Ética del Trabajo y desarrolla sus formulas de funcionamiento. Mencione el resultado buscado con las implementaciones de la é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Desarrolle ¿Cuáles fueron los elementos que se presentan como necesarios para el advenimiento para el capital industrial? Según Hoppenhay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Describa los elementos que confluyeron para desarrollar la producción y consumo en masa a partir de la aplicación de la lógica Ford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¿Cual es el tipo de trabajador requerido en el Toyotismo? Y ¿Qué características adquirió el sindicalismo en este sistema desde la lógica de la dicotomía capital- trabajo (K-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laracion: La pregunta 1 hay que constarla si o si es obligatoria, después la 2,3 y 4 solo hay que elegir </w:t>
      </w:r>
      <w:r>
        <w:rPr>
          <w:b/>
        </w:rPr>
        <w:t>dos</w:t>
      </w:r>
      <w:r>
        <w:rPr/>
        <w:t xml:space="preserve"> de esas para responder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EXITOS!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7:41:00Z</dcterms:created>
  <dc:creator>User</dc:creator>
  <dc:description/>
  <cp:keywords/>
  <dc:language>en-US</dc:language>
  <cp:lastModifiedBy>User</cp:lastModifiedBy>
  <dcterms:modified xsi:type="dcterms:W3CDTF">2012-11-18T17:51:00Z</dcterms:modified>
  <cp:revision>1</cp:revision>
  <dc:subject/>
  <dc:title>                              PRIMER PARCIAL Sociología del Trabajo</dc:title>
</cp:coreProperties>
</file>