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rPr>
      </w:pPr>
      <w:r>
        <w:rPr>
          <w:b/>
        </w:rPr>
        <w:t>UNIDAD 2</w:t>
      </w:r>
    </w:p>
    <w:p>
      <w:pPr>
        <w:pStyle w:val="Sinespaciado"/>
        <w:jc w:val="center"/>
        <w:rPr>
          <w:b/>
          <w:b/>
        </w:rPr>
      </w:pPr>
      <w:r>
        <w:rPr>
          <w:b/>
        </w:rPr>
      </w:r>
    </w:p>
    <w:p>
      <w:pPr>
        <w:pStyle w:val="Sinespaciado"/>
        <w:rPr>
          <w:b/>
          <w:b/>
          <w:u w:val="single"/>
        </w:rPr>
      </w:pPr>
      <w:r>
        <w:rPr>
          <w:b/>
          <w:u w:val="single"/>
        </w:rPr>
        <w:t>TEXTO DE BATTISTA</w:t>
      </w:r>
    </w:p>
    <w:p>
      <w:pPr>
        <w:pStyle w:val="Sinespaciado"/>
        <w:rPr/>
      </w:pPr>
      <w:r>
        <w:rPr/>
        <w:t xml:space="preserve">La  </w:t>
      </w:r>
      <w:r>
        <w:rPr>
          <w:b/>
        </w:rPr>
        <w:t>tecnología</w:t>
      </w:r>
      <w:r>
        <w:rPr/>
        <w:t xml:space="preserve"> es el uso del conocimiento científico para satisfacer modos de hacer las cosas de una manera reproducible, aplicada a la sociedad. Está destinada a ofrecer medios más eficaces para la realización de los objetos organizacionales.</w:t>
      </w:r>
    </w:p>
    <w:p>
      <w:pPr>
        <w:pStyle w:val="Sinespaciado"/>
        <w:rPr/>
      </w:pPr>
      <w:r>
        <w:rPr/>
        <w:t xml:space="preserve">El </w:t>
      </w:r>
      <w:r>
        <w:rPr>
          <w:b/>
        </w:rPr>
        <w:t>determinismo tecnológico</w:t>
      </w:r>
      <w:r>
        <w:rPr/>
        <w:t xml:space="preserve"> es la evolución de la tecnología, cuando cosas nuevas suplantan la anterior. Estos son conceptos claves para la determinación de las actividades organizativas y de su estructuración</w:t>
      </w:r>
    </w:p>
    <w:p>
      <w:pPr>
        <w:pStyle w:val="Sinespaciado"/>
        <w:rPr>
          <w:u w:val="single"/>
        </w:rPr>
      </w:pPr>
      <w:r>
        <w:rPr>
          <w:u w:val="single"/>
        </w:rPr>
      </w:r>
    </w:p>
    <w:p>
      <w:pPr>
        <w:pStyle w:val="Sinespaciado"/>
        <w:rPr>
          <w:u w:val="single"/>
        </w:rPr>
      </w:pPr>
      <w:r>
        <w:rPr>
          <w:u w:val="single"/>
        </w:rPr>
        <w:t>Primer revolución industrial</w:t>
      </w:r>
    </w:p>
    <w:p>
      <w:pPr>
        <w:pStyle w:val="Sinespaciado"/>
        <w:numPr>
          <w:ilvl w:val="0"/>
          <w:numId w:val="3"/>
        </w:numPr>
        <w:rPr/>
      </w:pPr>
      <w:r>
        <w:rPr/>
        <w:t>Se dio en Inglaterra</w:t>
      </w:r>
    </w:p>
    <w:p>
      <w:pPr>
        <w:pStyle w:val="Sinespaciado"/>
        <w:numPr>
          <w:ilvl w:val="0"/>
          <w:numId w:val="3"/>
        </w:numPr>
        <w:rPr/>
      </w:pPr>
      <w:r>
        <w:rPr/>
        <w:t>Fue el resultado de un proceso histórico en el que Inglaterra de convierte en una potencia comercial</w:t>
      </w:r>
    </w:p>
    <w:p>
      <w:pPr>
        <w:pStyle w:val="Sinespaciado"/>
        <w:numPr>
          <w:ilvl w:val="0"/>
          <w:numId w:val="3"/>
        </w:numPr>
        <w:rPr/>
      </w:pPr>
      <w:r>
        <w:rPr/>
        <w:t>Acumulación de capitales</w:t>
      </w:r>
    </w:p>
    <w:p>
      <w:pPr>
        <w:pStyle w:val="Sinespaciado"/>
        <w:numPr>
          <w:ilvl w:val="0"/>
          <w:numId w:val="3"/>
        </w:numPr>
        <w:rPr/>
      </w:pPr>
      <w:r>
        <w:rPr/>
        <w:t>Concentraciones de familias cerca de las fabricas</w:t>
      </w:r>
    </w:p>
    <w:p>
      <w:pPr>
        <w:pStyle w:val="Sinespaciado"/>
        <w:numPr>
          <w:ilvl w:val="0"/>
          <w:numId w:val="3"/>
        </w:numPr>
        <w:rPr/>
      </w:pPr>
      <w:r>
        <w:rPr/>
        <w:t>Estandarización, unificación de la producción</w:t>
      </w:r>
    </w:p>
    <w:p>
      <w:pPr>
        <w:pStyle w:val="Sinespaciado"/>
        <w:numPr>
          <w:ilvl w:val="0"/>
          <w:numId w:val="3"/>
        </w:numPr>
        <w:rPr/>
      </w:pPr>
      <w:r>
        <w:rPr/>
        <w:t>Nueva fuente de energía: el carbón</w:t>
      </w:r>
    </w:p>
    <w:p>
      <w:pPr>
        <w:pStyle w:val="Sinespaciado"/>
        <w:numPr>
          <w:ilvl w:val="0"/>
          <w:numId w:val="3"/>
        </w:numPr>
        <w:rPr/>
      </w:pPr>
      <w:r>
        <w:rPr/>
        <w:t>Invención de la bomba a vapor</w:t>
      </w:r>
    </w:p>
    <w:p>
      <w:pPr>
        <w:pStyle w:val="Sinespaciado"/>
        <w:numPr>
          <w:ilvl w:val="0"/>
          <w:numId w:val="3"/>
        </w:numPr>
        <w:rPr/>
      </w:pPr>
      <w:r>
        <w:rPr/>
        <w:t>Se inicia un proceso de sustitución del trabajo humano por la fuerza de las maquinas</w:t>
      </w:r>
    </w:p>
    <w:p>
      <w:pPr>
        <w:pStyle w:val="Sinespaciado"/>
        <w:ind w:left="720" w:hanging="0"/>
        <w:rPr/>
      </w:pPr>
      <w:r>
        <w:rPr/>
      </w:r>
    </w:p>
    <w:p>
      <w:pPr>
        <w:pStyle w:val="Sinespaciado"/>
        <w:rPr>
          <w:u w:val="single"/>
        </w:rPr>
      </w:pPr>
      <w:r>
        <w:rPr>
          <w:u w:val="single"/>
        </w:rPr>
        <w:t>Segunda revolución industrial</w:t>
      </w:r>
    </w:p>
    <w:p>
      <w:pPr>
        <w:pStyle w:val="Sinespaciado"/>
        <w:numPr>
          <w:ilvl w:val="0"/>
          <w:numId w:val="5"/>
        </w:numPr>
        <w:rPr/>
      </w:pPr>
      <w:r>
        <w:rPr/>
        <w:t>Entre 1860 y la primer guerra mundial</w:t>
      </w:r>
    </w:p>
    <w:p>
      <w:pPr>
        <w:pStyle w:val="Sinespaciado"/>
        <w:numPr>
          <w:ilvl w:val="0"/>
          <w:numId w:val="5"/>
        </w:numPr>
        <w:rPr/>
      </w:pPr>
      <w:r>
        <w:rPr/>
        <w:t>El motor fue el petróleo y la electricidad</w:t>
      </w:r>
    </w:p>
    <w:p>
      <w:pPr>
        <w:pStyle w:val="Sinespaciado"/>
        <w:numPr>
          <w:ilvl w:val="0"/>
          <w:numId w:val="5"/>
        </w:numPr>
        <w:rPr/>
      </w:pPr>
      <w:r>
        <w:rPr/>
        <w:t>La ciencia fue importante en cuanto a la innovación</w:t>
      </w:r>
    </w:p>
    <w:p>
      <w:pPr>
        <w:pStyle w:val="Sinespaciado"/>
        <w:numPr>
          <w:ilvl w:val="0"/>
          <w:numId w:val="5"/>
        </w:numPr>
        <w:rPr/>
      </w:pPr>
      <w:r>
        <w:rPr/>
        <w:t>Surgieron laboratorios</w:t>
      </w:r>
    </w:p>
    <w:p>
      <w:pPr>
        <w:pStyle w:val="Sinespaciado"/>
        <w:rPr>
          <w:u w:val="single"/>
        </w:rPr>
      </w:pPr>
      <w:r>
        <w:rPr>
          <w:u w:val="single"/>
        </w:rPr>
      </w:r>
    </w:p>
    <w:p>
      <w:pPr>
        <w:pStyle w:val="Sinespaciado"/>
        <w:rPr>
          <w:u w:val="single"/>
        </w:rPr>
      </w:pPr>
      <w:r>
        <w:rPr>
          <w:u w:val="single"/>
        </w:rPr>
        <w:t>Tercera revolución industrial: acontecimientos que la conformaron</w:t>
      </w:r>
    </w:p>
    <w:p>
      <w:pPr>
        <w:pStyle w:val="Sinespaciado"/>
        <w:numPr>
          <w:ilvl w:val="0"/>
          <w:numId w:val="4"/>
        </w:numPr>
        <w:rPr/>
      </w:pPr>
      <w:r>
        <w:rPr/>
        <w:t>Revolución de las TIC (tecnología e información de la comunicación)</w:t>
      </w:r>
    </w:p>
    <w:p>
      <w:pPr>
        <w:pStyle w:val="Sinespaciado"/>
        <w:numPr>
          <w:ilvl w:val="0"/>
          <w:numId w:val="4"/>
        </w:numPr>
        <w:rPr/>
      </w:pPr>
      <w:r>
        <w:rPr/>
        <w:t>Crisis del modelo taylorista</w:t>
      </w:r>
    </w:p>
    <w:p>
      <w:pPr>
        <w:pStyle w:val="Sinespaciado"/>
        <w:numPr>
          <w:ilvl w:val="0"/>
          <w:numId w:val="2"/>
        </w:numPr>
        <w:rPr/>
      </w:pPr>
      <w:r>
        <w:rPr/>
        <w:t>La revolución de mayo de 1968 en Francia. Descontento de los jóvenes frente a la imposibilidad de incorporarse a la vida laboral regida por los tayloristas. Pelean por sus garantías y derechos individuales, no quieren entrar en el régimen laboral del sistema taylorista.</w:t>
      </w:r>
    </w:p>
    <w:p>
      <w:pPr>
        <w:pStyle w:val="Sinespaciado"/>
        <w:numPr>
          <w:ilvl w:val="0"/>
          <w:numId w:val="2"/>
        </w:numPr>
        <w:rPr/>
      </w:pPr>
      <w:r>
        <w:rPr/>
        <w:t>En 1973, la crisis del petróleo y del sistema financiero puso en crisis las estrategias que hasta ese momento habían utilizado las empresas</w:t>
      </w:r>
    </w:p>
    <w:p>
      <w:pPr>
        <w:pStyle w:val="Sinespaciado"/>
        <w:numPr>
          <w:ilvl w:val="0"/>
          <w:numId w:val="2"/>
        </w:numPr>
        <w:rPr/>
      </w:pPr>
      <w:r>
        <w:rPr/>
        <w:t>En la década del 80 hubo un cambio de paradigma a partir de la adopción de nuevas tecnologías informáticas.</w:t>
      </w:r>
    </w:p>
    <w:p>
      <w:pPr>
        <w:pStyle w:val="Sinespaciado"/>
        <w:rPr/>
      </w:pPr>
      <w:r>
        <w:rPr/>
      </w:r>
    </w:p>
    <w:p>
      <w:pPr>
        <w:pStyle w:val="Sinespaciado"/>
        <w:numPr>
          <w:ilvl w:val="0"/>
          <w:numId w:val="2"/>
        </w:numPr>
        <w:rPr/>
      </w:pPr>
      <w:r>
        <w:rPr/>
        <w:t>Las innovaciones tecnológicas que la caracterizan son las tecnologías de la información y su nuevo modo de producir, comunicar y vivir, principalmente internet, robots, controlados numéricamente, los ordenadores y el software. Para Castells el rasgo distintivo de esta revolución es la aplicación de los aparatos de procesamiento de la información en un círculo de retroalimentación acumulativo entre la innovación y sus usos. Las nuevas tecnologías de la información no son solo herramientas que aplicar, sino procesos que desarrollar.</w:t>
      </w:r>
    </w:p>
    <w:p>
      <w:pPr>
        <w:pStyle w:val="Sinespaciado"/>
        <w:rPr/>
      </w:pPr>
      <w:r>
        <w:rPr/>
      </w:r>
    </w:p>
    <w:p>
      <w:pPr>
        <w:pStyle w:val="Sinespaciado"/>
        <w:numPr>
          <w:ilvl w:val="0"/>
          <w:numId w:val="2"/>
        </w:numPr>
        <w:rPr/>
      </w:pPr>
      <w:r>
        <w:rPr/>
        <w:t>El impacto tanto económico, social y cultural de la tercera revolución industrial</w:t>
      </w:r>
    </w:p>
    <w:p>
      <w:pPr>
        <w:pStyle w:val="Prrafodelista"/>
        <w:rPr/>
      </w:pPr>
      <w:r>
        <w:rPr/>
      </w:r>
    </w:p>
    <w:p>
      <w:pPr>
        <w:pStyle w:val="Sinespaciado"/>
        <w:numPr>
          <w:ilvl w:val="0"/>
          <w:numId w:val="2"/>
        </w:numPr>
        <w:spacing w:before="0" w:after="0"/>
        <w:contextualSpacing/>
        <w:rPr/>
      </w:pPr>
      <w:r>
        <w:rPr/>
        <w:t xml:space="preserve">En cuanto a las organizaciones y el mundo del trabajo, la tercera revolución industrial contribuyo a la creación de una nueva estructura social a partir del impacto en la esfera laboral y el ámbito de la empresa. Los beneficiados por las nuevas tecnologías eran los accionistas y no los trabajadores. A nivel empresarial se destaca la reingeniería organizacional que reconstruye jerarquías organizativas, eliminando casa vez más directivos medios. </w:t>
      </w:r>
    </w:p>
    <w:p>
      <w:pPr>
        <w:pStyle w:val="Sinespaciado"/>
        <w:spacing w:before="0" w:after="0"/>
        <w:ind w:left="705" w:hanging="0"/>
        <w:contextualSpacing/>
        <w:rPr/>
      </w:pPr>
      <w:r>
        <w:rPr/>
        <w:t xml:space="preserve">La introducción de tecnologías basadas en la informática permite el procesamiento horizontal de la información. </w:t>
      </w:r>
    </w:p>
    <w:p>
      <w:pPr>
        <w:pStyle w:val="Sinespaciado"/>
        <w:spacing w:before="0" w:after="0"/>
        <w:ind w:left="705" w:hanging="0"/>
        <w:contextualSpacing/>
        <w:rPr/>
      </w:pPr>
      <w:r>
        <w:rPr/>
        <w:t>La nueva cultura de la maquina desencadenara un desempleo masivo, ya que a partir de la automatización, los empresarios prefieren a igual costo una maquina a un trabajador, ya que las maquinas no están sindicadas, no hacen huelgas ni se ponen enfermas.</w:t>
      </w:r>
    </w:p>
    <w:p>
      <w:pPr>
        <w:pStyle w:val="Sinespaciado"/>
        <w:spacing w:before="0" w:after="0"/>
        <w:ind w:left="705" w:hanging="0"/>
        <w:contextualSpacing/>
        <w:rPr/>
      </w:pPr>
      <w:r>
        <w:rPr/>
      </w:r>
    </w:p>
    <w:p>
      <w:pPr>
        <w:pStyle w:val="Sinespaciado"/>
        <w:spacing w:before="0" w:after="0"/>
        <w:contextualSpacing/>
        <w:rPr>
          <w:b/>
          <w:b/>
          <w:u w:val="single"/>
        </w:rPr>
      </w:pPr>
      <w:r>
        <w:rPr>
          <w:b/>
          <w:u w:val="single"/>
        </w:rPr>
        <w:t>TEXTO DE BOURDIEU</w:t>
      </w:r>
    </w:p>
    <w:p>
      <w:pPr>
        <w:pStyle w:val="Sinespaciado"/>
        <w:numPr>
          <w:ilvl w:val="0"/>
          <w:numId w:val="1"/>
        </w:numPr>
        <w:spacing w:before="0" w:after="0"/>
        <w:contextualSpacing/>
        <w:rPr>
          <w:b/>
          <w:b/>
        </w:rPr>
      </w:pPr>
      <w:r>
        <w:rPr>
          <w:b/>
        </w:rPr>
        <w:t>Desarrolle, a partir de sus fundamentos, el sentido posible que Bourdieu encuentra entre la utilización de la utopía neoliberal y la pretensión de adjudicarle entidad de descripción científica de la realidad. ¿Por qué motivos Bourdieu habla de una pura ficción matemática y cuáles son los efectos de esta ficción en relación al sistema globalizado?</w:t>
      </w:r>
    </w:p>
    <w:p>
      <w:pPr>
        <w:pStyle w:val="Sinespaciado"/>
        <w:spacing w:before="0" w:after="0"/>
        <w:contextualSpacing/>
        <w:rPr/>
      </w:pPr>
      <w:r>
        <w:rPr/>
        <w:t>Bourdieu se pregunta si el mundo económico, planteado por el neoliberalismo a través de su teoría dominante, es un orden puro y perfecto o si en realidad es la verificación de una utopía. Una utopía que con la ayuda de su teoría económica, llega a prescribe como la descripción científica de lo real.</w:t>
      </w:r>
    </w:p>
    <w:p>
      <w:pPr>
        <w:pStyle w:val="Sinespaciado"/>
        <w:spacing w:before="0" w:after="0"/>
        <w:contextualSpacing/>
        <w:rPr/>
      </w:pPr>
      <w:r>
        <w:rPr/>
        <w:t xml:space="preserve">Este discurso dominante esta tan profundamente enraizado en todas las instituciones públicas y privadas, y cuenta con el apoyo deliberado o simplemente útil de muchísimos medios de comunicación, políticos y empresarios, lo que le ha permitido ser aceptado por muchísimas personas, casi tanto como los fieles aceptan las doctrinas de su fe. Cuestionarlas abiertamente trae censura y excomunión por parte de organismos públicos, empresas privadas, bancos, intelectuales, medios de comunicación. </w:t>
      </w:r>
    </w:p>
    <w:p>
      <w:pPr>
        <w:pStyle w:val="Sinespaciado"/>
        <w:spacing w:before="0" w:after="0"/>
        <w:contextualSpacing/>
        <w:rPr/>
      </w:pPr>
      <w:r>
        <w:rPr/>
        <w:t>La globalización de la economía sostenida doctrinariamente por el neoliberalismo apunta a un solo y uniforme mercado mundial, en el cual bienes, servicios y sobre todo capitales fluyen libremente y sin fronteras promoviendo la competencia, aumentando la eficiencia y el crecimiento económico, y beneficiando de paso a todo el mundo. Pero para que esta maravilla ocurra hay que abandonar metas de autosuficiencia y únicamente aspirar a ser internacionalmente competitivos como mercado, y atraer por este medio la inversión extranjera sin pedirle visa de entrada, y por supuesto, permitirle la salida sin rendir cuentas.</w:t>
      </w:r>
    </w:p>
    <w:p>
      <w:pPr>
        <w:pStyle w:val="Sinespaciado"/>
        <w:spacing w:before="0" w:after="0"/>
        <w:contextualSpacing/>
        <w:rPr/>
      </w:pPr>
      <w:r>
        <w:rPr/>
        <w:t>Bourdieu señala que la teoría neoliberal se basa en la teoría de la competencia perfecta. Esta es un conjunto de ecuaciones matemáticas de equilibrio de los factores en el mercado, especialmente de la demanda y oferta. Es abstracta en el sentido que excluye las condiciones reales sociales, y económicas en que funcionan los mercados reales. Estas son, justamente, las que hacen posible el funcionamiento de los mercados, que no son más que fenómenos sociales y no matemáticos.</w:t>
      </w:r>
    </w:p>
    <w:p>
      <w:pPr>
        <w:pStyle w:val="Sinespaciado"/>
        <w:spacing w:before="0" w:after="0"/>
        <w:contextualSpacing/>
        <w:rPr/>
      </w:pPr>
      <w:r>
        <w:rPr/>
        <w:t xml:space="preserve">Bourdieu muestra que la extrema movilidad de los capitales en los mercados internacionales y la información comparada sobre niveles de rentabilidad, permiten movilizar los capitales a las áreas de mayor rentabilidad. Esto crea considerables exigencias a las empresas para adaptarse a los requerimientos del mercado. </w:t>
      </w:r>
    </w:p>
    <w:p>
      <w:pPr>
        <w:pStyle w:val="Sinespaciado"/>
        <w:spacing w:before="0" w:after="0"/>
        <w:contextualSpacing/>
        <w:rPr/>
      </w:pPr>
      <w:r>
        <w:rPr/>
        <w:t xml:space="preserve">Lo personal excluye a lo colectivo. Importa el éxito financiero y no se califican los aspectos éticos, morales y de derecho de la forma en que se obtienen tales ganancias. La productividad y la competitividad son la única y exclusiva meta de las actividades humanas. Estos principios dejan en evidencia una radical separación entre lo económico y lo social. </w:t>
      </w:r>
    </w:p>
    <w:p>
      <w:pPr>
        <w:pStyle w:val="Sinespaciado"/>
        <w:spacing w:before="0" w:after="0"/>
        <w:contextualSpacing/>
        <w:rPr/>
      </w:pPr>
      <w:r>
        <w:rPr/>
        <w:t>El neoliberalismo promueve la desaparición de naciones estado para que solamente existan los mercados. La noción de ciudadano con derechos y  obligaciones retrocede y deja lugar a la de consumidor. Por lo tanto el que tiene y consume, sirve para la sociedad, el pobre es una carga que no contribuye al desarrollo.</w:t>
      </w:r>
    </w:p>
    <w:p>
      <w:pPr>
        <w:pStyle w:val="Sinespaciado"/>
        <w:spacing w:before="0" w:after="0"/>
        <w:contextualSpacing/>
        <w:rPr/>
      </w:pPr>
      <w:r>
        <w:rPr/>
        <w:t>El neoliberalismo tiene como objetivo central, reestructurar el sistema económico para que se aproxime a la descripción teórica a través de una cadena de restricciones sobre los agentes económicos para que se comporten como corresponde a la dinámica del modelo.</w:t>
      </w:r>
    </w:p>
    <w:p>
      <w:pPr>
        <w:pStyle w:val="Sinespaciado"/>
        <w:spacing w:before="0" w:after="0"/>
        <w:contextualSpacing/>
        <w:rPr/>
      </w:pPr>
      <w:r>
        <w:rPr/>
      </w:r>
    </w:p>
    <w:p>
      <w:pPr>
        <w:pStyle w:val="Sinespaciado"/>
        <w:numPr>
          <w:ilvl w:val="0"/>
          <w:numId w:val="1"/>
        </w:numPr>
        <w:spacing w:before="0" w:after="0"/>
        <w:contextualSpacing/>
        <w:rPr/>
      </w:pPr>
      <w:r>
        <w:rPr>
          <w:b/>
        </w:rPr>
        <w:t>Qué relación existe entre la teoría neoliberal y el proceso conocido como globalización</w:t>
      </w:r>
    </w:p>
    <w:p>
      <w:pPr>
        <w:pStyle w:val="Sinespaciado"/>
        <w:spacing w:before="0" w:after="0"/>
        <w:contextualSpacing/>
        <w:rPr/>
      </w:pPr>
      <w:r>
        <w:rPr/>
        <w:t>Globalización: es el proceso por el que la creciente comunicación e interdependencia entre los distintos países del mundo unifica mercados, sociedades y culturas.</w:t>
      </w:r>
    </w:p>
    <w:p>
      <w:pPr>
        <w:pStyle w:val="Sinespaciado"/>
        <w:spacing w:before="0" w:after="0"/>
        <w:contextualSpacing/>
        <w:rPr/>
      </w:pPr>
      <w:r>
        <w:rPr/>
        <w:t>La meta globalizadora neoliberal, no importa cuán dispares sean, es que todas las naciones deben adoptar el mismo modelo económico. Resultado neto: mono cultura y homogeneización de formas de vivir.</w:t>
      </w:r>
    </w:p>
    <w:p>
      <w:pPr>
        <w:pStyle w:val="Sinespaciado"/>
        <w:spacing w:before="0" w:after="0"/>
        <w:contextualSpacing/>
        <w:rPr/>
      </w:pPr>
      <w:r>
        <w:rPr/>
        <w:t>La globalización es parte de la doctrina neoliberal, ya que le permite la libre movilidad de capitales y bienes en el mundo de forma cada vez más creciente.</w:t>
      </w:r>
    </w:p>
    <w:p>
      <w:pPr>
        <w:pStyle w:val="Sinespaciado"/>
        <w:spacing w:before="0" w:after="0"/>
        <w:contextualSpacing/>
        <w:rPr/>
      </w:pPr>
      <w:r>
        <w:rPr/>
      </w:r>
    </w:p>
    <w:p>
      <w:pPr>
        <w:pStyle w:val="Sinespaciado"/>
        <w:numPr>
          <w:ilvl w:val="0"/>
          <w:numId w:val="1"/>
        </w:numPr>
        <w:spacing w:before="0" w:after="0"/>
        <w:contextualSpacing/>
        <w:rPr>
          <w:b/>
          <w:b/>
        </w:rPr>
      </w:pPr>
      <w:r>
        <w:rPr>
          <w:b/>
        </w:rPr>
        <w:t>Sobre qué elementos se asienta la fuerza del discurso neoliberal</w:t>
      </w:r>
    </w:p>
    <w:p>
      <w:pPr>
        <w:pStyle w:val="Sinespaciado"/>
        <w:spacing w:before="0" w:after="0"/>
        <w:contextualSpacing/>
        <w:rPr/>
      </w:pPr>
      <w:r>
        <w:rPr/>
        <w:t>La influencia de la teoría neoliberal se basa mucho más en los “efectos de poder” de su discurso, que en la consistencia y validez de sus argumentos, puesto que se ha convertido en el discurso de las elites de poder económico y político en muchas sociedades, dicha influencia es potenciada por la difusión cultural masiva de un modelo de vida individualista, posesivo y consumista.</w:t>
      </w:r>
    </w:p>
    <w:p>
      <w:pPr>
        <w:pStyle w:val="Sinespaciado"/>
        <w:spacing w:before="0" w:after="0"/>
        <w:contextualSpacing/>
        <w:rPr/>
      </w:pPr>
      <w:r>
        <w:rPr/>
      </w:r>
    </w:p>
    <w:p>
      <w:pPr>
        <w:pStyle w:val="Sinespaciado"/>
        <w:numPr>
          <w:ilvl w:val="0"/>
          <w:numId w:val="1"/>
        </w:numPr>
        <w:spacing w:before="0" w:after="0"/>
        <w:contextualSpacing/>
        <w:rPr>
          <w:b/>
          <w:b/>
        </w:rPr>
      </w:pPr>
      <w:r>
        <w:rPr>
          <w:b/>
        </w:rPr>
        <w:t>Cuáles son las bases político-económicas que permiten la solidez del programa neoliberal</w:t>
      </w:r>
    </w:p>
    <w:p>
      <w:pPr>
        <w:pStyle w:val="Sinespaciado"/>
        <w:spacing w:before="0" w:after="0"/>
        <w:contextualSpacing/>
        <w:rPr>
          <w:b/>
          <w:b/>
        </w:rPr>
      </w:pPr>
      <w:r>
        <w:rPr>
          <w:b/>
        </w:rPr>
      </w:r>
    </w:p>
    <w:p>
      <w:pPr>
        <w:pStyle w:val="Sinespaciado"/>
        <w:numPr>
          <w:ilvl w:val="0"/>
          <w:numId w:val="1"/>
        </w:numPr>
        <w:spacing w:before="0" w:after="0"/>
        <w:contextualSpacing/>
        <w:rPr>
          <w:b/>
          <w:b/>
        </w:rPr>
      </w:pPr>
      <w:r>
        <w:rPr>
          <w:b/>
        </w:rPr>
        <w:t>Cuáles son sus consecuencias</w:t>
      </w:r>
    </w:p>
    <w:p>
      <w:pPr>
        <w:pStyle w:val="Sinespaciado"/>
        <w:spacing w:before="0" w:after="0"/>
        <w:contextualSpacing/>
        <w:rPr/>
      </w:pPr>
      <w:r>
        <w:rPr/>
        <w:t>La primacía del crecimiento económico, el libre mercado para sustentarlo, la eliminación de controles y regulaciones de gobiernos, el consumo exacerbado y el modelo uniforme de desarrollo para servir a los intereses de las grandes corporaciones conducen a un inevitable caos social político económico y ambiental. El mundo real está lleno de inmensas mayorías empobrecidas, mal nutridas, sin empleo, sin acceso a la educación, a la salud y a la vivienda.</w:t>
      </w:r>
    </w:p>
    <w:p>
      <w:pPr>
        <w:pStyle w:val="Sinespaciado"/>
        <w:spacing w:before="0" w:after="0"/>
        <w:contextualSpacing/>
        <w:rPr/>
      </w:pPr>
      <w:r>
        <w:rPr/>
      </w:r>
    </w:p>
    <w:p>
      <w:pPr>
        <w:pStyle w:val="Sinespaciado"/>
        <w:numPr>
          <w:ilvl w:val="0"/>
          <w:numId w:val="1"/>
        </w:numPr>
        <w:spacing w:before="0" w:after="0"/>
        <w:contextualSpacing/>
        <w:rPr>
          <w:b/>
          <w:b/>
        </w:rPr>
      </w:pPr>
      <w:r>
        <w:rPr>
          <w:b/>
        </w:rPr>
        <w:t>En qué consiste la violencia estructural que Bourdieu asigna a este programa y en que se manifiesta. Que es el darwinismo social</w:t>
      </w:r>
    </w:p>
    <w:p>
      <w:pPr>
        <w:pStyle w:val="Sinespaciado"/>
        <w:spacing w:before="0" w:after="0"/>
        <w:contextualSpacing/>
        <w:rPr/>
      </w:pPr>
      <w:r>
        <w:rPr/>
        <w:t>Es la lucha de todos contra todos. El nuevo orden económico trae aparejada una lógica social egoísta, individualista y altamente competitiva, lo que implica la transformación y destrucción de toda estructura colectiva capaz de obstaculizar el despliegue del mercado global, como el Estado, las asociaciones intermedias e incluso la familia. En todos los niveles jerárquicos, haya la adhesión a la tarea y a la empresa por parte de los trabajadores, en la inseguridad, el sufrimiento y el stress. Esta inseguridad se debe por la existencia de un “ejército de reserva de mano de obra”. He aquí la paradoja de un sistema que apela a la libertad de los individuos peor que ha establecido la violencia estructural de la cesantía. Esta situación, no solo genera inseguridad, sino también angustia desmoralización y conformismo. Este proceso esta potenciado culturalmente: hay una celebración pública del triunfador, el mercado penetra cada vez más en las formas de producción artística, del cine, de las publicaciones, etc.</w:t>
      </w:r>
    </w:p>
    <w:p>
      <w:pPr>
        <w:pStyle w:val="Sinespaciado"/>
        <w:spacing w:before="0" w:after="0"/>
        <w:contextualSpacing/>
        <w:rPr/>
      </w:pPr>
      <w:r>
        <w:rPr/>
      </w:r>
    </w:p>
    <w:p>
      <w:pPr>
        <w:pStyle w:val="Sinespaciado"/>
        <w:numPr>
          <w:ilvl w:val="0"/>
          <w:numId w:val="1"/>
        </w:numPr>
        <w:spacing w:before="0" w:after="0"/>
        <w:contextualSpacing/>
        <w:rPr>
          <w:b/>
          <w:b/>
        </w:rPr>
      </w:pPr>
      <w:r>
        <w:rPr>
          <w:b/>
        </w:rPr>
        <w:t>Qué lugar ocupan los economistas en el sostenimiento de este discurso y de estos programas</w:t>
      </w:r>
    </w:p>
    <w:p>
      <w:pPr>
        <w:pStyle w:val="Sinespaciado"/>
        <w:spacing w:before="0" w:after="0"/>
        <w:contextualSpacing/>
        <w:rPr/>
      </w:pPr>
      <w:r>
        <w:rPr/>
        <w:t xml:space="preserve">Los economistas predican desde el gobierno y el poder económico, el achicamiento del estado y su paulatina desaparición, y el reinado indiscutido del mercado y del consumidor. Los neoliberales han secuestrado al Estado, convirtiendo la noción de bien público en bien privado; han hecho de los asuntos públicos sus propios asuntos y de la propiedad común, la propiedad privada. Los economistas son la nueva casta gobernante y son producidos en serie por centros académicos, internacionales y nacionales. No creen tener rivalidad alguna y pregonan como verdades sus propios limitados conceptos. </w:t>
      </w:r>
    </w:p>
    <w:p>
      <w:pPr>
        <w:pStyle w:val="Sinespaciado"/>
        <w:spacing w:before="0" w:after="0"/>
        <w:contextualSpacing/>
        <w:rPr/>
      </w:pPr>
      <w:r>
        <w:rPr/>
      </w:r>
    </w:p>
    <w:p>
      <w:pPr>
        <w:pStyle w:val="Sinespaciado"/>
        <w:numPr>
          <w:ilvl w:val="0"/>
          <w:numId w:val="1"/>
        </w:numPr>
        <w:spacing w:before="0" w:after="0"/>
        <w:contextualSpacing/>
        <w:rPr>
          <w:b/>
          <w:b/>
        </w:rPr>
      </w:pPr>
      <w:r>
        <w:rPr>
          <w:b/>
        </w:rPr>
        <w:t>Que demandas hace Pierre Bourdieu a los gobiernos europeos de finales de siglo XX. Que elementos históricos vinculados con el modelo de capitalismo europeo se vinculan con estas demandas</w:t>
      </w:r>
    </w:p>
    <w:p>
      <w:pPr>
        <w:pStyle w:val="Sinespaciado"/>
        <w:spacing w:before="0" w:after="0"/>
        <w:contextualSpacing/>
        <w:rPr>
          <w:b/>
          <w:b/>
        </w:rPr>
      </w:pPr>
      <w:r>
        <w:rPr>
          <w:b/>
        </w:rPr>
      </w:r>
    </w:p>
    <w:p>
      <w:pPr>
        <w:pStyle w:val="Sinespaciado"/>
        <w:spacing w:before="0" w:after="0"/>
        <w:contextualSpacing/>
        <w:rPr/>
      </w:pPr>
      <w:r>
        <w:rPr/>
      </w:r>
    </w:p>
    <w:p>
      <w:pPr>
        <w:pStyle w:val="Sinespaciado"/>
        <w:numPr>
          <w:ilvl w:val="0"/>
          <w:numId w:val="1"/>
        </w:numPr>
        <w:spacing w:before="0" w:after="0"/>
        <w:contextualSpacing/>
        <w:rPr>
          <w:b/>
          <w:b/>
        </w:rPr>
      </w:pPr>
      <w:r>
        <w:rPr>
          <w:b/>
        </w:rPr>
        <w:t>Qué lugar asigna a los movimientos sociales en la defensa de políticas alternativas a las neoliberales. Qué papel podría jugar el sindicalismo</w:t>
      </w:r>
    </w:p>
    <w:p>
      <w:pPr>
        <w:pStyle w:val="Sinespaciado"/>
        <w:spacing w:before="0" w:after="0"/>
        <w:contextualSpacing/>
        <w:rPr/>
      </w:pPr>
      <w:r>
        <w:rPr/>
        <w:t>La actual crisis del sistema y las grietas que aparecen por todas partes en su pesado andamiaje, constituyen una oportunidad singular para derrotarlo. Campesinos, indígenas, trabajadores, servidores públicos, y todos los que de una manera u otra son perjudicados  por el modelo, deben unir voluntades para entender que sus problemas son demasiado importantes, como para dejarlos en manos de tecnócratas. Hay que volver al rol primigenio del  estado como un guardián del bien común, pero en alianza con otros y otras que, en otros países ya han iniciado iguales batallas.</w:t>
      </w:r>
    </w:p>
    <w:p>
      <w:pPr>
        <w:pStyle w:val="Sinespaciado"/>
        <w:spacing w:before="0" w:after="0"/>
        <w:contextualSpacing/>
        <w:rPr/>
      </w:pPr>
      <w:r>
        <w:rPr/>
      </w:r>
    </w:p>
    <w:p>
      <w:pPr>
        <w:pStyle w:val="Sinespaciado"/>
        <w:numPr>
          <w:ilvl w:val="0"/>
          <w:numId w:val="1"/>
        </w:numPr>
        <w:spacing w:before="0" w:after="0"/>
        <w:contextualSpacing/>
        <w:rPr>
          <w:b/>
          <w:b/>
        </w:rPr>
      </w:pPr>
      <w:r>
        <w:rPr>
          <w:b/>
        </w:rPr>
        <w:t>A quienes califica de tecnócratas y cuál es su opinión entre esta supuesta oposición entre los saberes tecnocráticos y los intereses de la gente.</w:t>
      </w:r>
    </w:p>
    <w:p>
      <w:pPr>
        <w:pStyle w:val="Sinespaciado"/>
        <w:spacing w:before="0" w:after="0"/>
        <w:contextualSpacing/>
        <w:rPr/>
      </w:pPr>
      <w:r>
        <w:rPr/>
        <w:t xml:space="preserve">Los tecnócratas son los economistas neoliberales producidos en serie, por centros académicos internacionales y nacionales. Estos tecnócratas intervienen al realidad para intentar hacerla coincidir con su modelo abstracto y a pesar de que dicen buscar la libertad individual han creado un vasto sistema de coerciones laborales y económicas cada vez mayores. Estas conducen a una situación de maximización de la explotación y de la subordinación de los empleados a los empleadores. Por ejemplo e l bajísimo nivel promedio de salarios exige a las personas a tomar dos empleos o a endeudarse con bancos y casas comerciales, lo que crea una nueva forma de subordinación. </w:t>
      </w:r>
    </w:p>
    <w:p>
      <w:pPr>
        <w:pStyle w:val="Sinespaciado"/>
        <w:spacing w:before="0" w:after="0"/>
        <w:contextualSpacing/>
        <w:rPr/>
      </w:pPr>
      <w:r>
        <w:rPr/>
        <w:t>El discurso de los tecnócratas neoliberales dice: “es conveniente la reforma tributaria, que en su concepción técnica reduzca impuestos”, lo que en realidad quiere decir: reduzcamos impuestos a los inversionistas o devolvamos lo que a veces nos pagan. Lo que en realidad significa: aumentemos los impuestos al pueblo para garantizar los ingresos que aseguren el pago de la deuda pública. La flexibilización del mercado laboral quiere decir: garantizar bajos salarios, más horas de trabajo y turnos irregulares, para que los inversionistas y empresarios tengan garantizadas sus utilidades.</w:t>
      </w:r>
    </w:p>
    <w:p>
      <w:pPr>
        <w:pStyle w:val="Sinespaciado"/>
        <w:spacing w:before="0" w:after="0"/>
        <w:contextualSpacing/>
        <w:rPr/>
      </w:pPr>
      <w:r>
        <w:rPr/>
      </w:r>
    </w:p>
    <w:p>
      <w:pPr>
        <w:pStyle w:val="Sinespaciado"/>
        <w:spacing w:before="0" w:after="0"/>
        <w:contextualSpacing/>
        <w:rPr>
          <w:b/>
          <w:b/>
          <w:u w:val="single"/>
        </w:rPr>
      </w:pPr>
      <w:r>
        <w:rPr>
          <w:b/>
          <w:u w:val="single"/>
        </w:rPr>
        <w:t>TEXTO DE SENNETT</w:t>
      </w:r>
    </w:p>
    <w:p>
      <w:pPr>
        <w:pStyle w:val="Sinespaciado"/>
        <w:spacing w:before="0" w:after="0"/>
        <w:contextualSpacing/>
        <w:rPr/>
      </w:pPr>
      <w:r>
        <w:rPr/>
        <w:t xml:space="preserve">El </w:t>
      </w:r>
      <w:r>
        <w:rPr>
          <w:b/>
        </w:rPr>
        <w:t>carácter</w:t>
      </w:r>
      <w:r>
        <w:rPr/>
        <w:t xml:space="preserve"> es el valor ético que atribuimos a nuestros deseos y a nuestras relaciones con los demás. El carácter de un hombre depende de sus relaciones con el mundo. Carácter es una palabra que abarca más cosas que la modernidad, un término referido a deseos y sentimientos que pueden existir dentro de nosotros sin que nadie más lo sepa. El carácter se centra a largo plazo, de nuestra experiencia emocional. Se expresa por la lealtad y el compromiso mutuo. El carácter se relaciona con los rasgos personales que valoramos en nosotros mismos y por los que queremos ser valorados.</w:t>
      </w:r>
    </w:p>
    <w:p>
      <w:pPr>
        <w:pStyle w:val="Sinespaciado"/>
        <w:spacing w:before="0" w:after="0"/>
        <w:contextualSpacing/>
        <w:rPr/>
      </w:pPr>
      <w:r>
        <w:rPr/>
      </w:r>
    </w:p>
    <w:p>
      <w:pPr>
        <w:pStyle w:val="Sinespaciado"/>
        <w:spacing w:before="0" w:after="0"/>
        <w:contextualSpacing/>
        <w:rPr/>
      </w:pPr>
      <w:r>
        <w:rPr/>
        <w:t xml:space="preserve">El tiempo de Enrico era lineal en su vida año tras año en empleos que raramente presentaban cambios en lo cotidiano. En ese tiempo lineal los logros eran acumulativos, cada semana aumentaba sus cuentas de ahorro. La época en la que vivía era predecible. Las sacudidas de la Gran Depresión y de la Segunda Guerra Mundial habían quedado atrás, los sindicatos protegían sus puestos de trabajo. Para acumular tiempo Enrico necesitaba lo que Max Weber denomino “jaula de hierro”, que consistía en una estructura burocrática que racionalizaba el uso del tiempo. </w:t>
      </w:r>
    </w:p>
    <w:p>
      <w:pPr>
        <w:pStyle w:val="Sinespaciado"/>
        <w:spacing w:before="0" w:after="0"/>
        <w:contextualSpacing/>
        <w:rPr/>
      </w:pPr>
      <w:r>
        <w:rPr/>
        <w:t>Su hijo, Rico, ve el aspecto fugaz de la amistad y de la comunidad local. Le preocupa la frecuente anarquía en la que se hunde su familia y le preocupa no ocuparse lo suficiente de sus hijos. Rico se considera un conservador cultural: detesta los parásitos sociales, encarnados para él en la figura de la madre a cargo de la beneficencia, que se gasta en alcohol y drogas. El conservadurismo cultural que suscribe forma un testamento a la coherencia que él siente que el falta a su vida. Para él, la incertidumbre y el riesgo son desafíos en el trabajo.</w:t>
      </w:r>
    </w:p>
    <w:p>
      <w:pPr>
        <w:pStyle w:val="Sinespaciado"/>
        <w:spacing w:before="0" w:after="0"/>
        <w:contextualSpacing/>
        <w:rPr/>
      </w:pPr>
      <w:r>
        <w:rPr/>
        <w:t>La forma de comportamiento flexible no le ha servido a Rico en su papel de padre. Quiere mantener las relaciones sociales y ofrecer una orientación duradera. Se considera atrapado en una trampa  en cuanto a los vínculos rotos en el trabajo, la amnesia deliberada de sus vecinos y el fantasma de sus hijos de convertirse en ratas de centro comercial, de la que quiere defenderse.</w:t>
      </w:r>
    </w:p>
    <w:p>
      <w:pPr>
        <w:pStyle w:val="Sinespaciado"/>
        <w:spacing w:before="0" w:after="0"/>
        <w:contextualSpacing/>
        <w:rPr/>
      </w:pPr>
      <w:r>
        <w:rPr/>
        <w:t xml:space="preserve">La frase más importante de su padre fue “hazte responsable de ti mismo”. La flexibilidad lo ha empujado a afirmar que la autentica fuerza de voluntad es la esencia de tu ética. </w:t>
      </w:r>
    </w:p>
    <w:p>
      <w:pPr>
        <w:pStyle w:val="Sinespaciado"/>
        <w:spacing w:before="0" w:after="0"/>
        <w:contextualSpacing/>
        <w:rPr/>
      </w:pPr>
      <w:r>
        <w:rPr/>
        <w:t>Enrico tenía un relato para su vida lineal y acumulativa, dentro de un mundo altamente burocratizado. En cambio Rico, vive en un mundo marcado por la flexibilidad y el cambio a corto plazo.</w:t>
      </w:r>
    </w:p>
    <w:p>
      <w:pPr>
        <w:pStyle w:val="Sinespaciado"/>
        <w:spacing w:before="0" w:after="0"/>
        <w:contextualSpacing/>
        <w:rPr/>
      </w:pPr>
      <w:r>
        <w:rPr/>
      </w:r>
    </w:p>
    <w:p>
      <w:pPr>
        <w:pStyle w:val="Sinespaciado"/>
        <w:spacing w:before="0" w:after="0"/>
        <w:contextualSpacing/>
        <w:rPr/>
      </w:pPr>
      <w:r>
        <w:rPr/>
        <w:t xml:space="preserve">El </w:t>
      </w:r>
      <w:r>
        <w:rPr>
          <w:b/>
        </w:rPr>
        <w:t xml:space="preserve">capitalismo </w:t>
      </w:r>
      <w:r>
        <w:rPr/>
        <w:t>del siglo XIX fue tambaleándose se desastre en desastre: los cambios bruscos del ciclo comercial proporcionaban poca seguridad. Las garantías del estado de Bienestar y las empresas a gran escala se combinaron para producir una era de relativa estabilidad. Este periodo se define como pasado estable, que ahora está amenazado por un nuevo régimen. Un cambio en la moderna estructura institucionalizada ha acompañado el trabajo a corto plazo o circunstancial. En lugar de organizaciones con estructura piramidal, la dirección e empresas refiere ahora concebir organizaciones como redes. Los ascensos y los despidos no están estipulados en normas claras y fijas, como tampoco están rígidamente definidas las tareas.</w:t>
      </w:r>
    </w:p>
    <w:p>
      <w:pPr>
        <w:pStyle w:val="Sinespaciado"/>
        <w:spacing w:before="0" w:after="0"/>
        <w:contextualSpacing/>
        <w:rPr/>
      </w:pPr>
      <w:r>
        <w:rPr/>
        <w:t xml:space="preserve">El </w:t>
      </w:r>
      <w:r>
        <w:rPr>
          <w:b/>
        </w:rPr>
        <w:t>nuevo capitalismo,</w:t>
      </w:r>
      <w:r>
        <w:rPr/>
        <w:t xml:space="preserve"> junto con su nueva dimensión temporal, las nuevas tecnologías, los mercados globales y el libre comercio afecta a la vida emocional de las personas que ejercen su actividad fuera del lugar de trabajo en cuando a la familia, el lema, “nada a largo plazo” significa moverse continuamente, no comprometerse y no sacrificarse. Se hace hincapié en el trabajo en equipo, el trabajo flexible.</w:t>
      </w:r>
    </w:p>
    <w:p>
      <w:pPr>
        <w:pStyle w:val="Sinespaciado"/>
        <w:rPr/>
      </w:pPr>
      <w:r>
        <w:rPr/>
      </w:r>
    </w:p>
    <w:p>
      <w:pPr>
        <w:pStyle w:val="Sinespaciado"/>
        <w:rPr/>
      </w:pPr>
      <w:r>
        <w:rPr/>
        <w:t xml:space="preserve">La flexibilidad se centra principalmente en las fuerzas que doblegan a la gente. Para mil el comportamiento flexible es lo que genera la libertad humana.  </w:t>
      </w:r>
    </w:p>
    <w:p>
      <w:pPr>
        <w:pStyle w:val="Sinespaciado"/>
        <w:rPr/>
      </w:pPr>
      <w:r>
        <w:rPr/>
        <w:t>El sistema de poder que acecha en las formas modernas de flexibilidad está compuesto de tres elementos: (caracteristivas de los regímenes flexibles)</w:t>
      </w:r>
    </w:p>
    <w:p>
      <w:pPr>
        <w:pStyle w:val="Sinespaciado"/>
        <w:numPr>
          <w:ilvl w:val="0"/>
          <w:numId w:val="6"/>
        </w:numPr>
        <w:rPr/>
      </w:pPr>
      <w:r>
        <w:rPr>
          <w:b/>
        </w:rPr>
        <w:t>Reinvención discontinua de las instituciones</w:t>
      </w:r>
      <w:r>
        <w:rPr/>
        <w:t>: se presenta al comportamiento flexible como dependiente del deseo de cambio. Leach ha dividido la experiencia del tiempo cambiante en dos grupos:</w:t>
      </w:r>
    </w:p>
    <w:p>
      <w:pPr>
        <w:pStyle w:val="Sinespaciado"/>
        <w:numPr>
          <w:ilvl w:val="1"/>
          <w:numId w:val="6"/>
        </w:numPr>
        <w:rPr/>
      </w:pPr>
      <w:r>
        <w:rPr/>
        <w:t>En el primero, sabemos que las cosas cambian, pero parecen tener una continuidad con lo que las ha precedido</w:t>
      </w:r>
    </w:p>
    <w:p>
      <w:pPr>
        <w:pStyle w:val="Sinespaciado"/>
        <w:numPr>
          <w:ilvl w:val="1"/>
          <w:numId w:val="6"/>
        </w:numPr>
        <w:rPr/>
      </w:pPr>
      <w:r>
        <w:rPr/>
        <w:t>En el otro, se produce una ruptura debido a actos que han alterado nuestra vida de manera irreversible.</w:t>
      </w:r>
    </w:p>
    <w:p>
      <w:pPr>
        <w:pStyle w:val="Sinespaciado"/>
        <w:rPr/>
      </w:pPr>
      <w:r>
        <w:rPr/>
        <w:t xml:space="preserve">El cambio flexible, pretende reinventarlas instituciones de manera decisiva e irrevocable, de modo que el presente se vuelva discontinuo del pasado. Las redes flexibles son más abiertas que las jerarquías piramidales. </w:t>
      </w:r>
    </w:p>
    <w:p>
      <w:pPr>
        <w:pStyle w:val="Sinespaciado"/>
        <w:rPr/>
      </w:pPr>
      <w:r>
        <w:rPr/>
        <w:t xml:space="preserve">En cuanto a las organizaciones, los directores de empresas recurren a software que estandarizan los procedimientos operativos. El termino corriente para esta práctica es el de </w:t>
      </w:r>
      <w:r>
        <w:rPr>
          <w:b/>
        </w:rPr>
        <w:t xml:space="preserve">reingeniería </w:t>
      </w:r>
      <w:r>
        <w:rPr/>
        <w:t xml:space="preserve">(significa hacer más con menos, invoca a la eficiencia, puede ser un proceso caótico), reinvención y reestructuración 8hacer menos con menos). Las instituciones se vuelven disfuncionales durante el proceso de reducción. </w:t>
      </w:r>
    </w:p>
    <w:p>
      <w:pPr>
        <w:pStyle w:val="Sinespaciado"/>
        <w:rPr/>
      </w:pPr>
      <w:r>
        <w:rPr/>
        <w:t xml:space="preserve">Los cambios institucionales apuntan en direcciones diferentes y a veces conflictivas. La flexibilidad se define como el fin del capitalismo organizado. El nuevo régimen ha pretendido eliminar los males de la rutina en nombre de una mayor productividad. Estas reorganizaciones institucionales indican que el cambio es real. </w:t>
      </w:r>
    </w:p>
    <w:p>
      <w:pPr>
        <w:pStyle w:val="Sinespaciado"/>
        <w:numPr>
          <w:ilvl w:val="0"/>
          <w:numId w:val="6"/>
        </w:numPr>
        <w:rPr/>
      </w:pPr>
      <w:r>
        <w:rPr>
          <w:b/>
        </w:rPr>
        <w:t xml:space="preserve">Especialización flexible de la producción: </w:t>
      </w:r>
      <w:r>
        <w:rPr/>
        <w:t>hay razones que impulsan al capitalismo a buscar el cambio radical e irreversible, en función de la inestabilidad de la demanda de consumo. La especialización flexible trata de conseguir productos mas variados cada vez más rápido. Las empresas cooperan y compiten a la vez, buscando sectores del mercado. La especialización flexible es la antítesis del sistema de producción encarado por el fordismo. Esta se ve favorecida por la alta tecnología, la velocidad de las comunicaciones modernas y el acceso inmediato a los datos del mercado global. Esta forma de producción requiere una rápida toma de decisiones y la disposición de que las demandas cambiantes del mundo exterior determinen la estructura interna de instituciones.</w:t>
      </w:r>
    </w:p>
    <w:p>
      <w:pPr>
        <w:pStyle w:val="Sinespaciado"/>
        <w:ind w:left="720" w:hanging="0"/>
        <w:rPr/>
      </w:pPr>
      <w:r>
        <w:rPr/>
        <w:t>Se diferencian dos modelos de las economías políticas de las naciones avanzadas:</w:t>
      </w:r>
    </w:p>
    <w:p>
      <w:pPr>
        <w:pStyle w:val="Sinespaciado"/>
        <w:numPr>
          <w:ilvl w:val="1"/>
          <w:numId w:val="6"/>
        </w:numPr>
        <w:rPr/>
      </w:pPr>
      <w:r>
        <w:rPr>
          <w:u w:val="single"/>
        </w:rPr>
        <w:t>Renano:</w:t>
      </w:r>
      <w:r>
        <w:rPr/>
        <w:t xml:space="preserve"> los sindicatos, y las empresas comparten el poder y el estado de bienestar proporciona un sistema de pensiones, de educación y de prestaciones sanitarias. Hace hincapié en ciertas obligaciones de las instituciones económicas. La brecha en los salarios no ha aumentado tanto, peor el desempleo es elevado.</w:t>
      </w:r>
    </w:p>
    <w:p>
      <w:pPr>
        <w:pStyle w:val="Sinespaciado"/>
        <w:numPr>
          <w:ilvl w:val="1"/>
          <w:numId w:val="6"/>
        </w:numPr>
        <w:rPr/>
      </w:pPr>
      <w:r>
        <w:rPr>
          <w:u w:val="single"/>
        </w:rPr>
        <w:t>Angloamericano:</w:t>
      </w:r>
      <w:r>
        <w:rPr/>
        <w:t xml:space="preserve"> ofrece mayores posibilidades al capitalismo de libre mercado. Hace hincapié en la subordinaciones de la burocracia estatal a la economía, tiene a aflojar la red de seguridad que proporciona el gobierno.. posee baja tasa de desempleo y presenta un crecimiento desigual de los salarios.</w:t>
      </w:r>
    </w:p>
    <w:p>
      <w:pPr>
        <w:pStyle w:val="Sinespaciado"/>
        <w:numPr>
          <w:ilvl w:val="0"/>
          <w:numId w:val="6"/>
        </w:numPr>
        <w:rPr>
          <w:b/>
          <w:b/>
        </w:rPr>
      </w:pPr>
      <w:r>
        <w:rPr>
          <w:b/>
        </w:rPr>
        <w:t xml:space="preserve">Concentración  de poder sin centralización del poder: </w:t>
      </w:r>
      <w:r>
        <w:rPr/>
        <w:t xml:space="preserve">se hace posible gracias a los cambios en las redes, los mercados y la producción que utiliza. Los nuevos sistemas de información proporcionan a los directivos un amplio cuadro de la organización y dejan a los individuos, al margen del cual sea su lugar en la red. Esta complementa el poder para reorganizar una institución de arriba hacia abajo en fragmentos y nódulos de red. El control puede ejercerse fijando objetivos de producción o de beneficios para una amplia variedad de grupos de la organización y cada uno tiene la libertad de hacerlo como sea conveniente. </w:t>
      </w:r>
    </w:p>
    <w:p>
      <w:pPr>
        <w:pStyle w:val="Sinespaciado"/>
        <w:ind w:left="720" w:hanging="0"/>
        <w:rPr/>
      </w:pPr>
      <w:r>
        <w:rPr/>
        <w:t>Es una manera de transmitir la operación de mando en una estructura que ya no tiene la claridad de una pirámide, la estructura institucional se ha vuelto más enredada, no más sencilla.</w:t>
      </w:r>
    </w:p>
    <w:p>
      <w:pPr>
        <w:pStyle w:val="Sinespaciado"/>
        <w:ind w:left="720" w:hanging="0"/>
        <w:rPr/>
      </w:pPr>
      <w:r>
        <w:rPr/>
      </w:r>
    </w:p>
    <w:p>
      <w:pPr>
        <w:pStyle w:val="Sinespaciado"/>
        <w:ind w:left="720" w:hanging="0"/>
        <w:rPr/>
      </w:pPr>
      <w:r>
        <w:rPr/>
        <w:t xml:space="preserve">Una manera de comprender como encajan estos elementos la encontramos en la organización del tiempo en el lugar de trabajo. Las organizaciones flexibles están experimentando </w:t>
      </w:r>
      <w:r>
        <w:rPr>
          <w:b/>
        </w:rPr>
        <w:t>horarios flexibles.</w:t>
      </w:r>
      <w:r>
        <w:rPr/>
        <w:t xml:space="preserve"> Este surge con la nueva entrada de mujeres en el mercado de trabajo que necesitaba un horario más flexible. Pero esto ha traspasado las barreras se los sexos y los hombres también tiene los horarios más elásticos.</w:t>
      </w:r>
    </w:p>
    <w:p>
      <w:pPr>
        <w:pStyle w:val="Sinespaciado"/>
        <w:ind w:left="720" w:hanging="0"/>
        <w:rPr/>
      </w:pPr>
      <w:r>
        <w:rPr/>
        <w:t>El horario flexible es un privilegio de la jornada de trabajo, peor coloca al empleado bajo el estricto control de la institución.</w:t>
      </w:r>
    </w:p>
    <w:p>
      <w:pPr>
        <w:pStyle w:val="Sinespaciado"/>
        <w:ind w:left="720" w:hanging="0"/>
        <w:rPr/>
      </w:pPr>
      <w:r>
        <w:rPr/>
        <w:t>Estas son las fuerzas que inclinan a la gente hacia el cambio, esta rebelión contra la rutina</w:t>
      </w:r>
    </w:p>
    <w:p>
      <w:pPr>
        <w:pStyle w:val="Sinespaciado"/>
        <w:rPr/>
      </w:pPr>
      <w:r>
        <w:rPr/>
      </w:r>
    </w:p>
    <w:p>
      <w:pPr>
        <w:pStyle w:val="Sinespaciado"/>
        <w:rPr>
          <w:b/>
          <w:b/>
          <w:u w:val="single"/>
        </w:rPr>
      </w:pPr>
      <w:r>
        <w:rPr>
          <w:b/>
          <w:u w:val="single"/>
        </w:rPr>
        <w:t>TEXTO DE LEWKOWICZ</w:t>
      </w:r>
    </w:p>
    <w:p>
      <w:pPr>
        <w:pStyle w:val="Sinespaciado"/>
        <w:rPr/>
      </w:pPr>
      <w:r>
        <w:rPr/>
        <w:t xml:space="preserve">Se ha caracterizado al </w:t>
      </w:r>
      <w:r>
        <w:rPr>
          <w:b/>
        </w:rPr>
        <w:t>siglo XX</w:t>
      </w:r>
      <w:r>
        <w:rPr/>
        <w:t>, como el siglo de la confrontación entre el capital y el trabajo. Se suele hablar de un mundo unipolar: tenemos un centro dinámico que es el flujo de capital financiero, mientras que lo otro es solo dispersión. Nuestra conflictividad actual no se da entre dos términos opuestos en un mismo plano, sino entre un plano y su residuo.</w:t>
      </w:r>
    </w:p>
    <w:p>
      <w:pPr>
        <w:pStyle w:val="Sinespaciado"/>
        <w:rPr/>
      </w:pPr>
      <w:r>
        <w:rPr/>
        <w:t xml:space="preserve">El </w:t>
      </w:r>
      <w:r>
        <w:rPr>
          <w:b/>
        </w:rPr>
        <w:t xml:space="preserve">Estado </w:t>
      </w:r>
      <w:r>
        <w:rPr/>
        <w:t>era esa cosa totalizante, alienante, opresiva. Era esa instancia meta, que integraba las demás entidades, y sobre todo las integraba como instituciones. Era el principal productos mundial de la solidez. Pero las prácticas de la globalización disuelven esa concepción estatal. La fluidez globalizadora no dispone una trascendencia estatal integradora, capaz de promover sentido. La antigua solidez estatal, atravesada por los flujos de capital, se fragmenta en islotes.</w:t>
      </w:r>
    </w:p>
    <w:p>
      <w:pPr>
        <w:pStyle w:val="Sinespaciado"/>
        <w:rPr/>
      </w:pPr>
      <w:r>
        <w:rPr/>
        <w:t xml:space="preserve">El siglo </w:t>
      </w:r>
      <w:r>
        <w:rPr>
          <w:b/>
        </w:rPr>
        <w:t>XXI</w:t>
      </w:r>
      <w:r>
        <w:rPr/>
        <w:t xml:space="preserve"> es la confrontación entre el capital financiero y los conjuntos sociales o entre el andamiaje virtual tecnológico y los arraigos reales prácticos o entre la dinámica económica de fluidos y nuestra institución social lógica solida. </w:t>
      </w:r>
    </w:p>
    <w:p>
      <w:pPr>
        <w:pStyle w:val="Sinespaciado"/>
        <w:rPr/>
      </w:pPr>
      <w:r>
        <w:rPr/>
        <w:t xml:space="preserve">Cuanto menos unificado este el mundo simbólico, más heterogéneo resultan los lugares desde los que se piensan. Es preciso preguntar si </w:t>
      </w:r>
      <w:r>
        <w:rPr>
          <w:b/>
        </w:rPr>
        <w:t>incertidumbre y perplejidad</w:t>
      </w:r>
      <w:r>
        <w:rPr/>
        <w:t xml:space="preserve"> existe para otro hombre que el hombre contemporáneo, o si son figuras subjetivas exclusivas de nuevas contemporaneidad. Desde un punto de vista atraviesan las distintas situaciones históricas, pero desde otro son insumos específicos de la constitución subjetiva contemporánea, ya que son términos inevitables de la situación actual. Padecemos incertidumbre de lo real social, la indeterminación de lo real económico, la indeterminación de la interface entre loe económico y lo social. Nuestra perplejidad es actual, procede de la indeterminación de la realidad social y de nuestros modos de producción. Pues los modos de producción de realidad actuales imponen irreductiblemente la heterogeneidad y la contingencia. La perplejidad se da cuando una experiencia destituye los parámetros, aparece una cuota de perturbación.</w:t>
      </w:r>
    </w:p>
    <w:p>
      <w:pPr>
        <w:pStyle w:val="Sinespaciado"/>
        <w:rPr/>
      </w:pPr>
      <w:r>
        <w:rPr/>
      </w:r>
    </w:p>
    <w:p>
      <w:pPr>
        <w:pStyle w:val="Sinespaciado"/>
        <w:rPr/>
      </w:pPr>
      <w:r>
        <w:rPr/>
        <w:t xml:space="preserve">El modo de sufrir de las </w:t>
      </w:r>
      <w:r>
        <w:rPr>
          <w:b/>
        </w:rPr>
        <w:t>instituciones</w:t>
      </w:r>
      <w:r>
        <w:rPr/>
        <w:t xml:space="preserve"> se agravia, están sufriendo alteraciones que se basan en el pasaje del paradigma. El paradigma mercado opera tanto para el directorio de una megacorporacion como para los modos de comunicación de una fabrica recuperada. Cambian las formas de sufrimiento, cambiando el paradigma de la experiencia social.</w:t>
      </w:r>
    </w:p>
    <w:p>
      <w:pPr>
        <w:pStyle w:val="Sinespaciado"/>
        <w:rPr/>
      </w:pPr>
      <w:r>
        <w:rPr/>
        <w:t xml:space="preserve">Las instituciones transitan la ruina del estado como modo de ser, de hacer y de pensar: un modo basado en la territorialidad, el encierro, la soberanía la representación, la reproducción, una serie de servicios que el estado prestaba en la constitución misma de lo institucional. El </w:t>
      </w:r>
      <w:r>
        <w:rPr>
          <w:b/>
        </w:rPr>
        <w:t>Estado</w:t>
      </w:r>
      <w:r>
        <w:rPr/>
        <w:t xml:space="preserve"> era la institución de las instituciones, construía una megainstituciones exhaustiva. Proveía no solo el esquema mismo del ser institución, también aseguraba las condiciones efectivas para existir de las instituciones. Impone el requisito de identidad a las organizaciones. Los estatutos proveen identidad, la identidad interioriza la exigencia de reproducción para sí y para otros términos. Los estatutos, los reglamentos, las memorias aprobadas por el estado, constituyen los núcleos de identidad y de perspectiva de las instituciones. Estamos en el agotamiento de lo institucional por el desformamiento de su condición estatal.</w:t>
      </w:r>
    </w:p>
    <w:p>
      <w:pPr>
        <w:pStyle w:val="Sinespaciado"/>
        <w:rPr/>
      </w:pPr>
      <w:r>
        <w:rPr/>
      </w:r>
    </w:p>
    <w:p>
      <w:pPr>
        <w:pStyle w:val="Sinespaciado"/>
        <w:rPr/>
      </w:pPr>
      <w:r>
        <w:rPr/>
        <w:t xml:space="preserve">El estado era el tablero dentro del cual transcurría la existencia de un conjunto de entidades llamadas instituciones. Una de esas instituciones era el mercado liberal, que poco a poco se volvió incontenible. Lo llaman neoliberalismo o </w:t>
      </w:r>
      <w:r>
        <w:rPr>
          <w:b/>
        </w:rPr>
        <w:t>globalización</w:t>
      </w:r>
      <w:r>
        <w:rPr/>
        <w:t xml:space="preserve"> (</w:t>
      </w:r>
      <w:r>
        <w:rPr>
          <w:u w:val="single"/>
        </w:rPr>
        <w:t>unificación general de los estímulos económicos, y diversidad local de las respuestas político sociales</w:t>
      </w:r>
      <w:r>
        <w:rPr/>
        <w:t>). En este régimen quizás las reglas no seas desconocidas sino meramente inexistentes. El estado se convierte en una pieza entre otras, perdiendo su soberanía. Situamos a la globalización ya no como objeto de valoración sino como condición de pensamiento político (se construye pensando que hacer con una realidad). La condición global desarticula la constelación de significaciones, practicas representaciones y subjetividades propias de los estados nacionales. La soberanía estatal se desvanece. Se considera la desrealizacion de los estados como absoluta. Los estados ya no se enuncian como capaces, sino que administran las consecuencias de un proceso que no gobiernan: el proceso de globalización. El mercado es un océano que vincula a los islotes a los que separa. El mundo de unifica a partir de estos flujos de capitales. De esta manera desaparece el mercado interno, o estado-nación.</w:t>
      </w:r>
    </w:p>
    <w:p>
      <w:pPr>
        <w:pStyle w:val="Sinespaciado"/>
        <w:rPr/>
      </w:pPr>
      <w:r>
        <w:rPr/>
      </w:r>
    </w:p>
    <w:p>
      <w:pPr>
        <w:pStyle w:val="Sinespaciado"/>
        <w:rPr/>
      </w:pPr>
      <w:r>
        <w:rPr/>
        <w:t xml:space="preserve">Las relaciones sociales en condiciones neoliberales se sostienen exclusivamente en la confianza, en la confianza desesperada. No se trata de la confianza de la solidez de alguna instancia confiable sino de la confianza en que si no lo sostenemos mediante la confianza, en mundo-mercado se desintegrara.  Impone la necesidad de confiar, pero no porque constituya una entidad confiable, sino porque, si no se confía se derrumba. Esta es la confianza desesperada.  Las organizaciones, designan en este caso los modos de agrupamiento en condiciones de fluidez. El índice de eficacia de la organización es la velocidad para configurarse frente a estímulos, provocaciones, causas dislocaciones que sobreviven  de modo contingent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8:17:00Z</dcterms:created>
  <dc:creator>Brahim</dc:creator>
  <dc:description/>
  <cp:keywords/>
  <dc:language>en-US</dc:language>
  <cp:lastModifiedBy>Brahim</cp:lastModifiedBy>
  <dcterms:modified xsi:type="dcterms:W3CDTF">2010-03-06T18:17:00Z</dcterms:modified>
  <cp:revision>2</cp:revision>
  <dc:subject/>
  <dc:title/>
</cp:coreProperties>
</file>