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rPr>
      </w:pPr>
      <w:r>
        <w:rPr>
          <w:sz w:val="22"/>
        </w:rPr>
        <w:t>Foucault. Vigilar y castigar</w:t>
      </w:r>
    </w:p>
    <w:p>
      <w:pPr>
        <w:pStyle w:val="Normal"/>
        <w:jc w:val="both"/>
        <w:rPr>
          <w:sz w:val="22"/>
        </w:rPr>
      </w:pPr>
      <w:r>
        <w:rPr>
          <w:sz w:val="22"/>
        </w:rPr>
        <w:tab/>
        <w:t xml:space="preserve">El poder disciplinario es un poder que tiene como función principal la de “enderezar conductas”. En lugar de plegar uniformemente y en masa todo lo que le está sometido, separa, analiza, diferencia, lleva sus procedimientos de descomposición hasta las singularidades necesarias y suficientes. Es un poder modesto, suspicaz, que funciona según el modelo de una economía calculada pero permanente. El éxito del poder disciplinario se debe sin duda al uso de instrumentos simples: la inspección jerárquica, la sanción normalizadora y su combinación en un procedimiento que le es específico: el examen. </w:t>
      </w:r>
    </w:p>
    <w:p>
      <w:pPr>
        <w:pStyle w:val="Normal"/>
        <w:jc w:val="both"/>
        <w:rPr>
          <w:sz w:val="22"/>
        </w:rPr>
      </w:pPr>
      <w:r>
        <w:rPr>
          <w:sz w:val="22"/>
        </w:rPr>
      </w:r>
    </w:p>
    <w:p>
      <w:pPr>
        <w:pStyle w:val="Heading2"/>
        <w:jc w:val="both"/>
        <w:rPr>
          <w:sz w:val="22"/>
        </w:rPr>
      </w:pPr>
      <w:r>
        <w:rPr>
          <w:sz w:val="22"/>
        </w:rPr>
        <w:t>La vigilancia jerárquica</w:t>
      </w:r>
    </w:p>
    <w:p>
      <w:pPr>
        <w:pStyle w:val="Normal"/>
        <w:jc w:val="both"/>
        <w:rPr>
          <w:sz w:val="22"/>
        </w:rPr>
      </w:pPr>
      <w:r>
        <w:rPr>
          <w:sz w:val="22"/>
        </w:rPr>
        <w:tab/>
        <w:t xml:space="preserve">El ejercicio de la disciplina supone un dispositivo que coacciona por el juego de la mirada; un aparato en el que las técnicas que permiten ver inducen efectos de poder y donde, de rechazo, los medios de coerción hacen claramente visibles aquellos sobre quienes se aplican. El campamento miliar es el diagrama de un poder que actúa por el efecto de una visibilidad general, durante mucho tiempo se encontrará en el urbanismo, en la construcción de las ciudades obreras, de los hospitales, de los asilos, de las prisiones, de las casas de educación este modelo de campamento o al menos el principio subyacente: el encaje espacial de las vigilancias jerarquizadas. </w:t>
      </w:r>
    </w:p>
    <w:p>
      <w:pPr>
        <w:pStyle w:val="Normal"/>
        <w:jc w:val="both"/>
        <w:rPr>
          <w:sz w:val="22"/>
        </w:rPr>
      </w:pPr>
      <w:r>
        <w:rPr>
          <w:sz w:val="22"/>
        </w:rPr>
        <w:tab/>
        <w:t>Desarrollándose entonces toda una problemática: la de una arquitectura que ya no está hecha simplemente para ser vista o para vigilar el espacio exterior sino para permitir un control interior, articulado y detallado, para hacer visibles a quienes se encuentran adentro.  El aparato disciplinario perfecto permitiría a una sola mirada verlo todo permanentemente.</w:t>
      </w:r>
    </w:p>
    <w:p>
      <w:pPr>
        <w:pStyle w:val="Normal"/>
        <w:jc w:val="both"/>
        <w:rPr>
          <w:sz w:val="22"/>
        </w:rPr>
      </w:pPr>
      <w:r>
        <w:rPr>
          <w:sz w:val="22"/>
        </w:rPr>
        <w:tab/>
        <w:t xml:space="preserve">Los grandes talleres y las fábricas donde se organiza un nuevo tipo de vigilancia se trata ahora de un control intenso, continuo, corre a lo largo de todo el proceso de trabajo; No recae solamente sobre la producción, pero toma en cuenta la actividad de los hombres, su habilidad, su manera de trabajar, su rapidez, su celo, su conducta. A medida que el aparato de producción se va haciendo más importante y más complejo, a medida que aumentan el número de los obreros y la división del trabajo, las tareas de control se hacen más necesarias y más difíciles. Vigilar pasa a ser entonces una función definida pero que debe formar parte integrante del proceso de producción; Debe acompañarlo en toda su duración. Se hace indispensable un personal especializado, constantemente presente y distinto de los obreros.   </w:t>
      </w:r>
    </w:p>
    <w:p>
      <w:pPr>
        <w:pStyle w:val="Normal"/>
        <w:jc w:val="both"/>
        <w:rPr>
          <w:sz w:val="22"/>
        </w:rPr>
      </w:pPr>
      <w:r>
        <w:rPr>
          <w:sz w:val="22"/>
        </w:rPr>
        <w:tab/>
        <w:t>La vigilancia pasa a ser un operador económico decisivo, en la medida en que es a la vez una pieza interna en el aparato de producción y un engranaje especificado del poder disciplinario. El poder disciplinario se convierte en un sistema “integrador” vinculado del interior a la economía y a los fines del dispositivo en que se ejerce. Se organiza también como un poder múltiple, automático y anónimo; porque si es cierto que la vigilancia reposa sobre individuos, su funcionamiento es el de un sistema de relaciones de arriba abajo, pero también hasta cierto punto de abajo arriba y lateralmente. Este sistema hace que “resista” el conjunto, y lo atraviesa íntegramente por efectos de poder que se apoyan unos sobre otros: vigilantes perpetuamente vigilados. El poder disciplinario no deja en principio ninguna zona de sombra y controla sin cesar a aquellos mismos que están encargados de controlarlo; y absolutamente “discreto”, ya que funciona permanentemente y en buena parte en silencio.</w:t>
      </w:r>
    </w:p>
    <w:p>
      <w:pPr>
        <w:pStyle w:val="Normal"/>
        <w:jc w:val="both"/>
        <w:rPr>
          <w:sz w:val="22"/>
        </w:rPr>
      </w:pPr>
      <w:r>
        <w:rPr>
          <w:sz w:val="22"/>
        </w:rPr>
      </w:r>
    </w:p>
    <w:p>
      <w:pPr>
        <w:pStyle w:val="Heading2"/>
        <w:jc w:val="both"/>
        <w:rPr>
          <w:sz w:val="22"/>
        </w:rPr>
      </w:pPr>
      <w:r>
        <w:rPr>
          <w:sz w:val="22"/>
        </w:rPr>
        <w:t xml:space="preserve">La sanción normalizadora: operaciones del poder disciplinario </w:t>
      </w:r>
    </w:p>
    <w:p>
      <w:pPr>
        <w:pStyle w:val="Normal"/>
        <w:numPr>
          <w:ilvl w:val="0"/>
          <w:numId w:val="3"/>
        </w:numPr>
        <w:tabs>
          <w:tab w:val="clear" w:pos="708"/>
          <w:tab w:val="left" w:pos="0" w:leader="none"/>
        </w:tabs>
        <w:ind w:left="0" w:firstLine="360"/>
        <w:jc w:val="both"/>
        <w:rPr>
          <w:sz w:val="22"/>
        </w:rPr>
      </w:pPr>
      <w:r>
        <w:rPr>
          <w:sz w:val="22"/>
        </w:rPr>
        <w:t xml:space="preserve">En el taller, en la escuela, en el ejército, reina una verdear micro penalidad del tiempo, de la actividad, de la manera de ser, del cuerpo. Al mismo tiempo se utiliza, a título de castigos, una serie de procedimientos sutiles. Se trata a la vez de hacer penables las fracciones más pequeñas de la conducta y de dar una función punitiva a los elementos en apariencia indiferentes del aparato disciplinario. </w:t>
      </w:r>
    </w:p>
    <w:p>
      <w:pPr>
        <w:pStyle w:val="Normal"/>
        <w:numPr>
          <w:ilvl w:val="0"/>
          <w:numId w:val="3"/>
        </w:numPr>
        <w:ind w:left="0" w:firstLine="540"/>
        <w:jc w:val="both"/>
        <w:rPr>
          <w:sz w:val="22"/>
        </w:rPr>
      </w:pPr>
      <w:r>
        <w:rPr>
          <w:sz w:val="22"/>
        </w:rPr>
        <w:t>Pero la disciplina lleva consigo una manera específica de castigar. El orden que los castigos disciplinarios deben hacer respetar es de índole mixta: es un orden “artificial”, dispuesto de manera explícita por una ley, un programa, un reglamento. Pero es también un orden definido por unos procesos naturales y observables.</w:t>
      </w:r>
    </w:p>
    <w:p>
      <w:pPr>
        <w:pStyle w:val="Normal"/>
        <w:numPr>
          <w:ilvl w:val="0"/>
          <w:numId w:val="3"/>
        </w:numPr>
        <w:ind w:left="0" w:firstLine="540"/>
        <w:jc w:val="both"/>
        <w:rPr>
          <w:sz w:val="22"/>
        </w:rPr>
      </w:pPr>
      <w:r>
        <w:rPr>
          <w:sz w:val="22"/>
        </w:rPr>
        <w:t xml:space="preserve">El castigo disciplinario tiene por función reducir las desviaciones. Debe, por lo tanto, ser esencialmente correctivo. </w:t>
      </w:r>
    </w:p>
    <w:p>
      <w:pPr>
        <w:pStyle w:val="Normal"/>
        <w:numPr>
          <w:ilvl w:val="0"/>
          <w:numId w:val="3"/>
        </w:numPr>
        <w:ind w:left="0" w:firstLine="540"/>
        <w:jc w:val="both"/>
        <w:rPr>
          <w:sz w:val="22"/>
        </w:rPr>
      </w:pPr>
      <w:r>
        <w:rPr>
          <w:sz w:val="22"/>
        </w:rPr>
        <w:t xml:space="preserve">El castigo, en la disciplina, no es sino un elemento de un sistema doble: gratificación-sanción. El maestro debe evitar, tanto como se pueda usar de castigos; por el contrario, debe tratar de hacer que las recompensas sean más frecuentes que las penas.  </w:t>
      </w:r>
    </w:p>
    <w:p>
      <w:pPr>
        <w:pStyle w:val="Normal"/>
        <w:numPr>
          <w:ilvl w:val="0"/>
          <w:numId w:val="3"/>
        </w:numPr>
        <w:ind w:left="0" w:firstLine="540"/>
        <w:jc w:val="both"/>
        <w:rPr>
          <w:sz w:val="22"/>
        </w:rPr>
      </w:pPr>
      <w:r>
        <w:rPr>
          <w:sz w:val="22"/>
        </w:rPr>
        <w:t xml:space="preserve">La distribución según los rangos o los grados tiene un doble papel: señalar las desviaciones, jerarquizar las cualidades, las competencias y las aptitudes, pero también castigar y recompensar. La disciplina recompensa por el único juego de los ascensos, permitiendo ganar rangos y puestos; castiga haciendo retroceder y degradando. </w:t>
      </w:r>
    </w:p>
    <w:p>
      <w:pPr>
        <w:pStyle w:val="Normal"/>
        <w:jc w:val="both"/>
        <w:rPr>
          <w:sz w:val="22"/>
        </w:rPr>
      </w:pPr>
      <w:r>
        <w:rPr>
          <w:sz w:val="22"/>
        </w:rPr>
      </w:r>
    </w:p>
    <w:p>
      <w:pPr>
        <w:pStyle w:val="Heading2"/>
        <w:jc w:val="both"/>
        <w:rPr>
          <w:sz w:val="22"/>
        </w:rPr>
      </w:pPr>
      <w:r>
        <w:rPr>
          <w:sz w:val="22"/>
        </w:rPr>
        <w:t>El examen</w:t>
      </w:r>
    </w:p>
    <w:p>
      <w:pPr>
        <w:pStyle w:val="Normal"/>
        <w:jc w:val="both"/>
        <w:rPr>
          <w:sz w:val="22"/>
        </w:rPr>
      </w:pPr>
      <w:r>
        <w:rPr>
          <w:sz w:val="22"/>
        </w:rPr>
        <w:tab/>
        <w:t xml:space="preserve">El examen combina las técnicas de la jerarquía que vigila y las de la sanción que normaliza. Es una mirada normalizadora, una vigilancia que permite calificar, clasificar y castigar. Establece sobre los individuos una visibilidad a través de la cual se los diferencia y se los sanciona. En él viene a unirse la ceremonia del poder y la forma de la experiencia, el despliegue de la fuerza y el establecimiento de la verdad. La superposición de las relaciones de poder y de las relaciones de saber adquiere en el examen toda su notoriedad visible. </w:t>
      </w:r>
    </w:p>
    <w:p>
      <w:pPr>
        <w:pStyle w:val="Normal"/>
        <w:jc w:val="both"/>
        <w:rPr>
          <w:sz w:val="22"/>
        </w:rPr>
      </w:pPr>
      <w:r>
        <w:rPr>
          <w:sz w:val="22"/>
        </w:rPr>
        <w:tab/>
        <w:t>El examen no se limita a sancionar un aprendizaje; es uno de los factores permanentes, subyacentes, según un ritual de poder constantemente prorrogado el examen lleva consigo todo un mecanismo que une a cierta forma de ejercicio de poder cierto tipo de formación de saber.</w:t>
      </w:r>
    </w:p>
    <w:p>
      <w:pPr>
        <w:pStyle w:val="Normal"/>
        <w:numPr>
          <w:ilvl w:val="0"/>
          <w:numId w:val="2"/>
        </w:numPr>
        <w:tabs>
          <w:tab w:val="clear" w:pos="708"/>
          <w:tab w:val="left" w:pos="0" w:leader="none"/>
        </w:tabs>
        <w:ind w:left="0" w:firstLine="360"/>
        <w:jc w:val="both"/>
        <w:rPr>
          <w:sz w:val="22"/>
        </w:rPr>
      </w:pPr>
      <w:r>
        <w:rPr>
          <w:sz w:val="22"/>
        </w:rPr>
        <w:t xml:space="preserve">El examen invierte la economía de la visibilidad en el ejercicio del poder. </w:t>
      </w:r>
    </w:p>
    <w:p>
      <w:pPr>
        <w:pStyle w:val="Normal"/>
        <w:numPr>
          <w:ilvl w:val="0"/>
          <w:numId w:val="2"/>
        </w:numPr>
        <w:tabs>
          <w:tab w:val="clear" w:pos="708"/>
          <w:tab w:val="left" w:pos="0" w:leader="none"/>
        </w:tabs>
        <w:ind w:left="0" w:firstLine="360"/>
        <w:jc w:val="both"/>
        <w:rPr>
          <w:sz w:val="22"/>
        </w:rPr>
      </w:pPr>
      <w:r>
        <w:rPr>
          <w:sz w:val="22"/>
        </w:rPr>
        <w:t>El examen hace entrar también la individualidad en un campo documental. El examen que coloca a los individuos en un campo de vigilancia los sitúa igualmente en una red de escritura; los introduce en todo un espesor de documentos que los captan y los inmovilizan. Los procedimientos de examen han ido inmediatamente acompañados de un sistema de registro intenso y de acumulación documental.</w:t>
      </w:r>
    </w:p>
    <w:p>
      <w:pPr>
        <w:pStyle w:val="Normal"/>
        <w:numPr>
          <w:ilvl w:val="0"/>
          <w:numId w:val="2"/>
        </w:numPr>
        <w:tabs>
          <w:tab w:val="clear" w:pos="708"/>
          <w:tab w:val="left" w:pos="0" w:leader="none"/>
        </w:tabs>
        <w:ind w:left="0" w:firstLine="360"/>
        <w:jc w:val="both"/>
        <w:rPr>
          <w:sz w:val="22"/>
        </w:rPr>
      </w:pPr>
      <w:r>
        <w:rPr>
          <w:sz w:val="22"/>
        </w:rPr>
        <w:t xml:space="preserve">El examen rodeado de todas sus técnicas documentales, hace de cada individuo un “caso”; un caso que a la vez constituye un objeto para un conocimiento y una presa para un poder. El caso es el individuo tal como se lo pude describir, juzgar, medir, comparar a otros y esto en su individualidad misma; y es también el individuo cuya conducta hay que encauzar o corregir, a quien hay que clasificar, normalizar, excluir, etc. El examen como fijación a la vez ritual y científica de las diferencias individuales indica la aparición de una modalidad nueva de poder en la que cada cual recibe como estatuto su propia individualidad. </w:t>
      </w:r>
    </w:p>
    <w:p>
      <w:pPr>
        <w:pStyle w:val="TextBodyIndent"/>
        <w:jc w:val="both"/>
        <w:rPr>
          <w:sz w:val="22"/>
        </w:rPr>
      </w:pPr>
      <w:r>
        <w:rPr>
          <w:sz w:val="22"/>
        </w:rPr>
        <w:t xml:space="preserve">Finalmente, el examen se halla en el centro de los procedimientos que constituyen el individuo como objeto y efecto de poder, como efecto y objeto de saber.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sz w:val="22"/>
        </w:rPr>
      </w:pPr>
      <w:r>
        <w:rPr>
          <w:sz w:val="22"/>
        </w:rPr>
        <w:t>El panoptismo</w:t>
      </w:r>
    </w:p>
    <w:p>
      <w:pPr>
        <w:pStyle w:val="Normal"/>
        <w:jc w:val="both"/>
        <w:rPr>
          <w:sz w:val="22"/>
        </w:rPr>
      </w:pPr>
      <w:r>
        <w:rPr>
          <w:sz w:val="22"/>
        </w:rPr>
        <w:tab/>
        <w:t xml:space="preserve">El panóptico de Bentham es una figura arquitectónica. Una construcción en forma de anillo; en el centro una torre, ésta con anchas ventanas que se abren en la cara interior del anillo. La construcción periférica está dividida en celdas, cada una de las cuales atraviesa toda la anchura de la construcción. Tienen dos ventanas, una que da al interior, correspondiente a las ventanas de la torre y la otra que da al exterior, permite que la luz atraviesa la celda de una parte a la otra. Basta entonces situar un vigilante en la torre central y encerrar en cada celda a un loco, un enfermo, un condenado, un obrero, o un escolar. El dispositivo panóptico dispone unas unidades especiales que permiten ver sin cesar y reconocer al punto. La plena luz y la mirada de un vigilante captan mejor que la sombra, que en último término protegía. La visibilidad es una trampa. </w:t>
      </w:r>
    </w:p>
    <w:p>
      <w:pPr>
        <w:pStyle w:val="Normal"/>
        <w:jc w:val="both"/>
        <w:rPr>
          <w:sz w:val="22"/>
        </w:rPr>
      </w:pPr>
      <w:r>
        <w:rPr>
          <w:sz w:val="22"/>
        </w:rPr>
        <w:tab/>
        <w:t xml:space="preserve">Cada cual, en su lugar, está bien encerrado en una celda en la que es visto de frente por el vigilante; pero los muros laterales le impiden entrar en contacto con sus compañeros. Es visto, pero él no ve. Si son obreros hay  ausencia de riñas, de robos, de esas distracciones que retrasan el trabajo, lo hacen menos perfecto o provocan accidentes. El efecto mayor del panóptico es inducir en el detenido un estado consciente y permanente de visibilidad que garantiza el funcionamiento automático del poder. Este aparato arquitectónico sea una máquina de crear y de sostener una relación de poder independiente de aquel que lo ejerce. </w:t>
      </w:r>
    </w:p>
    <w:p>
      <w:pPr>
        <w:pStyle w:val="Normal"/>
        <w:jc w:val="both"/>
        <w:rPr>
          <w:sz w:val="22"/>
        </w:rPr>
      </w:pPr>
      <w:r>
        <w:rPr>
          <w:sz w:val="22"/>
        </w:rPr>
        <w:tab/>
        <w:t xml:space="preserve">Bentham ha sentado el principio de que el poder debía ser visible e inverificable. Visible; el detenido tendrá sin cesar ante los ojos la elevada silueta de la torre central de donde es espiado. Inverificable: el detenido no debe saber jamás si en aquel momento se lo mira; pero debe estar seguro de que siempre puede ser mirado. En la torre central se ve todo, sin ser jamás visto. </w:t>
      </w:r>
    </w:p>
    <w:p>
      <w:pPr>
        <w:pStyle w:val="Normal"/>
        <w:jc w:val="both"/>
        <w:rPr>
          <w:sz w:val="22"/>
        </w:rPr>
      </w:pPr>
      <w:r>
        <w:rPr>
          <w:sz w:val="22"/>
        </w:rPr>
        <w:tab/>
        <w:t xml:space="preserve">El panóptico es una máquina maravillosa que, a partir de los deseos más diferentes, fabrica efectos homogéneos de poder.  Este permite establecer las diferencias. En los obreros se pueden notar las aptitudes de cada cual, comparar el tiempo que tardan en hacer una obra, y si se les paga por día, calcular su salario consiguientemente. </w:t>
      </w:r>
    </w:p>
    <w:p>
      <w:pPr>
        <w:pStyle w:val="Normal"/>
        <w:jc w:val="both"/>
        <w:rPr>
          <w:sz w:val="22"/>
        </w:rPr>
      </w:pPr>
      <w:r>
        <w:rPr>
          <w:sz w:val="22"/>
        </w:rPr>
        <w:tab/>
        <w:t xml:space="preserve">Puede ser utilizado como máquina de hacer experiencias, de modificar el comportamiento, de encauzar o reeducar la conducta de los individuos. Es un lugar privilegiado para hacer posible la experimentación sobre los hombres y para analizar con toda certidumbre las transformaciones que se pueden obtener de ellos. </w:t>
      </w:r>
    </w:p>
    <w:p>
      <w:pPr>
        <w:pStyle w:val="Normal"/>
        <w:jc w:val="both"/>
        <w:rPr>
          <w:sz w:val="22"/>
        </w:rPr>
      </w:pPr>
      <w:r>
        <w:rPr>
          <w:sz w:val="22"/>
        </w:rPr>
        <w:t xml:space="preserve">El panóptico debe ser comprendido como una manera de definir las relaciones de poder con la vida cotidiana de los hombres.  Es polivalente en sus aplicaciones. Es un tipo de implantación de los cuerpos en el espacio, de distribución de los individuos unos en relación con otros, de organización jerárquica, de disposición de los centros de los canales de poder, de definición de sus instrumentos y de sus modos de intervención. Siempre que se trate de una multiplicidad de individuos a los que haya que imponer una tarea o una conducta, podrá ser utilizado el esquema panóptico. </w:t>
      </w:r>
    </w:p>
    <w:p>
      <w:pPr>
        <w:pStyle w:val="Normal"/>
        <w:jc w:val="both"/>
        <w:rPr>
          <w:sz w:val="22"/>
        </w:rPr>
      </w:pPr>
      <w:r>
        <w:rPr>
          <w:sz w:val="22"/>
        </w:rPr>
        <w:tab/>
        <w:t xml:space="preserve">No hay peligro, pro consiguiente, de que el aumento de poder debido a la máquina panóptica puede degenerar en tiranía; el dispositivo disciplinario estará democráticamente controlado, ya que será accesible sin cesar “al gran comité del tribunal del mundo”.  El panóptico tiene un poder de amplificación; si acondiciona el poder, si quiere hacerlo más económico y más eficaz, no es por el poder en si, ni por la salvación inmediata de una sociedad amenazadora, se trata de volver más fuertes las fuerzas sociales, aumentar la producción, desarrollar la economía, difundir la instrucción, elevar el nivel de la moral pública. </w:t>
      </w:r>
    </w:p>
    <w:p>
      <w:pPr>
        <w:pStyle w:val="Normal"/>
        <w:jc w:val="both"/>
        <w:rPr>
          <w:sz w:val="22"/>
        </w:rPr>
      </w:pPr>
      <w:r>
        <w:rPr>
          <w:sz w:val="22"/>
        </w:rPr>
        <w:tab/>
        <w:t>Con el panoptismo tenemos un dispositivo funcional que debe mejorar el ejercicio del poder volviéndolo más rápido, más ligero, más eficaz, un diseño de las coerciones sutiles para una sociedad. Contiene diversos procesos:</w:t>
      </w:r>
    </w:p>
    <w:p>
      <w:pPr>
        <w:pStyle w:val="Normal"/>
        <w:numPr>
          <w:ilvl w:val="0"/>
          <w:numId w:val="4"/>
        </w:numPr>
        <w:tabs>
          <w:tab w:val="clear" w:pos="708"/>
          <w:tab w:val="left" w:pos="0" w:leader="none"/>
        </w:tabs>
        <w:ind w:left="0" w:firstLine="360"/>
        <w:jc w:val="both"/>
        <w:rPr>
          <w:sz w:val="22"/>
        </w:rPr>
      </w:pPr>
      <w:r>
        <w:rPr>
          <w:sz w:val="22"/>
        </w:rPr>
        <w:t xml:space="preserve">La inversión funcional de la disciplina. Se les pedía sobre todo originalmente que neutralizaran los peligros, que asentaran las poblaciones inútiles o agitadas, que evitaran los inconvenientes de las concentraciones demasiado numerosas; se les pide desde ahora, ya que se han vuelto capaces de ello, el desempeño de un papel positivo, haciendo que aumenten la utilidad posible de los individuos. </w:t>
      </w:r>
    </w:p>
    <w:p>
      <w:pPr>
        <w:pStyle w:val="Normal"/>
        <w:numPr>
          <w:ilvl w:val="0"/>
          <w:numId w:val="4"/>
        </w:numPr>
        <w:tabs>
          <w:tab w:val="clear" w:pos="708"/>
          <w:tab w:val="left" w:pos="0" w:leader="none"/>
        </w:tabs>
        <w:ind w:left="0" w:firstLine="360"/>
        <w:jc w:val="both"/>
        <w:rPr>
          <w:sz w:val="22"/>
        </w:rPr>
      </w:pPr>
      <w:r>
        <w:rPr>
          <w:sz w:val="22"/>
        </w:rPr>
        <w:t>La enjambrazón de los mecanismos disciplinarios, mientras que por una parte, se multiplican los establecimientos de disciplina, sus mecanismos tienen cierta tendencia a “desinstitucionalizarse”. Las disciplinas masivas y compactas se descomponen en procedimientos flexibles de control, que se pueden transferir y adaptar.</w:t>
      </w:r>
    </w:p>
    <w:p>
      <w:pPr>
        <w:pStyle w:val="Normal"/>
        <w:numPr>
          <w:ilvl w:val="0"/>
          <w:numId w:val="4"/>
        </w:numPr>
        <w:tabs>
          <w:tab w:val="clear" w:pos="708"/>
          <w:tab w:val="left" w:pos="0" w:leader="none"/>
        </w:tabs>
        <w:ind w:left="0" w:firstLine="360"/>
        <w:jc w:val="both"/>
        <w:rPr>
          <w:sz w:val="22"/>
        </w:rPr>
      </w:pPr>
      <w:r>
        <w:rPr>
          <w:sz w:val="22"/>
        </w:rPr>
        <w:t xml:space="preserve">La nacionalización de los mecanismos de disciplina. </w:t>
      </w:r>
    </w:p>
    <w:p>
      <w:pPr>
        <w:pStyle w:val="TextBodyIndent"/>
        <w:jc w:val="both"/>
        <w:rPr>
          <w:sz w:val="22"/>
        </w:rPr>
      </w:pPr>
      <w:r>
        <w:rPr>
          <w:sz w:val="22"/>
        </w:rPr>
        <w:t xml:space="preserve">Se puede hablar en total de la formación de una sociedad disciplinaria en este movimiento, que va de las disciplinas cerradas hasta el mecanismo indefinidamente generalizable del panoptismo. En apariencia el panoptismo no es sino la solución de un problema técnico; pero a través de ella se dibuja todo un tipo de sociedad.  La formación de la sociedad disciplinaria remite a ciertos números de procesos históricos amplios en el interior de los cuales ocupa lugar. </w:t>
      </w:r>
    </w:p>
    <w:p>
      <w:pPr>
        <w:pStyle w:val="Normal"/>
        <w:numPr>
          <w:ilvl w:val="1"/>
          <w:numId w:val="4"/>
        </w:numPr>
        <w:tabs>
          <w:tab w:val="clear" w:pos="708"/>
          <w:tab w:val="left" w:pos="0" w:leader="none"/>
        </w:tabs>
        <w:ind w:left="0" w:firstLine="540"/>
        <w:jc w:val="both"/>
        <w:rPr>
          <w:sz w:val="22"/>
        </w:rPr>
      </w:pPr>
      <w:r>
        <w:rPr>
          <w:sz w:val="22"/>
        </w:rPr>
        <w:t xml:space="preserve">De una manera global puede decirse que las disciplinas son unas técnicas que garantizan la ordenación de las multiplicidades. Pero lo propio de las disciplinas es que intentan definir respecto de las multiplicidades una táctica de poder que responde a tres criterios: hacer el ejercicio de poder lo menos costoso posible, hacer que los efectos de este poder social alcancen su máximo de intensidad y se extiende lo más lejos posible, sin fracaso ni laguna, aumentar a la vez la docilidad y la utilidad de todos los elementos del sistema. </w:t>
      </w:r>
    </w:p>
    <w:p>
      <w:pPr>
        <w:pStyle w:val="Sangra2detindependiente"/>
        <w:jc w:val="both"/>
        <w:rPr>
          <w:sz w:val="22"/>
        </w:rPr>
      </w:pPr>
      <w:r>
        <w:rPr>
          <w:sz w:val="22"/>
        </w:rPr>
        <w:t xml:space="preserve">La disciplina puede hacer decrecer la desutilidad de los fenómenos de masa: reducir lo que, en una multiplicidad, hace que sea mucho menos manejable que una unidad, reducir todo lo que en ella corre el peligro de anular las ventajas de números. Debe también dominar todas las fuerzas que se forman a partir de la constitución misma de una multiplicidad organizada, debe neutralizar los efectos de contrapoder que nacen en ella, todo lo que puede depender de las conjunciones horizontales.  </w:t>
      </w:r>
    </w:p>
    <w:p>
      <w:pPr>
        <w:pStyle w:val="Normal"/>
        <w:ind w:left="180" w:firstLine="360"/>
        <w:jc w:val="both"/>
        <w:rPr>
          <w:sz w:val="22"/>
        </w:rPr>
      </w:pPr>
      <w:r>
        <w:rPr>
          <w:sz w:val="22"/>
        </w:rPr>
        <w:t xml:space="preserve">Deben igualmente hacer que crezca la utilidad singular de cada elemento de la multiplicidad pero por unos medios que sean los más rápidos y los menos costosos, es decir utilizando la propia multiplicidad como instrumento de crecimiento: de ahí para extraer de los cuerpos el máximo de tiempo y de fuerzas. Es preciso, además que las disciplinas hagan crecer el efecto de utilidad propio de las multitudes, y que se vuelvan cada una de ellas más útiles que la simple suma de sus elementos. En fin, la disciplina tiene que hacer jugar las relaciones de poder en el tejido mismo de la multiplicidad.  </w:t>
      </w:r>
    </w:p>
    <w:p>
      <w:pPr>
        <w:pStyle w:val="Normal"/>
        <w:ind w:left="180" w:firstLine="360"/>
        <w:jc w:val="both"/>
        <w:rPr>
          <w:sz w:val="22"/>
        </w:rPr>
      </w:pPr>
      <w:r>
        <w:rPr>
          <w:sz w:val="22"/>
        </w:rPr>
        <w:t xml:space="preserve">La pirámide disciplinaria ha constituido la pequeña célula de poder en el interior de la cual la separación, la coordinación y el control de las tareas han sido impuestos y hechos eficaces; y el reticulado analítico del tiempo, de los gestos, de las fuerzas de los cuerpos, ha constituido un esquema operatorio que se ha podido fácilmente transferir de los grupos que someter a los mecanismos de la producción. </w:t>
      </w:r>
    </w:p>
    <w:p>
      <w:pPr>
        <w:pStyle w:val="Normal"/>
        <w:numPr>
          <w:ilvl w:val="1"/>
          <w:numId w:val="4"/>
        </w:numPr>
        <w:tabs>
          <w:tab w:val="clear" w:pos="708"/>
        </w:tabs>
        <w:ind w:left="0" w:firstLine="540"/>
        <w:jc w:val="both"/>
        <w:rPr>
          <w:sz w:val="22"/>
        </w:rPr>
      </w:pPr>
      <w:r>
        <w:rPr>
          <w:sz w:val="22"/>
        </w:rPr>
        <w:t xml:space="preserve">La modalidad panóptica del poder no está bajo la dependencia inmediata ni en la prolongación directa de las grandes estructuras jurídico-políticas de una sociedad, no es, sin embargo, absolutamente independiente. El panoptismo constituía el procedimiento técnico, universalmente difundido, de la coerción. Es preciso ver en las disciplinas una especia de contraderecho. Desempeñan el papel preciso de introducir una disimetrías insuperables y de excluir reciprocidades. En primer lugar, porque la  disciplina crea entre los individuos un vínculo “privado” que es una relación de coacción enteramente diferente de la obligación contractual. </w:t>
      </w:r>
    </w:p>
    <w:p>
      <w:pPr>
        <w:pStyle w:val="Sangra3detindependiente"/>
        <w:jc w:val="both"/>
        <w:rPr>
          <w:sz w:val="22"/>
        </w:rPr>
      </w:pPr>
      <w:r>
        <w:rPr>
          <w:sz w:val="22"/>
        </w:rPr>
        <w:t>En tanto que los sistemas jurídicos califican a los sujetos de derecho según unas normas universales, las disciplinas caracterizan, clasifican, especializan; distribuyen a lo largo de una escala, reparten en torno de una norma, jerarquizan a los individuos. De todos modos en el espacio y durante el tiempo en que ejercen su control y hacen jugar las disimetrías de su poder, efectúan una suspensión, jamás total, pero jamás anulada tampoco, del derecho. Y si el juridismo universal de la sociedad moderna parece fijar los límites al ejercicio de los poderes, su panoptismo difundido por doquier hace funcionar, a contrapelo del derecho, una maquinaria inmensa y minúscula a la vez que sostiene, refuerza, multiplica la disimetría de los poderes y vuelve vanos los límites que se han trazado. Se realiza la torsión del poder codificado de castigar, en un poder disciplinario de vigilar</w:t>
      </w:r>
    </w:p>
    <w:p>
      <w:pPr>
        <w:pStyle w:val="Normal"/>
        <w:numPr>
          <w:ilvl w:val="1"/>
          <w:numId w:val="4"/>
        </w:numPr>
        <w:tabs>
          <w:tab w:val="clear" w:pos="708"/>
          <w:tab w:val="left" w:pos="0" w:leader="none"/>
        </w:tabs>
        <w:ind w:left="0" w:firstLine="360"/>
        <w:jc w:val="both"/>
        <w:rPr/>
      </w:pPr>
      <w:r>
        <w:rPr>
          <w:sz w:val="22"/>
        </w:rPr>
        <w:t>El punto de la novedad alcanza el nivel a partir de cual formación de saber y aumento de poder se refuerzan regularmente según un proceso circular. La gran investigación que ha dado lugar a las ciencias de la naturaleza se ha separado de su modelo político-jurídico; El examen en cambio sigue inserto en la tecnología disciplinaria.</w:t>
      </w: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3z1">
    <w:name w:val="WW8Num3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angra2detindependiente">
    <w:name w:val="Sangría 2 de t. independiente"/>
    <w:basedOn w:val="Normal"/>
    <w:qFormat/>
    <w:pPr>
      <w:ind w:left="180" w:firstLine="360"/>
    </w:pPr>
    <w:rPr/>
  </w:style>
  <w:style w:type="paragraph" w:styleId="Sangra3detindependiente">
    <w:name w:val="Sangría 3 de t. independiente"/>
    <w:basedOn w:val="Normal"/>
    <w:qFormat/>
    <w:pPr>
      <w:ind w:firstLine="5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20:00Z</dcterms:created>
  <dc:creator>Flia ROMERO LAMAS</dc:creator>
  <dc:description/>
  <dc:language>en-US</dc:language>
  <cp:lastModifiedBy>Flia ROMERO LAMAS</cp:lastModifiedBy>
  <dcterms:modified xsi:type="dcterms:W3CDTF">2006-04-06T08:57:00Z</dcterms:modified>
  <cp:revision>5</cp:revision>
  <dc:subject/>
  <dc:title>Foucalult</dc:title>
</cp:coreProperties>
</file>