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ostcontent"/>
          <w:sz w:val="20"/>
          <w:szCs w:val="20"/>
        </w:rPr>
      </w:pPr>
      <w:r>
        <w:rPr>
          <w:rStyle w:val="Postcontent"/>
          <w:sz w:val="20"/>
          <w:szCs w:val="20"/>
        </w:rPr>
        <w:t xml:space="preserve">La Revolución del 43 contenía en su interior diversos sectores que lucharon entre sí para controlar la dirección del proceso. Uno de esos sectores estuvo liderado por el entonces coronel Juan Domingo Perón, quién ocupó inicialmente un cargo de menor significación como secretario del Ministerio de Guerra, en cabeza del General Edelmiro Farrell. A partir de la segunda mitad de 1943 comenzó una política de alianza con el movimiento sindical que le permitiría ir ocupando posiciones cada vez más influyentes en el gobierno militar. En ese camino resultó fundamental su designación a cargo del irrelevante Departamento de Trabajo, elevado luego al nivel de Secretaría de Estado. </w:t>
      </w:r>
      <w:r>
        <w:rPr>
          <w:sz w:val="20"/>
          <w:szCs w:val="20"/>
        </w:rPr>
        <w:br/>
      </w:r>
      <w:r>
        <w:rPr>
          <w:rStyle w:val="Postcontent"/>
          <w:sz w:val="20"/>
          <w:szCs w:val="20"/>
        </w:rPr>
        <w:t>A comienzos de 1944 el gobierno militar rompió relaciones diplomáticas con los países del Eje, En 1945, Argentina declaró la guerra a Alemania y Japón en tanto que la situación política y social se polarizó rápidamente bajo la forma de peronismo-antiperonismo.</w:t>
      </w:r>
    </w:p>
    <w:p>
      <w:pPr>
        <w:pStyle w:val="Normal"/>
        <w:rPr/>
      </w:pPr>
      <w:r>
        <w:rPr>
          <w:rStyle w:val="Postcontent"/>
          <w:sz w:val="20"/>
          <w:szCs w:val="20"/>
        </w:rPr>
        <w:t>En las elecciones de 1946 Perón se presentó como candidato y triunfó con el 56% de los votos. Tras asumir la presidencia, Perón comienza rápidamente a consolidar su poder. Luego de obtenido el sufragio femenino, en 1949 Eva Perón organizó el Partido Peronista Femenino. Se estableció un criterio de cupos por el cual los cargos políticos se repartían en partes iguales entre los sindicatos, el sector político del Partido Peronista y las mujeres. Por otra parte se procedió a la remoción vía juicio político de los miembros de la Corte Suprema de Justicia y en 1949 se convocó elecciones para la Asamblea Constituyente que dictó una nueva Constitución acorde con los principios del peronismo, estableciendo, entre otras cosas la igualdad jurídica de hombres y mujeres, los derechos de los trabajadores, la autonomía universitaria y las facultades de intervención del Estado en la economía, y en especial, le reelección presidencial, que Perón utilizó. El gobierno peronista fue duro con la oposición política.</w:t>
      </w:r>
    </w:p>
    <w:p>
      <w:pPr>
        <w:pStyle w:val="Normal"/>
        <w:rPr>
          <w:sz w:val="20"/>
          <w:szCs w:val="20"/>
        </w:rPr>
      </w:pPr>
      <w:r>
        <w:rPr>
          <w:sz w:val="20"/>
          <w:szCs w:val="20"/>
        </w:rPr>
        <w:t xml:space="preserve">Política económica propone el plan quinquenal q consistía en expansión de la industria fomento industria liviana, hizo una redistribución de ingresos, nacionalizo el banco central, nacionalizo el sistema financiero, realizo obras publicas hospitales escuelas centros de salud y viviendas, el estado asume un rol empresario, nacionaliza los servicios publicos y a 36 empresas de origen aleman una vez declarada la guerra, se incrementaron los salarios, las jubilaciones, se influyeron sobre los precios fijandose precios maximos. </w:t>
      </w:r>
    </w:p>
    <w:p>
      <w:pPr>
        <w:pStyle w:val="Normal"/>
        <w:rPr>
          <w:sz w:val="20"/>
          <w:szCs w:val="20"/>
        </w:rPr>
      </w:pPr>
      <w:r>
        <w:rPr>
          <w:sz w:val="20"/>
          <w:szCs w:val="20"/>
        </w:rPr>
        <w:t xml:space="preserve">En el 49 se produce una crisis por hubo caída de precios y de exportaciones que aumentaron levemente por la guerra de corea pero Luego volvieron a caer, la inflación europea de hace perder dinero a los países latinoamericanos y el plan Marshall discrimino a las exportaciones argentinas. Ademas el sector agricola q no era beneficiado por el plan se encontraba en retroceso. </w:t>
      </w:r>
    </w:p>
    <w:p>
      <w:pPr>
        <w:pStyle w:val="Normal"/>
        <w:rPr>
          <w:sz w:val="20"/>
          <w:szCs w:val="20"/>
        </w:rPr>
      </w:pPr>
      <w:r>
        <w:rPr>
          <w:sz w:val="20"/>
          <w:szCs w:val="20"/>
        </w:rPr>
        <w:t xml:space="preserve">Reelección de perón Se implemento el segundo plan quinquenal 1952 que impulso la industria pesada, ingresos de capital extranjero, firma de contrato petrolero con la estándar oil, estimulo del ahorro interno, aumentos de salario. Creció la rama de la industria militar durante la posguerra,  la industria de automotores, tractores y equipos ferroviarios. La industria alimentaria fue de la más importantes, al igual q la textil. </w:t>
      </w:r>
    </w:p>
    <w:p>
      <w:pPr>
        <w:pStyle w:val="Normal"/>
        <w:rPr>
          <w:sz w:val="20"/>
          <w:szCs w:val="20"/>
        </w:rPr>
      </w:pPr>
      <w:r>
        <w:rPr>
          <w:sz w:val="20"/>
          <w:szCs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ostcontent">
    <w:name w:val="post-conten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20:56:00Z</dcterms:created>
  <dc:creator>Usuario</dc:creator>
  <dc:description/>
  <cp:keywords/>
  <dc:language>en-US</dc:language>
  <cp:lastModifiedBy>Usuario</cp:lastModifiedBy>
  <dcterms:modified xsi:type="dcterms:W3CDTF">2012-11-17T22:32:00Z</dcterms:modified>
  <cp:revision>2</cp:revision>
  <dc:subject/>
  <dc:title>La Revolución del 43 contenía en su interior diversos sectores que lucharon entre sí para controlar la dirección del proceso</dc:title>
</cp:coreProperties>
</file>