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both"/>
        <w:rPr>
          <w:lang w:val="es-ES_tradnl"/>
        </w:rPr>
      </w:pPr>
      <w:r>
        <w:rPr>
          <w:rFonts w:ascii="Times New Roman" w:hAnsi="Times New Roman"/>
          <w:sz w:val="10"/>
          <w:szCs w:val="10"/>
          <w:lang w:val="es-ES_tradnl"/>
        </w:rPr>
        <w:t xml:space="preserve">La revolución libertadora </w:t>
      </w:r>
    </w:p>
    <w:p>
      <w:pPr>
        <w:pStyle w:val="Normal"/>
        <w:bidi w:val="0"/>
        <w:spacing w:lineRule="auto" w:line="276"/>
        <w:ind w:left="0" w:right="0" w:hanging="0"/>
        <w:jc w:val="both"/>
        <w:rPr/>
      </w:pPr>
      <w:r>
        <w:rPr>
          <w:rStyle w:val="Postcontent"/>
          <w:rFonts w:ascii="Times New Roman" w:hAnsi="Times New Roman"/>
          <w:sz w:val="10"/>
          <w:szCs w:val="10"/>
          <w:lang w:val="es-AR" w:eastAsia="en-US" w:bidi="ar-SA"/>
        </w:rPr>
        <w:t>El 23 de septiembre de 1955 las Fuerzas Armadas al mando del general Eduardo Lonardi derrocaron a Perón y establecieron una dictadura llamada Revolución Libertadora. Luego Aramburu derrocaría a Lonardi. El gobierno militar impuso la proscripción del Partido Justicialista (peronista) y la inhibición de sus miembros (sectores del ejercito fieles a Perón le hace un levantamiento a Aramburu este pone la ley marcial fusilamientos), intervino la CGT, cambio el régimen de elecciones internas,  Una de las medidas institucionales más importantes de la dictadura militar fue dictar una proclama derogando la Constitución Nacional vigente, conocida como Constitución de 1949, para reemplazarla por el texto de la Constitución de 1853 y le agregó el artículo 14 bis sobre protección del trabajo. En 1958 la Revolución Libertadora convocó a elecciones limitadas y controladas por las Fuerzas Armadas, con proscripción total del Partido Justicialista que fueron ganadas por la UCRI, el sector de la Unión Cívica Radical liderado por Arturo Frondizi.</w:t>
      </w:r>
    </w:p>
    <w:p>
      <w:pPr>
        <w:pStyle w:val="Normal"/>
        <w:bidi w:val="0"/>
        <w:spacing w:lineRule="auto" w:line="276"/>
        <w:ind w:left="0" w:right="0" w:hanging="0"/>
        <w:jc w:val="both"/>
        <w:rPr/>
      </w:pPr>
      <w:r>
        <w:rPr>
          <w:rStyle w:val="Postcontent"/>
          <w:rFonts w:ascii="Times New Roman" w:hAnsi="Times New Roman"/>
          <w:sz w:val="10"/>
          <w:szCs w:val="10"/>
          <w:lang w:val="es-AR" w:eastAsia="en-US" w:bidi="ar-SA"/>
        </w:rPr>
        <w:t>Frondizi llega al poder gracias a un acuerdo que realiza con el peronismo, para conseguir votos, ya que Perón estaba proscripto, en el año 1958. La UCR se había dividido entre la UCR de Balbin (antiperonista) y UCRI de Frondizi. Frondizi pone como ministro de economía a Rogelio Frigelio, que era un industrial de izquierda, quien aplica metodologías de desarrollismo (quiere explotar la industria pesada). Frondizi cumple con el pacto con Perón, y una de sus primeras medidas, fue la amnistía a los dirigentes peronistas, restablecer el orden sindical, y permitir al peronismo participar en la elecciones futuras. Lanzo la campaña del petróleo, aprobó la enseñanza libre y a fines del 50 aprobo la ley de inversiones extranjeras. Para cumplir con el plan del ministro de economía el país se desarrollo por los prestamos generados por el FMI y el BM. El FMI le impone condiciones para el desarrollo a la argentina (firmar contratos petroleros con companias norteamericanas, aumentar la tarifa del transporte público, aumentar el precio del petróleo y la electricidad, aumentar el despido de empleados públicos y ferroviarios, eliminar ramales del ferrocarril, eliminar controles de precios, congelar salarios por dos años, liberar el dólar para favorecer las negociaciones de exportación). Esta política provocó una depresión económica en 1959, se deterioro el salario real y se multiplicaron las huelgas y el peronismo puso fin a la tregua, debilitando políticamente a frondizi (perdió fuerza de los sectores de izquierda, por declarar el bloqueo a cuba, del ejercito por permitir al peronismo participar en las elecciones y el apoyo sindical por la falta de representación gremial) . Comenzó a tener presiones de parte de los militares. Tuvo treinta planteamientos militares, por lo cual tuvo que cambiar al ministro de economía, por Alsogaray, y para satisfacer a los militares, decidió aplicar el plan conintes, que le otorgaba grandes poderes a los militares, contra la lucha subversiva. En las elecciones 1962, frondizi permitió la participación Peronista, y este gano las elecciones provinciales, lo cual obligo a frondizi a renunciar.</w:t>
      </w:r>
    </w:p>
    <w:p>
      <w:pPr>
        <w:pStyle w:val="Normal"/>
        <w:bidi w:val="0"/>
        <w:spacing w:lineRule="auto" w:line="276"/>
        <w:ind w:left="0" w:right="0" w:hanging="0"/>
        <w:jc w:val="both"/>
        <w:rPr/>
      </w:pPr>
      <w:r>
        <w:rPr>
          <w:rStyle w:val="Postcontent"/>
          <w:rFonts w:ascii="Times New Roman" w:hAnsi="Times New Roman"/>
          <w:sz w:val="10"/>
          <w:szCs w:val="10"/>
          <w:lang w:val="es-AR" w:eastAsia="en-US" w:bidi="ar-SA"/>
        </w:rPr>
        <w:t>Frondizi, Guido e Ilia también pertenece al sector de los gobiernos tutelados (porque no tienen apoyo de las fuerzas políticas, sino que son dirigidos por los militares, y no tienen legalidad al ser elegidos democráticamente y no tiene legitimidad porque hay partidos políticos proscriptos y mucho voto en blanco.</w:t>
      </w:r>
    </w:p>
    <w:p>
      <w:pPr>
        <w:pStyle w:val="Normal"/>
        <w:bidi w:val="0"/>
        <w:spacing w:lineRule="auto" w:line="276"/>
        <w:ind w:left="0" w:right="0" w:hanging="0"/>
        <w:jc w:val="both"/>
        <w:rPr/>
      </w:pPr>
      <w:r>
        <w:rPr>
          <w:rStyle w:val="Postcontent"/>
          <w:rFonts w:ascii="Times New Roman" w:hAnsi="Times New Roman"/>
          <w:sz w:val="10"/>
          <w:szCs w:val="10"/>
          <w:lang w:val="es-AR" w:eastAsia="en-US" w:bidi="ar-SA"/>
        </w:rPr>
        <w:t xml:space="preserve">Gobierdo de Guido. Asume la presidencia tras la renuncia de Frondizi, por ser el presidente del senado. Este hace todo lo que dicen las FFAA. La situación económica del país era grave y Pinedo y Alsogaray, en economía, practicaron políticas de austeridad. Proscribieron al peronismo, en medio de esta problemática, el ejercitio sufrió una división en dos fracciones, Azules, encabezados por ongania, que eran legalistas ( no quería que participe el peronismo en la política) y los colorados, que eran diriguidos por Rojas, querían borrar el peronismo. Triunfan los azules, lo que trajo un cambio de gabinete y en las elecciones de julio del 63, con el peronismo proscripto, gana las elecciones Ilia. </w:t>
      </w:r>
    </w:p>
    <w:p>
      <w:pPr>
        <w:pStyle w:val="Normal"/>
        <w:bidi w:val="0"/>
        <w:spacing w:lineRule="auto" w:line="276"/>
        <w:ind w:left="0" w:right="0" w:hanging="0"/>
        <w:jc w:val="both"/>
        <w:rPr/>
      </w:pPr>
      <w:r>
        <w:rPr>
          <w:rStyle w:val="Postcontent"/>
          <w:rFonts w:ascii="Times New Roman" w:hAnsi="Times New Roman"/>
          <w:sz w:val="10"/>
          <w:szCs w:val="10"/>
          <w:lang w:val="es-AR" w:eastAsia="en-US" w:bidi="ar-SA"/>
        </w:rPr>
        <w:t xml:space="preserve">Gobierno de Ilia, se alejo del desarrollismo y se caracterizo por su gradualismo inspirado en la cepal y keynes. Buscaba la expresión global de la economía, buscando un crecimiento equilibrado. No consideraba necesario recurrir al capital externo, impulso políticas Keynesianas, expansión monetaria, hizo decender la tasa de interés, fortaleció la demanda de inversión, reformo la carta organica del banco central, lo cual permitió conceder mayores créditos al sector privado, créditos especiales para reactivación industrial, capacitación del agro, y construcción de viviendas. Se busco estimular la demanda, a través del fortalecimiento de los salarios (estabeclio un salario minim, vital y móvil) congelo las tarifas publicas y se fijaron precios máximos para bienes de consumos esenciales. Provoco el crecimiento del PBI y se redujo el déficit fiscal. Anulo los contratos petroleros firmados por frondizi y regulo el mercado farmaceyutico. Promovio la sanción de la ley oniativia. En cuanto política exterior, era similar a la de yrigoyen, con un sello universalista y americanista. hubo avances en el tema de Malvinas, y en el tema de los limites con chile.   Ilia no se alio a estados unidos y por las lesiones internas, causadas por las empresas petroleras y farmacéuticas, y la lucha contra la CGT, le fue quitando apoyo, y ongania, que era el jefe del ejercitio, hace un golpe de estado en el 66. </w:t>
      </w:r>
    </w:p>
    <w:p>
      <w:pPr>
        <w:pStyle w:val="Normal"/>
        <w:tabs>
          <w:tab w:val="clear" w:pos="708"/>
          <w:tab w:val="left" w:pos="284" w:leader="none"/>
        </w:tabs>
        <w:bidi w:val="0"/>
        <w:spacing w:lineRule="auto" w:line="276"/>
        <w:ind w:left="0" w:right="0" w:hanging="0"/>
        <w:jc w:val="both"/>
        <w:rPr/>
      </w:pPr>
      <w:r>
        <w:rPr>
          <w:rFonts w:ascii="Times New Roman" w:hAnsi="Times New Roman"/>
          <w:b/>
          <w:bCs/>
          <w:color w:val="8B0000"/>
          <w:sz w:val="10"/>
          <w:szCs w:val="10"/>
        </w:rPr>
        <w:t xml:space="preserve">Contexto internacional * 1959 Revolución Cubana * 1962 Guerra de Vietnam * </w:t>
      </w:r>
      <w:r>
        <w:rPr>
          <w:b/>
          <w:sz w:val="10"/>
          <w:szCs w:val="10"/>
          <w:lang w:val="es-MX"/>
        </w:rPr>
        <w:t xml:space="preserve">ESTADO BENEFACTOR (1950 – 1973) </w:t>
      </w:r>
      <w:r>
        <w:rPr>
          <w:sz w:val="10"/>
          <w:szCs w:val="10"/>
          <w:lang w:val="es-MX"/>
        </w:rPr>
        <w:t>El fin de la Segunda Guerra Mundial significo un acelerado crecimiento de la producción. EEUU fue el motor de la economia mundial. Los paises de Europa oriental, los latinoamericanos y algunos asiaticos también crecieron de forma acelerada. Este crecimiento en la producción general se denomino “Estado de Bienestar”. A comienzos de los años ’50 el aumento de las inversiones fue de excepcional magnitud al impulso del aumento de la demanda, la ausencia de depresion y la constante alza de precios. También, frente a la gran presion de la demanda, se produjo un aumento rápido de la fuerza de trabajo y condiciones de pleno empleo. Tomando los principios Keynesianos este estado no solo se interesa en la producción sino tambien en el consumo. Para lograr tales objetivos era necesario establecer las bases de una economia mixta, fundamentada en la participación combinada del Estado, los Empresarios y los Sindicatos basadas en acuerdos de Cooperación.</w:t>
      </w:r>
      <w:r>
        <w:rPr>
          <w:rFonts w:ascii="Times New Roman" w:hAnsi="Times New Roman"/>
          <w:b/>
          <w:bCs/>
          <w:color w:val="8B0000"/>
          <w:sz w:val="10"/>
          <w:szCs w:val="10"/>
        </w:rPr>
        <w:t xml:space="preserve"> surguen nuevos paises industrializados Corea del Sur, Taiwan, Singapur (Nics). La expansión de las empresas transnac. Se debio a la relacion precio de materia prima o mano de obra. 1960 en america latina cobra fuerza la idea de fomentar las exportaciones y q la integración regional podria recuperar el dinamismo del modelo de desarrollo de mercado internista se crea la ALALC antecesor frustrado del mercosus.</w:t>
      </w:r>
    </w:p>
    <w:p>
      <w:pPr>
        <w:pStyle w:val="Normal"/>
        <w:bidi w:val="0"/>
        <w:spacing w:lineRule="auto" w:line="276"/>
        <w:ind w:left="0" w:right="0" w:hanging="0"/>
        <w:jc w:val="both"/>
        <w:rPr>
          <w:rStyle w:val="Postcontent"/>
          <w:rFonts w:ascii="Times New Roman" w:hAnsi="Times New Roman"/>
          <w:sz w:val="10"/>
          <w:szCs w:val="10"/>
          <w:lang w:val="es-AR" w:eastAsia="en-US" w:bidi="ar-SA"/>
        </w:rPr>
      </w:pPr>
      <w:r>
        <w:rPr>
          <w:rFonts w:ascii="Times New Roman" w:hAnsi="Times New Roman"/>
          <w:sz w:val="10"/>
          <w:szCs w:val="10"/>
          <w:lang w:val="es-AR" w:eastAsia="en-US" w:bidi="ar-SA"/>
        </w:rPr>
      </w:r>
    </w:p>
    <w:p>
      <w:pPr>
        <w:pStyle w:val="Normal"/>
        <w:bidi w:val="0"/>
        <w:spacing w:lineRule="auto" w:line="276"/>
        <w:ind w:left="0" w:right="0" w:hanging="0"/>
        <w:jc w:val="both"/>
        <w:rPr>
          <w:rStyle w:val="Postcontent"/>
          <w:rFonts w:ascii="Times New Roman" w:hAnsi="Times New Roman"/>
          <w:sz w:val="10"/>
          <w:szCs w:val="10"/>
          <w:lang w:val="es-AR" w:eastAsia="en-US" w:bidi="ar-SA"/>
        </w:rPr>
      </w:pPr>
      <w:r>
        <w:rPr>
          <w:rFonts w:ascii="Times New Roman" w:hAnsi="Times New Roman"/>
          <w:sz w:val="10"/>
          <w:szCs w:val="10"/>
          <w:lang w:val="es-AR" w:eastAsia="en-US" w:bidi="ar-SA"/>
        </w:rPr>
      </w:r>
    </w:p>
    <w:p>
      <w:pPr>
        <w:pStyle w:val="Normal"/>
        <w:bidi w:val="0"/>
        <w:spacing w:lineRule="auto" w:line="276"/>
        <w:ind w:left="0" w:right="0" w:hanging="0"/>
        <w:jc w:val="both"/>
        <w:rPr/>
      </w:pPr>
      <w:r>
        <w:rPr>
          <w:rStyle w:val="Postcontent"/>
          <w:rFonts w:ascii="Times New Roman" w:hAnsi="Times New Roman"/>
          <w:sz w:val="10"/>
          <w:szCs w:val="10"/>
          <w:lang w:val="es-AR" w:eastAsia="en-US" w:bidi="ar-SA"/>
        </w:rPr>
        <w:t>Revolucion argentina</w:t>
      </w:r>
    </w:p>
    <w:p>
      <w:pPr>
        <w:pStyle w:val="Normal"/>
        <w:bidi w:val="0"/>
        <w:spacing w:lineRule="auto" w:line="276"/>
        <w:ind w:left="0" w:right="0" w:hanging="0"/>
        <w:jc w:val="both"/>
        <w:rPr/>
      </w:pPr>
      <w:r>
        <w:rPr>
          <w:rStyle w:val="Postcontent"/>
          <w:rFonts w:ascii="Times New Roman" w:hAnsi="Times New Roman"/>
          <w:sz w:val="10"/>
          <w:szCs w:val="10"/>
          <w:lang w:val="es-AR" w:eastAsia="en-US" w:bidi="ar-SA"/>
        </w:rPr>
        <w:t xml:space="preserve">Ongania hace golpe de estado, se presento como gobierno provisional. Su objetivo fue reformar la sociedad, buscaba evitar el crecimiento de la izquierda, lo que provoco la guerrilla. Como se encontró un clima  de deterioro social, se dedicaron a moralizar, iluminando locales nocturnos, vigilando parejas, utilizando la censura. Para solucionar el problema de la agitación en los ingenios  tucumanos, cerró catorce ingenios y creo un plan de modernización con facilidades impositivas. En las noches de los bastones largos se intervino la UBA, y los cagaron a palos, por desafiar la restricción a las reuniones públicas. Emigraron gran cantidad de profesores. El plan económico de Krieger Basena, busco evitar bruscos movimientos de corto plazo, por lo cual creía que había que realizar una reedistribucion de recursos entre las actividades de cada sector. Las medidas fueron sobrevaluación del peso, estableció el cambio fijo, y para evitar una redistribución hacia el sector rural, les impuso un tributo. Con la devaluación se beneficiaba el sector industrial, otorgándole protección frente a las importaciones. Por esto, bajaron los aranceles de importaciones, para obligar a la competencia. Realizo incentivos fiscales para promover la inversión en la industria, y alentar la expansión de las exportaciones. Aumento la tarifa de servicios públicos, el impuesto a la propiedades y redujo el empleo público, para evitar el déficit fiscal, y se congelaron los salarios. Los beneficiarios de estas medidas fueron el estado y los capitales externos. Otras medidas fueron la sanción de la ley de hidrocarburos y la rápida solución a favor de las empresas extranjeras de los litigios generados por el gobierno de ilia.. Hubo alivio en la balanza de pagos y aumentaron las reservas. Pero no tenia la suficiente confianza de la inversión extranjeras, por dudas sobre la sostenibilidad del programa. El resultado de esta política aplicada, fue el incremento de la deuda externa, lo que desmejoro progresivamente el balance de pagos y comercial. Se trato de evitar redistribuciones, pero se favoreció a la industria, aunque se trato de compensar al agro. Hubo muchos factores que generaron descontento, la falta de participación política, social, caída de los salarios, que derivaron en el Cordobazo. </w:t>
      </w:r>
    </w:p>
    <w:p>
      <w:pPr>
        <w:pStyle w:val="Normal"/>
        <w:bidi w:val="0"/>
        <w:spacing w:lineRule="auto" w:line="276"/>
        <w:ind w:left="0" w:right="0" w:hanging="0"/>
        <w:jc w:val="both"/>
        <w:rPr/>
      </w:pPr>
      <w:r>
        <w:rPr>
          <w:rStyle w:val="Postcontent"/>
          <w:rFonts w:ascii="Times New Roman" w:hAnsi="Times New Roman"/>
          <w:sz w:val="10"/>
          <w:szCs w:val="10"/>
          <w:lang w:val="es-AR" w:eastAsia="en-US" w:bidi="ar-SA"/>
        </w:rPr>
        <w:t>Gobiero de peron</w:t>
      </w:r>
    </w:p>
    <w:p>
      <w:pPr>
        <w:pStyle w:val="Normal"/>
        <w:bidi w:val="0"/>
        <w:spacing w:lineRule="auto" w:line="276"/>
        <w:ind w:left="0" w:right="0" w:hanging="0"/>
        <w:jc w:val="both"/>
        <w:rPr/>
      </w:pPr>
      <w:r>
        <w:rPr>
          <w:rStyle w:val="Postcontent"/>
          <w:rFonts w:ascii="Times New Roman" w:hAnsi="Times New Roman"/>
          <w:sz w:val="10"/>
          <w:szCs w:val="10"/>
          <w:lang w:val="es-AR" w:eastAsia="en-US" w:bidi="ar-SA"/>
        </w:rPr>
        <w:t xml:space="preserve">Su representante en argentina, fue campora, que fue elegido como presidente, tenia objetivo de frenar la inflación y tener una postura mas nacionalista frente al avance del capital extranjero. Campora renuncia, se llama a elecciones y asciende peron-peron (garantizar justicia social por distribución de ingresos, eliminar dependencia externa, estimular al sector agrícola,  hubo protección industrial, desarrollo de pequeña empresa, inversión extranjera) No pudo desarrollar una política económica  porque había deduda con el FMI, y este se metia con las políticas de peron.  Muere peron al año, asume su esposa, que esta influenciada por su entorno. Su administración estaba lastrada por problemas económicos, conflictos dentro del partido, y el creciente terrorismo por guerrilleros. Se creo la triple A, una organización para-policial que atentaba contra dirigentes de izquierda, artistas opositores y empresarios. La enorme frustración de la sociedad, que había mirado con esperanzas el regreso de peron, provoco la apatía social, que permitió el desastre. </w:t>
      </w:r>
    </w:p>
    <w:p>
      <w:pPr>
        <w:pStyle w:val="Normal"/>
        <w:bidi w:val="0"/>
        <w:spacing w:lineRule="auto" w:line="276"/>
        <w:ind w:left="0" w:right="0" w:hanging="0"/>
        <w:jc w:val="both"/>
        <w:rPr/>
      </w:pPr>
      <w:r>
        <w:rPr>
          <w:rStyle w:val="Postcontent"/>
          <w:rFonts w:ascii="Times New Roman" w:hAnsi="Times New Roman"/>
          <w:sz w:val="10"/>
          <w:szCs w:val="10"/>
          <w:lang w:val="es-AR" w:eastAsia="en-US" w:bidi="ar-SA"/>
        </w:rPr>
        <w:t>Golpe de estado del 76</w:t>
      </w:r>
    </w:p>
    <w:p>
      <w:pPr>
        <w:pStyle w:val="Normal"/>
        <w:bidi w:val="0"/>
        <w:spacing w:lineRule="auto" w:line="276"/>
        <w:ind w:left="0" w:right="0" w:hanging="0"/>
        <w:jc w:val="both"/>
        <w:rPr/>
      </w:pPr>
      <w:r>
        <w:rPr>
          <w:rStyle w:val="Postcontent"/>
          <w:rFonts w:ascii="Times New Roman" w:hAnsi="Times New Roman"/>
          <w:sz w:val="10"/>
          <w:szCs w:val="10"/>
          <w:lang w:val="es-AR" w:eastAsia="en-US" w:bidi="ar-SA"/>
        </w:rPr>
        <w:t xml:space="preserve">Asume Videla, su gobierno se caracterizo por terrorismo de estadso ( como forma de eliminar todo organismo u organizaciones, que tangan que ver con el bienestar social, para evitar que surjan gobiernos populistas, por medio de secuestros, se ponen jueces adictos a las juntas militares) en medidas económicas se designa a martines de Hoz y se realizo el primer experimento neoliberal ( se abrió el mercado, congelo salarios, adoptaron medidas funcionales a la destrucción del bienestar social, baja arancelaria, se realizo un proceso desindustrialización del país, lesionando a la pequeña y mediana empresa, desprestigiando a los productos nacionales, se produjo devaluación del peso,  suben las tasas de interés para atraer capitales, y se produce una patria financiera especulativa, crece la deuda externa, y en 1982 se estatiza la deuda privada. Hay concentración de capitales monopolicos, por la compra de pymes interesantes y el estado vende las empresas estratégicas. Se produce una concentración de medios de difusión, surgen los organismos de derechos humanos, las abuelas de plaza de mayo, y en 1982 se declara la guerra a Inglaterra por Malvinas, en donde argentina pierde y junto al desequilibrio fiscal, la gran deuda externa y el no tener financiamiento externo e interno, se produjo inflación y salida de capitales, con lo cual los militares salieron despretigiados del poder y convocaron a elecciones. </w:t>
      </w:r>
    </w:p>
    <w:p>
      <w:pPr>
        <w:pStyle w:val="Normal"/>
        <w:bidi w:val="0"/>
        <w:spacing w:lineRule="auto" w:line="276"/>
        <w:ind w:left="0" w:right="0" w:hanging="0"/>
        <w:rPr/>
      </w:pPr>
      <w:r>
        <w:rPr>
          <w:rStyle w:val="Postcontent"/>
          <w:rFonts w:ascii="Times New Roman" w:hAnsi="Times New Roman"/>
          <w:sz w:val="10"/>
          <w:szCs w:val="10"/>
          <w:lang w:val="es-AR" w:eastAsia="en-US" w:bidi="ar-SA"/>
        </w:rPr>
        <w:t xml:space="preserve">Internacional: </w:t>
      </w:r>
      <w:r>
        <w:rPr>
          <w:rFonts w:ascii="Times New Roman" w:hAnsi="Times New Roman"/>
          <w:b/>
          <w:bCs/>
          <w:color w:val="8B0000"/>
          <w:sz w:val="10"/>
          <w:szCs w:val="10"/>
        </w:rPr>
        <w:t xml:space="preserve">reduccion de crecimiento de la economia mundial, crisis q afecto a USA por los gastos de la guerra fria, Europa y japon se convirtieron en competidores, al URSS comenzo a mostrar signos de agotamiento del regimen comunista </w:t>
      </w:r>
      <w:r>
        <w:rPr>
          <w:rFonts w:ascii="Times New Roman" w:hAnsi="Times New Roman"/>
          <w:sz w:val="10"/>
          <w:szCs w:val="10"/>
          <w:lang w:val="es-ES" w:eastAsia="es-ES"/>
        </w:rPr>
        <w:t>* perdida directa de la renta real debida al empeoramiento de los terminos de intercambio* cambios estructurales en los precio, la demanda y la produccion que provocaron cambios en la demanda de consumoy las intenciones de invertir* subida de precios del petroleo*expectativas inflacionarias*creacion de problemas con los pagos*insertidumbre de como los paices de la opep reciclarian el superavit de la balanza comercial*cuestionamiento de las medidas keynecianas</w:t>
      </w:r>
    </w:p>
    <w:p>
      <w:pPr>
        <w:pStyle w:val="Normal"/>
        <w:bidi w:val="0"/>
        <w:spacing w:lineRule="auto" w:line="276" w:before="0" w:after="200"/>
        <w:ind w:left="0" w:right="0" w:hanging="0"/>
        <w:jc w:val="both"/>
        <w:rPr/>
      </w:pPr>
      <w:r>
        <w:rPr/>
      </w:r>
    </w:p>
    <w:sectPr>
      <w:type w:val="continuous"/>
      <w:pgSz w:w="12240" w:h="15840"/>
      <w:pgMar w:left="1701" w:right="1701" w:gutter="0" w:header="0" w:top="1417" w:footer="0" w:bottom="2516"/>
      <w:cols w:num="2" w:space="70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es-AR" w:eastAsia="en-US" w:bidi="ar-SA"/>
    </w:rPr>
  </w:style>
  <w:style w:type="character" w:styleId="DefaultParagraphFont">
    <w:name w:val="Default Paragraph Font"/>
    <w:qFormat/>
    <w:rPr/>
  </w:style>
  <w:style w:type="character" w:styleId="Postcontent">
    <w:name w:val="post-content"/>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5</Words>
  <Characters>12622</Characters>
  <CharactersWithSpaces>107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24:00Z</dcterms:created>
  <dc:creator>Anndie</dc:creator>
  <dc:description/>
  <dc:language>en-US</dc:language>
  <cp:lastModifiedBy/>
  <cp:lastPrinted>2012-11-21T14:23:00Z</cp:lastPrinted>
  <dcterms:modified xsi:type="dcterms:W3CDTF">2012-11-21T14:24:00Z</dcterms:modified>
  <cp:revision>2</cp:revision>
  <dc:subject/>
  <dc:title>La revolución libertador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vt:lpwstr>
  </property>
</Properties>
</file>