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La Argentina a lo largo de la década del 30 sufrió un retroceso político por parte del gobierno conservador, que falseo la voluntad popular mediante el fraude en las elecciones. El llamado fraude patriótico justifica los métodos ilegales, tras el objetivo de salvar la patria.</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Las estrategias utilizadas para mantener la política del país aparecen nuevamente, el Estado utilizo los recursos para mantener los intereses de una minoría privilegiada, relacionada con la clase ganadera y el capital extranjero. Por eso a este periodo de 1930 a 1943 la DÉCADA INFAME.</w:t>
      </w:r>
    </w:p>
    <w:p>
      <w:pPr>
        <w:pStyle w:val="Normal"/>
        <w:jc w:val="both"/>
        <w:rPr/>
      </w:pPr>
      <w:r>
        <w:rPr>
          <w:rFonts w:cs="Times New Roman" w:ascii="Times New Roman" w:hAnsi="Times New Roman"/>
          <w:sz w:val="10"/>
          <w:szCs w:val="10"/>
          <w:lang w:val="es-MX"/>
        </w:rPr>
        <w:t>Luego de la crisis de la Bolsa de New York en 1929, a comienzos de la década del 30 se generó una etapa de grandes cambios, como en estructuras políticas y económicas.</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Algunos efectos principales, el fin de la economía agro exportadora, provocando modificaciones en la estructura económica argentina:</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 xml:space="preserve">La intervención estatal fue la única manera de poder adaptarse a los nuevos cambios elaborar políticas de empleo para solucionar el problema de desocupación y salir de la depresión económica de ese momento. Se crean mas fabricas. Este nuevo desarrollo industrial para reemplazar las importaciones. Trajo las migraciones internas. </w:t>
      </w:r>
    </w:p>
    <w:p>
      <w:pPr>
        <w:pStyle w:val="Normal"/>
        <w:jc w:val="both"/>
        <w:rPr/>
      </w:pPr>
      <w:r>
        <w:rPr>
          <w:rFonts w:cs="Times New Roman" w:ascii="Times New Roman" w:hAnsi="Times New Roman"/>
          <w:sz w:val="10"/>
          <w:szCs w:val="10"/>
          <w:lang w:val="es-MX"/>
        </w:rPr>
        <w:t xml:space="preserve">La conspiración militar y política había comenzado. Yrigoyen abandona el gobierno. Provocando el 1er golpe militar </w:t>
      </w:r>
      <w:r>
        <w:rPr>
          <w:rStyle w:val="Postcontent"/>
          <w:rFonts w:cs="Times New Roman" w:ascii="Times New Roman" w:hAnsi="Times New Roman"/>
          <w:sz w:val="10"/>
          <w:szCs w:val="10"/>
        </w:rPr>
        <w:t xml:space="preserve">6 de septiembre de 1930 por el general José Félix Uriburu </w:t>
      </w:r>
      <w:r>
        <w:rPr>
          <w:rFonts w:cs="Times New Roman" w:ascii="Times New Roman" w:hAnsi="Times New Roman"/>
          <w:sz w:val="10"/>
          <w:szCs w:val="10"/>
          <w:lang w:val="es-MX"/>
        </w:rPr>
        <w:t>con corrupción en los negocios con capital extranjero, fraudes, la proscripción del radicalismo por algunos años, la aplicación de la ley marcial.</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La gran depresión de 1930 derrumbo la económica exportadora y revelo su vulnerabilidad y dependencia de los factores externos.</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El proteccionismo desplazo al libre cambio y los países formaron bloques, hubo devaluaciones monetarias y se abandono el patrón oro.</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Prospero la intervención del Estado en la economía, con control del mercado cambiario, plan de obras públicas, reformas impositivas y la creación del Banco Central.</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 xml:space="preserve">La política oficial se vio obligada tomar medidas específicas para limitar las compras en el exterior a la reducida capacidad de importar del país, cuya consecuencia fue el fenómeno de la producción manufacturera local. </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 xml:space="preserve">El Estado desempeño un rol activo, regulando los mercados de bienes, con la creación de las Juntas Reguladoras, manejando los precios del sector, los límites de la producción, la fiscalización, tratar de proteger a los productores de las supuestas pérdidas por la caída de los precios del sector primario y las condiciones propias de la depresión. </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La creación del Banco Central como medida fundamental del control y regulación del mercado financiero.</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Además de la crisis del 30, se presento una crisis de legitimidad política. El Estado a través de la Concordancia, defendió los intereses de una minoría, volviendo los mecanismos del fraude y la violencia política.</w:t>
      </w:r>
    </w:p>
    <w:p>
      <w:pPr>
        <w:pStyle w:val="Normal"/>
        <w:jc w:val="both"/>
        <w:rPr>
          <w:rFonts w:ascii="Times New Roman" w:hAnsi="Times New Roman" w:cs="Times New Roman"/>
          <w:sz w:val="10"/>
          <w:szCs w:val="10"/>
          <w:lang w:val="es-MX"/>
        </w:rPr>
      </w:pPr>
      <w:r>
        <w:rPr>
          <w:rFonts w:cs="Times New Roman" w:ascii="Times New Roman" w:hAnsi="Times New Roman"/>
          <w:sz w:val="10"/>
          <w:szCs w:val="10"/>
          <w:lang w:val="es-MX"/>
        </w:rPr>
        <w:t>Por último fue el negocio de las carnes, llamado el Pacto Roca-Runciman con Inglaterra,</w:t>
      </w:r>
      <w:r>
        <w:rPr>
          <w:rStyle w:val="Postcontent"/>
          <w:rFonts w:cs="Times New Roman" w:ascii="Times New Roman" w:hAnsi="Times New Roman"/>
          <w:sz w:val="10"/>
          <w:szCs w:val="10"/>
        </w:rPr>
        <w:t xml:space="preserve"> cediendo así el sector ferroviario a cambio de un trato privilegiado para las carnes argentinas</w:t>
      </w:r>
      <w:r>
        <w:rPr>
          <w:rFonts w:cs="Times New Roman" w:ascii="Times New Roman" w:hAnsi="Times New Roman"/>
          <w:sz w:val="10"/>
          <w:szCs w:val="10"/>
          <w:lang w:val="es-MX"/>
        </w:rPr>
        <w:t>. Por las condiciones fijadas en el pacto que generaron una crisis de distribución porque se beneficio la clase dirigente en relación a los demás estratos sociales, significo la ausencia de organización y de interés dentro de la clase trabajadora.</w:t>
      </w:r>
    </w:p>
    <w:p>
      <w:pPr>
        <w:pStyle w:val="Normal"/>
        <w:jc w:val="both"/>
        <w:rPr>
          <w:rFonts w:ascii="Times New Roman" w:hAnsi="Times New Roman" w:cs="Times New Roman"/>
          <w:sz w:val="10"/>
          <w:szCs w:val="10"/>
          <w:lang w:val="es-MX"/>
        </w:rPr>
      </w:pPr>
      <w:r>
        <w:rPr>
          <w:rStyle w:val="Postcontent"/>
          <w:sz w:val="10"/>
          <w:szCs w:val="10"/>
        </w:rPr>
        <w:t>Con respecto a la segunda guerra mundial argentina siempre estuvo marcada por las presiones de Estados Unidos para que abandonara su tradicional posición neutralista y le declarara la guerra a las potencias del Eje durante la presidencia de Juan Domingo Peron (27 de marzo de 1945).</w:t>
      </w:r>
    </w:p>
    <w:p>
      <w:pPr>
        <w:pStyle w:val="Normal"/>
        <w:jc w:val="both"/>
        <w:rPr>
          <w:rFonts w:ascii="Times New Roman" w:hAnsi="Times New Roman" w:cs="Times New Roman"/>
          <w:b/>
          <w:b/>
          <w:sz w:val="10"/>
          <w:szCs w:val="10"/>
          <w:lang w:val="es-MX"/>
        </w:rPr>
      </w:pPr>
      <w:r>
        <w:rPr>
          <w:rFonts w:cs="Times New Roman" w:ascii="Times New Roman" w:hAnsi="Times New Roman"/>
          <w:b/>
          <w:sz w:val="10"/>
          <w:szCs w:val="10"/>
          <w:lang w:val="es-MX"/>
        </w:rPr>
        <w:t>Internacional:</w:t>
      </w:r>
    </w:p>
    <w:p>
      <w:pPr>
        <w:pStyle w:val="Normal"/>
        <w:jc w:val="both"/>
        <w:rPr/>
      </w:pPr>
      <w:r>
        <w:rPr>
          <w:sz w:val="10"/>
          <w:szCs w:val="10"/>
          <w:lang w:val="es-MX"/>
        </w:rPr>
        <w:t xml:space="preserve">Cuando la guerra termino, EEUU estaba muy firmemente con solidado. El dólar después de 1918 se transformó en la divisa fuerte y confiable para el mundo. </w:t>
      </w:r>
      <w:r>
        <w:rPr>
          <w:i/>
          <w:sz w:val="10"/>
          <w:szCs w:val="10"/>
          <w:lang w:val="es-MX"/>
        </w:rPr>
        <w:t>Wall Street</w:t>
      </w:r>
      <w:r>
        <w:rPr>
          <w:sz w:val="10"/>
          <w:szCs w:val="10"/>
          <w:lang w:val="es-MX"/>
        </w:rPr>
        <w:t xml:space="preserve"> </w:t>
      </w:r>
      <w:r>
        <w:rPr>
          <w:i/>
          <w:sz w:val="10"/>
          <w:szCs w:val="10"/>
          <w:lang w:val="es-MX"/>
        </w:rPr>
        <w:t>reemplazó al centro financiero de Londres</w:t>
      </w:r>
      <w:r>
        <w:rPr>
          <w:sz w:val="10"/>
          <w:szCs w:val="10"/>
          <w:lang w:val="es-MX"/>
        </w:rPr>
        <w:t>. De ser deudor pasó a ser acreedor de Europa, tratando de imponerse en mercados que habían sido europeos.</w:t>
      </w:r>
    </w:p>
    <w:p>
      <w:pPr>
        <w:pStyle w:val="Normal"/>
        <w:jc w:val="both"/>
        <w:rPr>
          <w:sz w:val="10"/>
          <w:szCs w:val="10"/>
          <w:lang w:val="es-MX"/>
        </w:rPr>
      </w:pPr>
      <w:r>
        <w:rPr>
          <w:sz w:val="10"/>
          <w:szCs w:val="10"/>
          <w:lang w:val="es-MX"/>
        </w:rPr>
        <w:t xml:space="preserve">Etapa de crecimiento: El pueblo norteamericano constituyo una sociedad consumista desde el siglo XIX. Los grandes negocios tuvieron que ver con la producción de electricidad, metalúrgica, siderurgia y petróleo, la creación de un verdadero mercado nacional en donde sobresalieron básicamente tres grandes industrias: la construcción, la producción de automóviles y los electrodomésticos. La política del crédito barato estimuló la emisión de acciones, las empresas podían tener mas capital del que necesitaban y los compradores de las acciones de empresas crecían junto l progreso económico del país. </w:t>
      </w:r>
    </w:p>
    <w:p>
      <w:pPr>
        <w:pStyle w:val="Normal"/>
        <w:jc w:val="both"/>
        <w:rPr>
          <w:sz w:val="10"/>
          <w:szCs w:val="10"/>
          <w:lang w:val="es-MX"/>
        </w:rPr>
      </w:pPr>
      <w:r>
        <w:rPr>
          <w:sz w:val="10"/>
          <w:szCs w:val="10"/>
          <w:lang w:val="es-MX"/>
        </w:rPr>
        <w:t>Etapa de contracción: La implementación de nuevas formas de producción, la cadena de montaje, exigió una concentración importante de esfuerzos y de capitales. La concentración de riquezas y producción provoco la quiebra o la incorporación de las pequeñas y medianas firmas. El desequilibrio de las empresas provocó contracción en los salarios y despidos. La concertación provocó el manejo de los precios, pues al desaparecer o reducirse la capacidad de la competencia, los oligopolios no solo fijaron los precios como querían sino que produjeron artículos de todo tipo sin consideración por parte del mercado. La oferta crecía en relación al consumo. La relación entre el consumo y la oferta provocó un colapso muy grande dentro de una economía</w:t>
      </w:r>
    </w:p>
    <w:p>
      <w:pPr>
        <w:pStyle w:val="Normal"/>
        <w:jc w:val="both"/>
        <w:rPr>
          <w:sz w:val="10"/>
          <w:szCs w:val="10"/>
          <w:lang w:val="es-MX"/>
        </w:rPr>
      </w:pPr>
      <w:r>
        <w:rPr>
          <w:sz w:val="10"/>
          <w:szCs w:val="10"/>
          <w:lang w:val="es-MX"/>
        </w:rPr>
        <w:t>Etapa de crisis: en Mayo de 1929 las cotizaciones empezaron a oscilar. Frente al temor que se produjera un efecto dominó, algunas empresas ayudaban comprando las acciones de las que estaban en problemas por las pérdidas sufridas por la superproducción. Las empresas que cotizaban en Bolsa no podían hacerse cargo de los reembolsos. El 24 de Octubre de 1929 la Bolsa colapsaba y se veía obligada a cerrar sus puertas, muchos bancos quebraron en esa semana y 1931, los pocos que quedaron se negaron a otorgar préstamos y si lo hacían cobraban tasas muy altas que nadie podía alcanzar.</w:t>
      </w:r>
    </w:p>
    <w:p>
      <w:pPr>
        <w:pStyle w:val="Normal"/>
        <w:jc w:val="both"/>
        <w:rPr>
          <w:sz w:val="10"/>
          <w:szCs w:val="10"/>
          <w:lang w:val="es-MX"/>
        </w:rPr>
      </w:pPr>
      <w:r>
        <w:rPr>
          <w:sz w:val="10"/>
          <w:szCs w:val="10"/>
          <w:lang w:val="es-MX"/>
        </w:rPr>
        <w:t>Los próximos tres años conocidos como la “Depresión” fueron los más duros de la historia norteamericana La inversión entre 1931 y 1932 cesó casi por completo y la confianza de los empresarios se derrumbo porque la caída de la Bolsa redujo sus beneficios y provocó su quiebra.</w:t>
      </w:r>
    </w:p>
    <w:p>
      <w:pPr>
        <w:pStyle w:val="Normal"/>
        <w:jc w:val="both"/>
        <w:rPr>
          <w:sz w:val="10"/>
          <w:szCs w:val="10"/>
          <w:lang w:val="es-MX"/>
        </w:rPr>
      </w:pPr>
      <w:r>
        <w:rPr>
          <w:sz w:val="10"/>
          <w:szCs w:val="10"/>
          <w:lang w:val="es-MX"/>
        </w:rPr>
        <w:t>Todo el mundo se volvió en contra del presidente Hoover. En 1932 fue designado como presidente Roosevelt.</w:t>
      </w:r>
    </w:p>
    <w:p>
      <w:pPr>
        <w:pStyle w:val="Normal"/>
        <w:ind w:firstLine="360"/>
        <w:jc w:val="both"/>
        <w:rPr/>
      </w:pPr>
      <w:r>
        <w:rPr>
          <w:rStyle w:val="Postcontent"/>
          <w:rFonts w:cs="Times New Roman" w:ascii="Times New Roman" w:hAnsi="Times New Roman"/>
          <w:sz w:val="10"/>
          <w:szCs w:val="10"/>
          <w:lang w:val="es-MX"/>
        </w:rPr>
        <w:t xml:space="preserve">Etapa recuperación: </w:t>
      </w:r>
      <w:r>
        <w:rPr>
          <w:sz w:val="10"/>
          <w:szCs w:val="10"/>
          <w:lang w:val="es-MX"/>
        </w:rPr>
        <w:t xml:space="preserve">Roosevelt, suspendio políticas liberales y Puso en práctica un programa de gobierno llamado New Deal (1933-1935) Pidió a los pocos ahorristas que quedaban que reinvirtieran sus depósitos en los bancos, los que también recibirían aportes del Estado nacional. Se aprobaron leyes a favor de los desocupados, se les dio apoyo a los agricultores, se crearon obras públicas para contratar mano de obra desocupada menos a los 25 años. Tomó la decisión de bajar los créditos a bajas tasas de interés para la recuperación de algunas industrias (de rápido consumo), se financiaron hipotecas para los compradores de viviendas, se otorgaron seguros a los depósitos bancarios, se crearon organismos federales que tendrían el control de algunos segmentos de la economía. Otra medida fue la devaluación del dólar y la inconvertibilidad de la moneda en oro. El segundo new deal (1935-1937) El objetivo de este plan fue sobretodo social. La Ley de emergencia acordó créditos importantes para los trabajadores y para aquellos que intentaran comenzar emprendimientos que reactivaran la mano de obra desempleada. Las leyes de Seguridad Social establecieron las bases de un seguro obligatorio contra los daños de despido. Se anunciaron planes de vivienda y aumentaron los impuestos sobre los sectores de más altos ingresos. </w:t>
      </w:r>
    </w:p>
    <w:p>
      <w:pPr>
        <w:pStyle w:val="Normal"/>
        <w:jc w:val="both"/>
        <w:rPr>
          <w:b/>
          <w:b/>
          <w:sz w:val="10"/>
          <w:szCs w:val="10"/>
          <w:lang w:val="es-MX"/>
        </w:rPr>
      </w:pPr>
      <w:r>
        <w:rPr>
          <w:b/>
          <w:sz w:val="10"/>
          <w:szCs w:val="10"/>
          <w:lang w:val="es-MX"/>
        </w:rPr>
        <w:t>Segunda guerra mundia (1939-1945)</w:t>
      </w:r>
    </w:p>
    <w:p>
      <w:pPr>
        <w:pStyle w:val="Normal"/>
        <w:tabs>
          <w:tab w:val="clear" w:pos="708"/>
          <w:tab w:val="left" w:pos="284" w:leader="none"/>
        </w:tabs>
        <w:jc w:val="both"/>
        <w:rPr>
          <w:sz w:val="10"/>
          <w:szCs w:val="10"/>
          <w:lang w:val="es-MX"/>
        </w:rPr>
      </w:pPr>
      <w:r>
        <w:rPr>
          <w:sz w:val="10"/>
          <w:szCs w:val="10"/>
          <w:lang w:val="es-MX"/>
        </w:rPr>
        <w:t>“</w:t>
      </w:r>
      <w:r>
        <w:rPr>
          <w:sz w:val="10"/>
          <w:szCs w:val="10"/>
          <w:lang w:val="es-MX"/>
        </w:rPr>
        <w:t xml:space="preserve">La Europa de las Dictaduras”, con apoyo de las clases media-baja, amenazadas de proletarizacion por la caida de sus ingresos y empeñadas en mantenerse por ensima de la clase obrera. Crecia el desempledo después de la guerra. </w:t>
      </w:r>
    </w:p>
    <w:p>
      <w:pPr>
        <w:pStyle w:val="Normal"/>
        <w:tabs>
          <w:tab w:val="clear" w:pos="708"/>
          <w:tab w:val="left" w:pos="284" w:leader="none"/>
        </w:tabs>
        <w:jc w:val="both"/>
        <w:rPr>
          <w:sz w:val="10"/>
          <w:szCs w:val="10"/>
          <w:lang w:val="es-MX"/>
        </w:rPr>
      </w:pPr>
      <w:r>
        <w:rPr>
          <w:sz w:val="10"/>
          <w:szCs w:val="10"/>
          <w:lang w:val="es-MX"/>
        </w:rPr>
        <w:t>Con respecto a los paises que constituyen el Tratado de Versalles:</w:t>
      </w:r>
    </w:p>
    <w:p>
      <w:pPr>
        <w:pStyle w:val="Normal"/>
        <w:tabs>
          <w:tab w:val="clear" w:pos="708"/>
          <w:tab w:val="left" w:pos="284" w:leader="none"/>
        </w:tabs>
        <w:jc w:val="both"/>
        <w:rPr>
          <w:sz w:val="10"/>
          <w:szCs w:val="10"/>
          <w:lang w:val="es-MX"/>
        </w:rPr>
      </w:pPr>
      <w:r>
        <w:rPr>
          <w:sz w:val="10"/>
          <w:szCs w:val="10"/>
          <w:lang w:val="es-MX"/>
        </w:rPr>
        <w:t>EEUU: Entro en un periodo de aislacionismo y retiro inverciones en el exterior, salvo que se refiera al pago de las considerables deudas que los paises extranjeros contrajeran con sus bancos y empresas.</w:t>
      </w:r>
    </w:p>
    <w:p>
      <w:pPr>
        <w:pStyle w:val="Normal"/>
        <w:tabs>
          <w:tab w:val="clear" w:pos="708"/>
          <w:tab w:val="left" w:pos="284" w:leader="none"/>
        </w:tabs>
        <w:jc w:val="both"/>
        <w:rPr>
          <w:sz w:val="10"/>
          <w:szCs w:val="10"/>
          <w:lang w:val="es-MX"/>
        </w:rPr>
      </w:pPr>
      <w:r>
        <w:rPr>
          <w:sz w:val="10"/>
          <w:szCs w:val="10"/>
          <w:lang w:val="es-MX"/>
        </w:rPr>
        <w:t>Gran Bretaña: Afectada duramente por la perdida de hombres que fueron a la guerra, surgio el rápido crecimiento policito del Partido Laborista, para luego ser dezplazado por el Partido Liberal… se desplazaban unos a otros en elecciones. Hubo una era pacifista luego, y después conservadora.</w:t>
      </w:r>
    </w:p>
    <w:p>
      <w:pPr>
        <w:pStyle w:val="Normal"/>
        <w:tabs>
          <w:tab w:val="clear" w:pos="708"/>
          <w:tab w:val="left" w:pos="284" w:leader="none"/>
        </w:tabs>
        <w:jc w:val="both"/>
        <w:rPr>
          <w:sz w:val="10"/>
          <w:szCs w:val="10"/>
          <w:lang w:val="es-MX"/>
        </w:rPr>
      </w:pPr>
      <w:r>
        <w:rPr>
          <w:sz w:val="10"/>
          <w:szCs w:val="10"/>
          <w:lang w:val="es-MX"/>
        </w:rPr>
        <w:t>Francia: Una de las naciones mas afectadas por la guerra. Desenso de la natalidad, devastada la industria, miles de heridos y mutilados, la situación economica y social se agravo. La gente no confiaba en los politicos y la politica se dividio en muchisimas ramas. Los gobiernos confiaron que con las indemnizaciones alemanas sacarian adelante el país, pero Alemania estaba incapacitada para pagar.</w:t>
      </w:r>
    </w:p>
    <w:p>
      <w:pPr>
        <w:pStyle w:val="Normal"/>
        <w:tabs>
          <w:tab w:val="clear" w:pos="708"/>
          <w:tab w:val="left" w:pos="284" w:leader="none"/>
        </w:tabs>
        <w:jc w:val="both"/>
        <w:rPr>
          <w:sz w:val="10"/>
          <w:szCs w:val="10"/>
          <w:lang w:val="es-MX"/>
        </w:rPr>
      </w:pPr>
      <w:r>
        <w:rPr>
          <w:sz w:val="10"/>
          <w:szCs w:val="10"/>
          <w:lang w:val="es-MX"/>
        </w:rPr>
        <w:t>Italia: La crisis económica y social originada por el cese de fabricación de materiales belicos después de la primera guerra mundial, mas la desocupación y miseria, generaron una exaltacion obrera revolucionaria con huelgas y violentos enfrentamientos armados. Para enfrentar a los revolucionarios de izquierda, entusiasmados por la Revolución Rusa, aparecio un ex izquierdista Benito Mussolini. Quien fue nombrado primer ministro por el rey Empero y luego dio el golpe de estado. Su gobierno era de mano dura, con una dictadura totalitaria. Se suprimieron los cuerpos parlamentarios, que fueron reemplazados por la Camara de los Fascios que representaban al partido Fascista, unico partido permitido y se implemento el servicio militar obligatorio, extremo.</w:t>
      </w:r>
    </w:p>
    <w:p>
      <w:pPr>
        <w:pStyle w:val="Normal"/>
        <w:tabs>
          <w:tab w:val="clear" w:pos="708"/>
          <w:tab w:val="left" w:pos="284" w:leader="none"/>
        </w:tabs>
        <w:jc w:val="both"/>
        <w:rPr>
          <w:sz w:val="10"/>
          <w:szCs w:val="10"/>
          <w:lang w:val="es-MX"/>
        </w:rPr>
      </w:pPr>
      <w:r>
        <w:rPr>
          <w:sz w:val="10"/>
          <w:szCs w:val="10"/>
          <w:lang w:val="es-MX"/>
        </w:rPr>
        <w:t>Desarrollo una politica exterior sumamente agresiva, aumentando las fuerzas armadas y amenazando y atacando a los paises mas debiles. Emprendio numerosas obras publicas e incorporo nuevas tierras fértiles. Además desvalorizo el ambito intelectual.</w:t>
      </w:r>
    </w:p>
    <w:p>
      <w:pPr>
        <w:pStyle w:val="Normal"/>
        <w:tabs>
          <w:tab w:val="clear" w:pos="708"/>
          <w:tab w:val="left" w:pos="284" w:leader="none"/>
        </w:tabs>
        <w:jc w:val="both"/>
        <w:rPr>
          <w:sz w:val="10"/>
          <w:szCs w:val="10"/>
          <w:lang w:val="es-MX"/>
        </w:rPr>
      </w:pPr>
      <w:r>
        <w:rPr>
          <w:sz w:val="10"/>
          <w:szCs w:val="10"/>
          <w:lang w:val="es-MX"/>
        </w:rPr>
        <w:t>Alemania: En la civilizada Alemania se establecia un regimen totalitario, protagonizado por Adolfo Hitler. Lider del partido Nacionalsocialista, logro el crecimiento de este en medio de la hiperinflación.  Borro a todos los partidos politicos y solo quedo el Nazismo. Oficializo sus fuerzas paramilitares: la SA y la SS. Además difundio sus organizaciones juveniles. En 1934, Hitler se consagro Presidente-Cansiller. Convoco al servicio militar obligatorio, rompiendo con el Tratado de Versalles, creo una fuerza aerea, se establecio una rigurosa disciplina laboral y emprendio grandes obras publicas. En el ambito económico, se adoparon medidas Keynesianas. El desempleo desaparecio con la incorporación de clases enteras a las fuerzas armadas, el desarrollo de las industrias belicas y las obras publicas extendidas. Los paises gobernados dictatorialmente de los Balcanes y Hungria fueron atraidos a una red de pactos bilaterales que posibilitaban la expansion de las exportaciones alemanas y le aseguraban alimentos y materias primas. La construcción de tanques y buques reactivaron a industria del acero.</w:t>
      </w:r>
    </w:p>
    <w:p>
      <w:pPr>
        <w:pStyle w:val="Normal"/>
        <w:jc w:val="both"/>
        <w:rPr>
          <w:sz w:val="10"/>
          <w:szCs w:val="10"/>
          <w:lang w:val="es-MX"/>
        </w:rPr>
      </w:pPr>
      <w:r>
        <w:rPr>
          <w:sz w:val="10"/>
          <w:szCs w:val="10"/>
          <w:lang w:val="es-MX"/>
        </w:rPr>
        <w:t xml:space="preserve">Se alio con Mussolini y En 1936 intervinieron unidos en la Guerra Civil Española, en apoyo al bando Nacionalista. Y en 1938 firmaron el Pacto de Acero, que creaba un Eje, FRENTE ANTICOMUNISTA ROMA – BERLIN, al que se unio un año después Japon. </w:t>
      </w:r>
    </w:p>
    <w:p>
      <w:pPr>
        <w:pStyle w:val="Normal"/>
        <w:tabs>
          <w:tab w:val="clear" w:pos="708"/>
          <w:tab w:val="left" w:pos="284" w:leader="none"/>
        </w:tabs>
        <w:jc w:val="both"/>
        <w:rPr>
          <w:sz w:val="10"/>
          <w:szCs w:val="10"/>
          <w:lang w:val="es-MX"/>
        </w:rPr>
      </w:pPr>
      <w:r>
        <w:rPr>
          <w:sz w:val="10"/>
          <w:szCs w:val="10"/>
          <w:lang w:val="es-MX"/>
        </w:rPr>
        <w:t>Luego se desato laguerra y Europa termino arrasada. Habian muerto 30.000.000, otros millones quedaron invalidos, las fabricas, los puentes, los ferrocarriles y las viviendas habian sido bombardeadas.</w:t>
      </w:r>
    </w:p>
    <w:p>
      <w:pPr>
        <w:sectPr>
          <w:type w:val="continuous"/>
          <w:pgSz w:w="11906" w:h="16838"/>
          <w:pgMar w:left="1701" w:right="1701" w:gutter="0" w:header="0" w:top="1418" w:footer="0" w:bottom="1418"/>
          <w:cols w:num="2" w:space="708" w:equalWidth="true" w:sep="false"/>
          <w:formProt w:val="false"/>
          <w:textDirection w:val="lrTb"/>
          <w:docGrid w:type="default" w:linePitch="360" w:charSpace="0"/>
        </w:sectPr>
      </w:pPr>
    </w:p>
    <w:p>
      <w:pPr>
        <w:pStyle w:val="Normal"/>
        <w:jc w:val="both"/>
        <w:rPr>
          <w:b/>
          <w:b/>
          <w:sz w:val="10"/>
          <w:szCs w:val="10"/>
          <w:lang w:val="es-MX"/>
        </w:rPr>
      </w:pPr>
      <w:r>
        <w:rPr>
          <w:b/>
          <w:sz w:val="10"/>
          <w:szCs w:val="10"/>
          <w:lang w:val="es-MX"/>
        </w:rPr>
      </w:r>
    </w:p>
    <w:p>
      <w:pPr>
        <w:pStyle w:val="Normal"/>
        <w:ind w:firstLine="709"/>
        <w:jc w:val="both"/>
        <w:rPr>
          <w:rStyle w:val="Postcontent"/>
          <w:sz w:val="20"/>
          <w:szCs w:val="20"/>
          <w:lang w:val="es-MX"/>
        </w:rPr>
      </w:pPr>
      <w:r>
        <w:rPr>
          <w:b/>
          <w:lang w:val="es-MX"/>
        </w:rPr>
      </w:r>
    </w:p>
    <w:p>
      <w:pPr>
        <w:pStyle w:val="Normal"/>
        <w:ind w:firstLine="709"/>
        <w:jc w:val="both"/>
        <w:rPr>
          <w:rStyle w:val="Postcontent"/>
          <w:rFonts w:ascii="Times New Roman" w:hAnsi="Times New Roman" w:cs="Times New Roman"/>
          <w:sz w:val="20"/>
          <w:szCs w:val="20"/>
          <w:lang w:val="es-MX"/>
        </w:rPr>
      </w:pPr>
      <w:r>
        <w:rPr/>
      </w:r>
    </w:p>
    <w:p>
      <w:pPr>
        <w:pStyle w:val="Normal"/>
        <w:ind w:firstLine="709"/>
        <w:jc w:val="both"/>
        <w:rPr>
          <w:rFonts w:ascii="Times New Roman" w:hAnsi="Times New Roman" w:cs="Times New Roman"/>
          <w:sz w:val="20"/>
          <w:szCs w:val="20"/>
          <w:lang w:val="es-MX"/>
        </w:rPr>
      </w:pPr>
      <w:r>
        <w:rPr>
          <w:rFonts w:cs="Times New Roman" w:ascii="Times New Roman" w:hAnsi="Times New Roman"/>
          <w:sz w:val="20"/>
          <w:szCs w:val="20"/>
          <w:lang w:val="es-MX"/>
        </w:rPr>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Postcontent">
    <w:name w:val="post-conte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8:58:00Z</dcterms:created>
  <dc:creator>Usuario</dc:creator>
  <dc:description/>
  <cp:keywords/>
  <dc:language>en-US</dc:language>
  <cp:lastModifiedBy>Usuario</cp:lastModifiedBy>
  <dcterms:modified xsi:type="dcterms:W3CDTF">2012-11-17T20:55:00Z</dcterms:modified>
  <cp:revision>2</cp:revision>
  <dc:subject/>
  <dc:title>La Argentina a lo largo de la década del 30 sufrió un retroceso político por parte del gobierno conservador, que falseo la voluntad popular mediante el fraude en las elecciones</dc:title>
</cp:coreProperties>
</file>